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rPr>
          <w:b/>
          <w:b/>
          <w:bCs/>
          <w:i/>
          <w:i/>
          <w:iCs/>
          <w:sz w:val="32"/>
          <w:u w:val="single"/>
        </w:rPr>
      </w:pPr>
      <w:r>
        <w:rPr>
          <w:b/>
          <w:bCs/>
          <w:i/>
          <w:iCs/>
          <w:sz w:val="32"/>
          <w:u w:val="single"/>
        </w:rPr>
        <w:t>*PRAYER: JESUS AS LIFESTYLE</w:t>
      </w:r>
    </w:p>
    <w:p>
      <w:pPr>
        <w:pStyle w:val="Normal"/>
        <w:tabs>
          <w:tab w:val="clear" w:pos="720"/>
          <w:tab w:val="left" w:pos="2520" w:leader="none"/>
        </w:tabs>
        <w:rPr>
          <w:b/>
          <w:b/>
          <w:bCs/>
          <w:i/>
          <w:i/>
          <w:iCs/>
          <w:sz w:val="16"/>
          <w:u w:val="single"/>
        </w:rPr>
      </w:pPr>
      <w:r>
        <w:rPr>
          <w:b/>
          <w:bCs/>
          <w:i/>
          <w:iCs/>
          <w:sz w:val="16"/>
          <w:u w:val="single"/>
        </w:rPr>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s>
        <w:rPr>
          <w:b/>
          <w:b/>
          <w:bCs/>
          <w:i/>
          <w:i/>
          <w:iCs/>
          <w:sz w:val="20"/>
        </w:rPr>
      </w:pPr>
      <w:r>
        <w:rPr>
          <w:b/>
          <w:bCs/>
          <w:i/>
          <w:iCs/>
          <w:sz w:val="20"/>
        </w:rPr>
        <w:t>Ye men of Israel, hear these words; Jesus of Nazareth, a man approved of God among you by miracles and wonders and signs, which God did by him in the midst of you, as ye yourselves also know:</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s>
        <w:rPr>
          <w:b/>
          <w:b/>
          <w:bCs/>
          <w:i/>
          <w:i/>
          <w:iCs/>
          <w:sz w:val="20"/>
        </w:rPr>
      </w:pPr>
      <w:r>
        <w:rPr>
          <w:b/>
          <w:bCs/>
          <w:i/>
          <w:iCs/>
          <w:sz w:val="20"/>
        </w:rPr>
        <w:t>Him, being delivered by the determinate counsel and foreknowledge of God, ye have taken, and by wicked hands have crucified and slain:  Whom God hath raised up, having loosed the pains of death: because it was not possible that he should be holden of it.  For David speaketh concerning him, I foresaw the Lord always before my face, for he is on my right hand, that I should not be moved:  Therefore did my heart rejoice, and my tongue was glad; moreover also my flesh shall rest in hope: Because thou wilt not leave my soul in hell, neither wilt thou suffer thine Holy One to see corruption. Thou hast made known to me the ways of life; thou shalt make me full of joy with thy countenance. Men and brethren, let me freely speak unto you of the patriarch David, that he is both dead and buried, and his sepulchre is with us unto this day. Therefore being a prophet, and knowing that God had sworn with an oath to him, that of the fruit of his loins, according to the flesh, he would raise up Christ to sit on his throne; He seeing this before spake of the resurrection of Christ, that his soul was not left in hell, neither his flesh did see corruption. This Jesus hath God raised up, whereof we all are witnesses.</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s>
        <w:rPr>
          <w:b/>
          <w:b/>
          <w:bCs/>
          <w:i/>
          <w:i/>
          <w:iCs/>
          <w:sz w:val="20"/>
        </w:rPr>
      </w:pPr>
      <w:r>
        <w:rPr>
          <w:b/>
          <w:bCs/>
          <w:i/>
          <w:iCs/>
          <w:sz w:val="20"/>
        </w:rPr>
        <w:t>Therefore being by the right hand of God exalted, and having received of the Father the promise of the Holy Ghost, he hath shed forth this, which ye now see and hear. For David is not ascended into the heavens: but he saith himself, The LORD said unto my Lord, Sit thou on my right hand, Until I make thy foes thy footstool.</w:t>
      </w:r>
    </w:p>
    <w:p>
      <w:pPr>
        <w:pStyle w:val="Normal"/>
        <w:pBdr>
          <w:top w:val="single" w:sz="12" w:space="1" w:color="000000"/>
          <w:left w:val="single" w:sz="12" w:space="4" w:color="000000"/>
          <w:bottom w:val="single" w:sz="12" w:space="1" w:color="000000"/>
          <w:right w:val="single" w:sz="12" w:space="4" w:color="000000"/>
        </w:pBdr>
        <w:tabs>
          <w:tab w:val="clear" w:pos="720"/>
          <w:tab w:val="left" w:pos="2520" w:leader="none"/>
        </w:tabs>
        <w:rPr>
          <w:b/>
          <w:b/>
          <w:bCs/>
          <w:i/>
          <w:i/>
          <w:iCs/>
          <w:sz w:val="20"/>
        </w:rPr>
      </w:pPr>
      <w:r>
        <w:rPr>
          <w:b/>
          <w:bCs/>
          <w:i/>
          <w:iCs/>
          <w:sz w:val="20"/>
        </w:rPr>
        <w:t>Therefore let all the house of Israel know assuredly, that God hath made that same Jesus, whom ye have crucified, both Lord and Christ. Now when they heard this, they were pricked in their heart, and said unto Peter and to the rest of the apostles, Men and brethren, what shall we do? 3Then Peter said unto them, Repent, and be baptized every one of you in the name of Jesus Christ for the remission of sins, and ye shall receive the gift of the Holy Ghost. For the promise is unto you, and to your children, and to all that are afar off, even as many as the Lord our God shall call. And with many other words did he testify and exhort, saying, Save yourselves from this untoward generation.Acts 2:21-40</w:t>
      </w:r>
    </w:p>
    <w:p>
      <w:pPr>
        <w:pStyle w:val="Normal"/>
        <w:tabs>
          <w:tab w:val="clear" w:pos="720"/>
          <w:tab w:val="left" w:pos="2520" w:leader="none"/>
        </w:tabs>
        <w:rPr>
          <w:b/>
          <w:b/>
          <w:bCs/>
          <w:i/>
          <w:i/>
          <w:iCs/>
          <w:sz w:val="20"/>
        </w:rPr>
      </w:pPr>
      <w:r>
        <w:rPr>
          <w:b/>
          <w:bCs/>
          <w:i/>
          <w:iCs/>
          <w:sz w:val="20"/>
        </w:rPr>
      </w:r>
    </w:p>
    <w:p>
      <w:pPr>
        <w:pStyle w:val="Normal"/>
        <w:tabs>
          <w:tab w:val="clear" w:pos="720"/>
          <w:tab w:val="left" w:pos="2520" w:leader="none"/>
        </w:tabs>
        <w:rPr>
          <w:b/>
          <w:b/>
          <w:bCs/>
          <w:u w:val="single"/>
        </w:rPr>
      </w:pPr>
      <w:r>
        <w:rPr>
          <w:b/>
          <w:bCs/>
          <w:u w:val="single"/>
        </w:rPr>
        <w:t>Acts 6:4--But we will give ourselves continually to prayer, and to the ministry of the word.</w:t>
      </w:r>
    </w:p>
    <w:p>
      <w:pPr>
        <w:pStyle w:val="Normal"/>
        <w:tabs>
          <w:tab w:val="clear" w:pos="720"/>
          <w:tab w:val="left" w:pos="2520" w:leader="none"/>
        </w:tabs>
        <w:rPr/>
      </w:pPr>
      <w:r>
        <w:rPr/>
        <w:t xml:space="preserve">We must find a place to meet Him regularly, and minister to Him regularly-- </w:t>
      </w:r>
      <w:r>
        <w:rPr>
          <w:b/>
          <w:i/>
        </w:rPr>
        <w:t>we must give ourselves continually to prayer</w:t>
      </w:r>
      <w:r>
        <w:rPr/>
        <w:t xml:space="preserve">--life at His feet, worshipping Him, getting filled with Him and His will; </w:t>
      </w:r>
      <w:r>
        <w:rPr>
          <w:b/>
          <w:i/>
        </w:rPr>
        <w:t>and to the ministry of the word</w:t>
      </w:r>
      <w:r>
        <w:rPr/>
        <w:t xml:space="preserve">--moving out in His will,  ministering at His direction.   This must become your way of life--constant praise, communication and ministry to the Lord--prayer, and, out of this, ministry of Himself and His word as He leads and directs. If you cannot give a man Jesus, what have you to offer him? You come apart with the Master every morning to love and worship Him and get filled for the ministry of His word for the day, stopping during the day to come apart with Him several times more. He will make time if you are serious.  </w:t>
      </w:r>
    </w:p>
    <w:p>
      <w:pPr>
        <w:pStyle w:val="Normal"/>
        <w:rPr/>
      </w:pPr>
      <w:r>
        <w:rPr/>
      </w:r>
    </w:p>
    <w:p>
      <w:pPr>
        <w:pStyle w:val="Normal"/>
        <w:rPr/>
      </w:pPr>
      <w:r>
        <w:rPr/>
        <w:t xml:space="preserve">Although consumption of the Scriptures is vital and essential, it is not our end--the unbelieving Jews in the time of Jesus searched the Scriptures and thought they had eternal life, but as the Master told them, they had missed Him--and as earlier stated,  they made the Scriptures their God and missed their God when He came to them as their Messiah: </w:t>
      </w:r>
    </w:p>
    <w:p>
      <w:pPr>
        <w:pStyle w:val="Normal"/>
        <w:rPr>
          <w:b/>
          <w:b/>
          <w:bCs/>
        </w:rPr>
      </w:pPr>
      <w:r>
        <w:rPr>
          <w:b/>
          <w:bCs/>
        </w:rPr>
        <w:t>37</w:t>
        <w:tab/>
        <w:t>And the Father himself, which hath sent me, hath borne witness of me. Ye have neither heard his voice at any time, nor seen his shape.</w:t>
      </w:r>
    </w:p>
    <w:p>
      <w:pPr>
        <w:pStyle w:val="Normal"/>
        <w:rPr>
          <w:b/>
          <w:b/>
          <w:bCs/>
        </w:rPr>
      </w:pPr>
      <w:r>
        <w:rPr>
          <w:b/>
          <w:bCs/>
        </w:rPr>
        <w:t>38</w:t>
        <w:tab/>
        <w:t>And ye have not his word abiding in you: for whom he hath sent, him ye believe not.</w:t>
      </w:r>
    </w:p>
    <w:p>
      <w:pPr>
        <w:pStyle w:val="Normal"/>
        <w:rPr>
          <w:b/>
          <w:b/>
          <w:bCs/>
        </w:rPr>
      </w:pPr>
      <w:r>
        <w:rPr>
          <w:b/>
          <w:bCs/>
        </w:rPr>
        <w:t>39</w:t>
        <w:tab/>
        <w:t>Search the scriptures; for in them ye think ye have eternal life: and they are they which testify of me.</w:t>
      </w:r>
    </w:p>
    <w:p>
      <w:pPr>
        <w:pStyle w:val="Heading3"/>
        <w:rPr>
          <w:bCs/>
        </w:rPr>
      </w:pPr>
      <w:r>
        <w:rPr>
          <w:bCs/>
        </w:rPr>
        <w:t>40</w:t>
        <w:tab/>
        <w:t>And ye will not come to me, that ye might have life. John 5:37-40</w:t>
      </w:r>
    </w:p>
    <w:p>
      <w:pPr>
        <w:pStyle w:val="Normal"/>
        <w:rPr/>
      </w:pPr>
      <w:r>
        <w:rPr/>
        <w:t xml:space="preserve">The Bible must be regarded as the absolute necessary means to lead us to the Person--the Scriptures are not our God though they testify of Him.  They are designed to lead us to Him. The Bible is the servant of He Who inspired it.  </w:t>
      </w:r>
      <w:r>
        <w:rPr>
          <w:b/>
          <w:bCs/>
        </w:rPr>
        <w:t xml:space="preserve">The words that He </w:t>
      </w:r>
      <w:r>
        <w:rPr>
          <w:b/>
          <w:bCs/>
          <w:i/>
        </w:rPr>
        <w:t>speaks</w:t>
      </w:r>
      <w:r>
        <w:rPr>
          <w:b/>
          <w:bCs/>
        </w:rPr>
        <w:t xml:space="preserve"> unto us, they are Spirit, and they are life.</w:t>
      </w:r>
      <w:r>
        <w:rPr/>
        <w:t xml:space="preserve">  It is the spoken word of God that activates the written word of God, and it is the spoken word of God that brings faith to the hearer.  When God commands, Jesus imparts the faith and direction to step out and execute His will..  </w:t>
      </w:r>
    </w:p>
    <w:p>
      <w:pPr>
        <w:pStyle w:val="Normal"/>
        <w:tabs>
          <w:tab w:val="clear" w:pos="720"/>
          <w:tab w:val="left" w:pos="2520" w:leader="none"/>
        </w:tabs>
        <w:rPr/>
      </w:pPr>
      <w:r>
        <w:rPr/>
        <w:t xml:space="preserve">As we pursue total union with Jesus, all that is at enmity with Him must be totally forsaken.   If you lack the resolve and power to overcome the areas where the world or the enemy has crept in,  ask the Master to grace you to overcoming them.  He is faithful and He will do it.  The house must be swept clean of all that is contrary to Him, that He may resurrect and abide in His fullness in your mortal flesh...it is a process. </w:t>
      </w:r>
    </w:p>
    <w:p>
      <w:pPr>
        <w:pStyle w:val="Normal"/>
        <w:tabs>
          <w:tab w:val="clear" w:pos="720"/>
          <w:tab w:val="left" w:pos="2520" w:leader="none"/>
        </w:tabs>
        <w:rPr/>
      </w:pPr>
      <w:r>
        <w:rPr/>
        <w:t xml:space="preserve">We must be careful though when decrying our sin--many times when we think of our wickedness, satan will drag it off into self-centeredness, again, making us our own masters;  Vexation over our corruption, should be accompanied by a peaceful witness of the Spirit to the Sacrifice for that corruption;  As the Holy Spirit witnesses of the Master, our gratitude to Him  will pour out, and will deepen our commitment to Him;  In short, whenever we dwell more on our wickedness than the Sacrifice for it, satan has spoken into our priorities.  For if he can make us our own masters, he can destroy much.  Exorbitant penitence has self as a motive, and usually will try to gain an audience.  We must know what we are without Jesus, but having put our shoulder to the plow, we must not give into the temptation of looking back.   </w:t>
      </w:r>
    </w:p>
    <w:p>
      <w:pPr>
        <w:pStyle w:val="Normal"/>
        <w:tabs>
          <w:tab w:val="clear" w:pos="720"/>
          <w:tab w:val="left" w:pos="2520" w:leader="none"/>
        </w:tabs>
        <w:rPr/>
      </w:pPr>
      <w:r>
        <w:rPr/>
        <w:t xml:space="preserve">It is equally important that we not get wrapped up in the eternal security issue;  those who believe they cannot return to sin, are deceived, for we all can become as we once were.  Searching the Scriptures will verify this fact.   We must examine and prove ourselves regularly, for our salvation is a process that must be walked out and worked out with fear and trembling </w:t>
      </w:r>
      <w:r>
        <w:rPr>
          <w:b/>
          <w:bCs/>
        </w:rPr>
        <w:t>(Phil. 2: 12),</w:t>
      </w:r>
      <w:r>
        <w:rPr/>
        <w:t xml:space="preserve"> it is not a stationary entity; No one can snatch us out of the Master’s hand, but many have willingly gone and departed from the faith.   The final days are upon us and we know that many have departed from the faith, and many more will, giving heed to seducing spirits, and doctrines of devils </w:t>
      </w:r>
      <w:r>
        <w:rPr>
          <w:b/>
          <w:bCs/>
        </w:rPr>
        <w:t>(1 Tim 4: 1).</w:t>
      </w:r>
      <w:r>
        <w:rPr/>
        <w:t xml:space="preserve">  We therefore know our frailty and must not fall into presumption, but rather realize our need for the constant cleansing of His Blood, and walk out our salvation in obedience with fear and trembling.  </w:t>
      </w:r>
    </w:p>
    <w:p>
      <w:pPr>
        <w:pStyle w:val="Normal"/>
        <w:tabs>
          <w:tab w:val="clear" w:pos="720"/>
          <w:tab w:val="left" w:pos="2520" w:leader="none"/>
        </w:tabs>
        <w:rPr/>
      </w:pPr>
      <w:r>
        <w:rPr/>
      </w:r>
    </w:p>
    <w:p>
      <w:pPr>
        <w:pStyle w:val="Normal"/>
        <w:tabs>
          <w:tab w:val="clear" w:pos="720"/>
          <w:tab w:val="left" w:pos="2520" w:leader="none"/>
        </w:tabs>
        <w:rPr/>
      </w:pPr>
      <w:r>
        <w:rPr/>
        <w:t xml:space="preserve">In birthing a hungering and thirsting for greater intimacy and union with Jesus in you, our Father is giving you the grace to make it happen--know this and cease from your labors, and let Him do it.  The yoke of Jesus is the will of our Father in every circumstance, no matter how large or small, and you must resolve to take His yoke upon you. Total and complete surrender to the will of God must be absolute.  Only the resurrected Jesus in you can accomplish this, so resolve to start looking to Him each and every moment of your life--the prayer without ceasing is constant communication with your Master--it is not asking yourself--”what would Jesus do?”  We are to  be in such intimacy with Him that He ‘does’ through us.  Most issues (outside the very basic ones) are too complex for us to reason what Jesus would do. Again, we must not let the old man reason--he must die. We need to abide in Jesus and He in us to the extent that the will of our Father is done--that our Father in us, He actually does the works.  We must learn what it truly means to be crucified with, and buried in baptism with Jesus.  </w:t>
      </w:r>
    </w:p>
    <w:p>
      <w:pPr>
        <w:pStyle w:val="Normal"/>
        <w:rPr>
          <w:color w:val="000000"/>
        </w:rPr>
      </w:pPr>
      <w:r>
        <w:rPr>
          <w:color w:val="000000"/>
        </w:rPr>
        <w:t xml:space="preserve">We must remember that we are men and women under Authority--we are not commanders, we are servants who obey the Master.   We must avoid putting burdens on ourselves, for when we do, we are serving self, not subduing it;  We must remember, we are not our own schoolmasters;  Our resolution must be to let Jesus do all, for denying self is nothing more than yielding all to Him--it is also nothing less. </w:t>
      </w:r>
    </w:p>
    <w:p>
      <w:pPr>
        <w:pStyle w:val="Normal"/>
        <w:rPr/>
      </w:pPr>
      <w:r>
        <w:rPr/>
        <w:t>There is a place of closeness and unity with the Lord that comparatively few will make the sacrifice to experience.</w:t>
      </w:r>
    </w:p>
    <w:p>
      <w:pPr>
        <w:pStyle w:val="Normal"/>
        <w:rPr/>
      </w:pPr>
      <w:r>
        <w:rPr/>
        <w:t xml:space="preserve">It is the place where the soul is drawn into peace by the Lord; Blessed is the man whom the Lord chooses, and causes to approach unto Him, that he may dwell in His courts;  There is at times such an awareness of His total omnipotence and sufficiency, that petition is moot, for one is on his face as a dead man;  it is a dwelling at the Fountain of Living Waters, where the will is overcome, cleansed and healed, realizing that truly only One Thing is needful, and that One Thing has been found.  It is here that the hallowing of God is experienced, and it is here His name is hallowed, He is discovered Gloriousness in Holiness;  it is here the house is filled with His glory, His holiness revealing His hidden glory, and His glory magnifying the beauty of His holiness.  He who comes near is sanctified, and before the witness of heaven, Jesus is glorified.  Here the unattainable is obtained, glory gloriously piercing the heart and soul;  Reverence and humbling deepen, glorious in holiness, fearful in praises;  The will of God unto crucifixion  has become sanctification;  To move into the will of God, life is thus surrendered;  Lest a corn of wheat fall to the ground and die, it will bear no fruit; it is in the grace of picking up our cross that we submit to daily death and enter into sanctification--sanctification is the fruit of crucifixion--we live and are made holy in the death of Jesus. Here, the crucifixion of the flesh becomes a cognizant, spiritual reality, the will sacrificed.  Eternity is experienced in part, now.  The Lord infuses Himself to such a degree into the spirit, that even the will doesn’t want to know what He is doing, as it becomes immersed in His Person. The apostle shall not be the only one who has been caught up.  Any of us shall experience our seating in heavenly places when God so chooses. </w:t>
      </w:r>
    </w:p>
    <w:p>
      <w:pPr>
        <w:pStyle w:val="Normal"/>
        <w:rPr/>
      </w:pPr>
      <w:r>
        <w:rPr/>
      </w:r>
    </w:p>
    <w:p>
      <w:pPr>
        <w:pStyle w:val="Normal"/>
        <w:rPr/>
      </w:pPr>
      <w:r>
        <w:rPr/>
        <w:t xml:space="preserve">When I try to find my peace in my reasoning power, I will be greatly disappointed.  My  concern must be in God’s preparing me, not in what He is actually going to do.  We are talking a total and complete abandonment of the human will, even the will to foresee;  I raise myself by lowering myself to nothing.  </w:t>
      </w:r>
    </w:p>
    <w:p>
      <w:pPr>
        <w:pStyle w:val="Normal"/>
        <w:rPr/>
      </w:pPr>
      <w:r>
        <w:rPr/>
        <w:t xml:space="preserve">We must put ourselves beneath our feet, humbling ourselves before God.  When we have done all things commanded of us, we must say we are unprofitable servants.  It must needs be, for Jesus gives all He commands, so when we have done all, it really means He has done all through us--our flesh remains unprofitable.  All is done with one purpose:  apprehending, and being apprehended by, Jesus--not His Goods, but Him, nothing working in my head but His mind;  It is all a work of His Spirit, so my senses must be abandoned, because all they do is complain that they cannot perceive.  Getting them involved will work against the course of God’s endeavor--the soul must rule against what pleases the body. It is a grievous thing to believe only the evidence of our senses.  </w:t>
      </w:r>
    </w:p>
    <w:p>
      <w:pPr>
        <w:pStyle w:val="Normal"/>
        <w:rPr/>
      </w:pPr>
      <w:r>
        <w:rPr/>
        <w:t xml:space="preserve">Self-love is evidenced in rebellion against suffering;  we must submit to death that we might be armed with the mind of the Master.  </w:t>
      </w:r>
    </w:p>
    <w:p>
      <w:pPr>
        <w:pStyle w:val="Normal"/>
        <w:pBdr>
          <w:bottom w:val="single" w:sz="48" w:space="1" w:color="000000"/>
        </w:pBdr>
        <w:rPr/>
      </w:pPr>
      <w:r>
        <w:rPr/>
        <w:t>We call Jesus our Master and our Lord, and we say well, for so He is: our Master--our one great Teacher, who we must learn of and whose yoke we must actively seek and take upon us; our Lord--the Author of salvation to all who obey Him.</w:t>
      </w:r>
    </w:p>
    <w:p>
      <w:pPr>
        <w:pStyle w:val="Normal"/>
        <w:rPr/>
      </w:pPr>
      <w:r>
        <w:rPr/>
      </w:r>
    </w:p>
    <w:p>
      <w:pPr>
        <w:pStyle w:val="Normal"/>
        <w:rPr>
          <w:b/>
          <w:b/>
          <w:bCs/>
          <w:i/>
          <w:i/>
          <w:iCs/>
          <w:sz w:val="32"/>
          <w:u w:val="single"/>
        </w:rPr>
      </w:pPr>
      <w:r>
        <w:rPr>
          <w:b/>
          <w:bCs/>
          <w:i/>
          <w:iCs/>
          <w:sz w:val="32"/>
          <w:u w:val="single"/>
        </w:rPr>
        <w:t>*EXHORTATIONS</w:t>
      </w:r>
    </w:p>
    <w:p>
      <w:pPr>
        <w:pStyle w:val="Normal"/>
        <w:rPr>
          <w:b/>
          <w:b/>
          <w:bCs/>
          <w:i/>
          <w:i/>
          <w:iCs/>
          <w:sz w:val="32"/>
          <w:u w:val="single"/>
        </w:rPr>
      </w:pPr>
      <w:r>
        <w:rPr>
          <w:b/>
          <w:bCs/>
          <w:i/>
          <w:iCs/>
          <w:sz w:val="32"/>
          <w:u w:val="single"/>
        </w:rPr>
      </w:r>
    </w:p>
    <w:p>
      <w:pPr>
        <w:pStyle w:val="Normal"/>
        <w:numPr>
          <w:ilvl w:val="0"/>
          <w:numId w:val="2"/>
        </w:numPr>
        <w:jc w:val="both"/>
        <w:rPr>
          <w:iCs/>
        </w:rPr>
      </w:pPr>
      <w:r>
        <w:rPr>
          <w:iCs/>
        </w:rPr>
        <w:t>As we walk in obedience, we will walk into holiness, set apart for the worship and service of our Father, at the direction of our Savior, the Lord of Glory.  We must confess our poverty of virtue apart from the Master, for He is the only Virtue acceptable unto God.  Though many may contribute to our image of Jesus, we can let none determine the subjection of our image to His.  I do not model myself after the Jesus I perceive--I am modeled by God into the image of the Jesus who is.  As I die daily, I no longer ask “what would Jesus do?”  I find the Resurrection and the Life doing, through me.</w:t>
      </w:r>
    </w:p>
    <w:p>
      <w:pPr>
        <w:pStyle w:val="Normal"/>
        <w:ind w:left="360" w:hanging="0"/>
        <w:jc w:val="both"/>
        <w:rPr>
          <w:iCs/>
        </w:rPr>
      </w:pPr>
      <w:r>
        <w:rPr>
          <w:iCs/>
        </w:rPr>
      </w:r>
    </w:p>
    <w:p>
      <w:pPr>
        <w:pStyle w:val="Normal"/>
        <w:numPr>
          <w:ilvl w:val="0"/>
          <w:numId w:val="2"/>
        </w:numPr>
        <w:jc w:val="both"/>
        <w:rPr>
          <w:iCs/>
        </w:rPr>
      </w:pPr>
      <w:r>
        <w:rPr>
          <w:iCs/>
        </w:rPr>
        <w:t>Glory for Jesus is my life sacrificed unto His servanthood;  the flesh, nothing before God or man.  My top priority is always ministry to Him.  My daily crucifixion is started and sustained by my death at His feet.  I am buried with Him in baptism--daily;  I decrease as He increases in me, daily;  It is in my life at His feet that I am able to bear the evil I forgive. It is in my life at His feet that I find grace to carry out the will of God in my life;  It is in my life at His feet that I am able to lay down my life for my friends, and my enemies.</w:t>
      </w:r>
    </w:p>
    <w:p>
      <w:pPr>
        <w:pStyle w:val="Normal"/>
        <w:ind w:left="360" w:hanging="0"/>
        <w:rPr>
          <w:b/>
          <w:b/>
          <w:bCs/>
          <w:iCs/>
        </w:rPr>
      </w:pPr>
      <w:r>
        <w:rPr>
          <w:b/>
          <w:bCs/>
          <w:iCs/>
        </w:rPr>
      </w:r>
    </w:p>
    <w:p>
      <w:pPr>
        <w:pStyle w:val="Normal"/>
        <w:numPr>
          <w:ilvl w:val="0"/>
          <w:numId w:val="2"/>
        </w:numPr>
        <w:jc w:val="both"/>
        <w:rPr>
          <w:iCs/>
        </w:rPr>
      </w:pPr>
      <w:r>
        <w:rPr>
          <w:iCs/>
        </w:rPr>
        <w:t>I pursue nothing but Jesus;  I do not pursue self denial for it is in my pursuit of Jesus that self denial will manifest;  true self denial is not even aware of itself, only its Master.  True freedom is to live crucified;  I must take my dead self to task for I know that fleshy consolation is among my greatest enemies. I am positionally holy and sanctified in Jesus;  but I will progress in holiness  and in lifetime sanctification proportionate to my crucifixion and the resurrection of Jesus in me.</w:t>
      </w:r>
    </w:p>
    <w:p>
      <w:pPr>
        <w:pStyle w:val="Normal"/>
        <w:jc w:val="both"/>
        <w:rPr>
          <w:iCs/>
        </w:rPr>
      </w:pPr>
      <w:r>
        <w:rPr>
          <w:iCs/>
        </w:rPr>
      </w:r>
    </w:p>
    <w:p>
      <w:pPr>
        <w:pStyle w:val="Normal"/>
        <w:numPr>
          <w:ilvl w:val="0"/>
          <w:numId w:val="2"/>
        </w:numPr>
        <w:jc w:val="both"/>
        <w:rPr>
          <w:iCs/>
        </w:rPr>
      </w:pPr>
      <w:r>
        <w:rPr>
          <w:iCs/>
        </w:rPr>
        <w:t>Knowing and digesting Biblical truths with the mind, does not put the heart in possession of them. The Truth that is Jesus, is out of the realm of human experience apart from the Spirit of Truth.  It was the Spiritless, uncircumcised intellect that put Jesus on the cross;  Spiritless religion--man’s interpretation of the letter, killed Jesus and it still kills Him in the lives of people today.  Our faith must not become mere religion--we, attempting to live out Biblical Truth--what God begins in the Spirit, we must allow Him to finish in the Spirit.  The foreskin of  the fleshy intellect must be cut away.</w:t>
      </w:r>
    </w:p>
    <w:p>
      <w:pPr>
        <w:pStyle w:val="Normal"/>
        <w:jc w:val="center"/>
        <w:rPr>
          <w:b/>
          <w:b/>
          <w:bCs/>
          <w:iCs/>
        </w:rPr>
      </w:pPr>
      <w:r>
        <w:rPr>
          <w:b/>
          <w:bCs/>
          <w:iCs/>
        </w:rPr>
      </w:r>
    </w:p>
    <w:p>
      <w:pPr>
        <w:pStyle w:val="Normal"/>
        <w:numPr>
          <w:ilvl w:val="0"/>
          <w:numId w:val="2"/>
        </w:numPr>
        <w:jc w:val="both"/>
        <w:rPr>
          <w:iCs/>
        </w:rPr>
      </w:pPr>
      <w:r>
        <w:rPr>
          <w:iCs/>
        </w:rPr>
        <w:t>It is affliction rather than consolation that works the Resurrection and the Life in my mortal flesh.  I must beware lest I become law to myself, for whom Jesus died.  I must remember that my opinions can form the foundation for pride and prejudice and prevent Jesus from forbearing and enduring through me.  I must not let my precepts become little Gods to me, leading me to reject any who reject them;  when I am reviled for the gospel’s sake, I must not revile again;  when I suffer, I must not threaten, but commit myself to He who alone judges righteously.</w:t>
      </w:r>
    </w:p>
    <w:p>
      <w:pPr>
        <w:pStyle w:val="Normal"/>
        <w:jc w:val="both"/>
        <w:rPr>
          <w:iCs/>
        </w:rPr>
      </w:pPr>
      <w:r>
        <w:rPr>
          <w:iCs/>
        </w:rPr>
      </w:r>
    </w:p>
    <w:p>
      <w:pPr>
        <w:pStyle w:val="Normal"/>
        <w:numPr>
          <w:ilvl w:val="0"/>
          <w:numId w:val="2"/>
        </w:numPr>
        <w:jc w:val="both"/>
        <w:rPr>
          <w:iCs/>
        </w:rPr>
      </w:pPr>
      <w:r>
        <w:rPr>
          <w:iCs/>
        </w:rPr>
        <w:t xml:space="preserve">Lest a corn of wheat fall to the ground and die, it will bear no fruit;  it is in the grace of picking up our cross that we submit to daily death and enter into sanctification--sanctification being the fruit of crucifixion. Being crucified with Him becomes our experience, His faith our possession.  </w:t>
      </w:r>
    </w:p>
    <w:p>
      <w:pPr>
        <w:pStyle w:val="Normal"/>
        <w:rPr>
          <w:iCs/>
        </w:rPr>
      </w:pPr>
      <w:r>
        <w:rPr>
          <w:iCs/>
        </w:rPr>
      </w:r>
    </w:p>
    <w:p>
      <w:pPr>
        <w:pStyle w:val="Normal"/>
        <w:numPr>
          <w:ilvl w:val="0"/>
          <w:numId w:val="2"/>
        </w:numPr>
        <w:jc w:val="both"/>
        <w:rPr>
          <w:iCs/>
        </w:rPr>
      </w:pPr>
      <w:r>
        <w:rPr>
          <w:iCs/>
        </w:rPr>
        <w:t>While we must think on the impact of the presence of God in our lives, we must not use our fleshy reason to mold our perception and understanding of Him. Such reason will lead to suspicion of His motives and His character as we undergo the trials He ordains; such reasoning also leads us into predicting what God will do, which will, in the end, lead to our letting Him go; for if the flesh is allowed to reign in our perception of God, we shall most certainly dismiss Him as tyrant. The faith that Jesus gives, is scarcely aware of itself because it is so entrenched in our Spiritual nature; such faith operates in a sphere above reason; It is when we decide to withdraw ourselves from our own understanding and draw near to the Person of Jesus, that we move into the realm of discovering Him as He is, not as our imagination has constructed Him or as teachers have presented Him.</w:t>
      </w:r>
    </w:p>
    <w:p>
      <w:pPr>
        <w:pStyle w:val="Normal"/>
        <w:jc w:val="both"/>
        <w:rPr>
          <w:iCs/>
        </w:rPr>
      </w:pPr>
      <w:r>
        <w:rPr>
          <w:iCs/>
        </w:rPr>
      </w:r>
    </w:p>
    <w:p>
      <w:pPr>
        <w:pStyle w:val="Normal"/>
        <w:numPr>
          <w:ilvl w:val="0"/>
          <w:numId w:val="2"/>
        </w:numPr>
        <w:jc w:val="both"/>
        <w:rPr>
          <w:iCs/>
        </w:rPr>
      </w:pPr>
      <w:r>
        <w:rPr>
          <w:iCs/>
        </w:rPr>
        <w:t>It is in quietness and confidence, in rest, that our Strength manifests. All thought must be stilled; all agenda done away with; for our flesh is the fire of lust that can consume us--God is not in that fire; our inward and outward voices must be completely silenced, for they are but wind, and God is not in that wind; spurred by our pride, our fleshy agenda quakes through all it touches, leaving but rubble in its wake--God is not in it. We must wrap our faces in the mantle of quiet simplicity; our yea and our nay must be one in themselves, proving the abandonment of our plan, moving us into the realm of obedience unto the voice of God which bids us to move through His presence, and with absolute silent reverence, seek His face; such a move is evidence of our greatest Grace--resurrection of the Master in our mortal flesh. We thus find ourselves slow to speak and swift to hear, our inward and outward voices become simple and unflowered.......and they become One.</w:t>
      </w:r>
    </w:p>
    <w:p>
      <w:pPr>
        <w:pStyle w:val="Normal"/>
        <w:ind w:left="360" w:hanging="0"/>
        <w:jc w:val="both"/>
        <w:rPr>
          <w:iCs/>
        </w:rPr>
      </w:pPr>
      <w:r>
        <w:rPr>
          <w:iCs/>
        </w:rPr>
      </w:r>
    </w:p>
    <w:p>
      <w:pPr>
        <w:pStyle w:val="Normal"/>
        <w:numPr>
          <w:ilvl w:val="0"/>
          <w:numId w:val="2"/>
        </w:numPr>
        <w:jc w:val="both"/>
        <w:rPr>
          <w:iCs/>
        </w:rPr>
      </w:pPr>
      <w:r>
        <w:rPr>
          <w:iCs/>
        </w:rPr>
        <w:t>For those beginning, the way of God consists in one thing only: effort to deny themselves, inwardly and outwardly, giving themselves up at their own direction to suffer for Jesus; They want to move deeper into the presence of God, not realizing that as they do, they become less aware of it; for the presence of God must become our natural habitat--so much so that we become almost unaware of it as it has so totally permeated our nature. Following Jesus is not the way of consolation, but the way of rejection and groaning. Travail in holiness tells me He is with me; When a person is brought to no desire except the Person of the Lord, then union begins. It is a disposition beyond the presence of God, though the presence of God be part of it. It is in fellowship with the living death of the cross that I find that union growing. Most who claim to know Him, seek His presence and consolation, which gratifies their own comfort and satisfaction. God seeks for us the sufferings of Jesus , and seeks our death out of our love for Him. As we grow in this union, we find that only His face will satisfy this ailment called love, and only death will cure it.</w:t>
      </w:r>
    </w:p>
    <w:p>
      <w:pPr>
        <w:pStyle w:val="Normal"/>
        <w:jc w:val="both"/>
        <w:rPr>
          <w:iCs/>
        </w:rPr>
      </w:pPr>
      <w:r>
        <w:rPr>
          <w:iCs/>
        </w:rPr>
      </w:r>
    </w:p>
    <w:p>
      <w:pPr>
        <w:pStyle w:val="Normal"/>
        <w:numPr>
          <w:ilvl w:val="0"/>
          <w:numId w:val="2"/>
        </w:numPr>
        <w:jc w:val="both"/>
        <w:rPr>
          <w:iCs/>
        </w:rPr>
      </w:pPr>
      <w:r>
        <w:rPr>
          <w:iCs/>
        </w:rPr>
        <w:t>I must remember to not be rash with my mouth, and to not let my heart be hasty to utter anything before God;  For God is in heaven, and I am upon the earth;  therefore my words must be few before the Lord;  I must remember it is the one great Listener who is resurrecting inside of me.  I must ask, seek and knock for others, seeking first the kingdom of God and His righteousness;  we knock to see doors that are beyond the reach of man, open and shut unto the will of God in the lives of  others.  We must seek Jesus for others in the perseverance and disposition in which He sought us, for great love has no man than this; we are called to the gap.  The face of  soul must be set for Jerusalem, that my prayer might transform me into God’s will and purpose.</w:t>
      </w:r>
    </w:p>
    <w:p>
      <w:pPr>
        <w:pStyle w:val="Normal"/>
        <w:jc w:val="both"/>
        <w:rPr>
          <w:iCs/>
        </w:rPr>
      </w:pPr>
      <w:r>
        <w:rPr>
          <w:iCs/>
        </w:rPr>
      </w:r>
    </w:p>
    <w:p>
      <w:pPr>
        <w:pStyle w:val="Normal"/>
        <w:jc w:val="both"/>
        <w:rPr>
          <w:b/>
          <w:b/>
          <w:bCs/>
          <w:i/>
          <w:i/>
          <w:sz w:val="32"/>
          <w:u w:val="single"/>
        </w:rPr>
      </w:pPr>
      <w:r>
        <w:rPr>
          <w:b/>
          <w:bCs/>
          <w:i/>
          <w:sz w:val="32"/>
          <w:u w:val="single"/>
        </w:rPr>
        <w:t>*THE BLOOD OF JESUS IS THE LIFE OF PRAYER</w:t>
      </w:r>
    </w:p>
    <w:p>
      <w:pPr>
        <w:pStyle w:val="Normal"/>
        <w:numPr>
          <w:ilvl w:val="0"/>
          <w:numId w:val="3"/>
        </w:numPr>
        <w:jc w:val="both"/>
        <w:rPr>
          <w:iCs/>
        </w:rPr>
      </w:pPr>
      <w:r>
        <w:rPr>
          <w:iCs/>
        </w:rPr>
        <w:t xml:space="preserve">The enemy’s assault on the thought life is relentless, and you will have to become the same way, as you decide who will be the Master Of your mind.  It is in our weakness that we become more than conquerors in prayer--listening more than petitioning and commanding.  </w:t>
      </w:r>
    </w:p>
    <w:p>
      <w:pPr>
        <w:pStyle w:val="Normal"/>
        <w:jc w:val="both"/>
        <w:rPr>
          <w:iCs/>
        </w:rPr>
      </w:pPr>
      <w:r>
        <w:rPr>
          <w:iCs/>
        </w:rPr>
      </w:r>
    </w:p>
    <w:p>
      <w:pPr>
        <w:pStyle w:val="Normal"/>
        <w:numPr>
          <w:ilvl w:val="0"/>
          <w:numId w:val="3"/>
        </w:numPr>
        <w:jc w:val="both"/>
        <w:rPr>
          <w:iCs/>
        </w:rPr>
      </w:pPr>
      <w:r>
        <w:rPr>
          <w:iCs/>
        </w:rPr>
        <w:t>Whosoever he be that cannot forsake all that he has cannot be a disciple of Jesus; We are told to count the cost, and in light of the Master’s statement, we find the cost of being His disciple, is everything.  It is not a mandate to rule against the heart concerning possessions--it is a command to forsake all you have.  No matter how His message has been watered down to a seeker-sensitive world, its flesh shattering reality remains in its absolute starkness and purity.  Grace and discipleship are inseparable in the doctrine of Jesus.  If I believe, I must follow Him;  if I don’t follow, I don’t hold a saving faith;  even the demons believe.</w:t>
      </w:r>
    </w:p>
    <w:p>
      <w:pPr>
        <w:pStyle w:val="Normal"/>
        <w:jc w:val="both"/>
        <w:rPr>
          <w:iCs/>
        </w:rPr>
      </w:pPr>
      <w:r>
        <w:rPr>
          <w:iCs/>
        </w:rPr>
      </w:r>
    </w:p>
    <w:p>
      <w:pPr>
        <w:pStyle w:val="Normal"/>
        <w:numPr>
          <w:ilvl w:val="0"/>
          <w:numId w:val="3"/>
        </w:numPr>
        <w:jc w:val="both"/>
        <w:rPr/>
      </w:pPr>
      <w:r>
        <w:rPr>
          <w:iCs/>
        </w:rPr>
        <w:t>We are promised by the Master that the gates of hell will not prevail against the church;   we must beware that the gates of the world don’t prevail as well.  We must not lay our past at the cross of Jesus and walk away empty-handed; I must, by grace, behold His hands and His side, and be not faithless but believing--</w:t>
      </w:r>
      <w:r>
        <w:rPr>
          <w:b/>
          <w:bCs/>
          <w:iCs/>
        </w:rPr>
        <w:t xml:space="preserve">”My Lord and My God” </w:t>
      </w:r>
      <w:r>
        <w:rPr>
          <w:iCs/>
        </w:rPr>
        <w:t>must become my own.</w:t>
      </w:r>
    </w:p>
    <w:p>
      <w:pPr>
        <w:pStyle w:val="Normal"/>
        <w:jc w:val="both"/>
        <w:rPr>
          <w:iCs/>
        </w:rPr>
      </w:pPr>
      <w:r>
        <w:rPr>
          <w:iCs/>
        </w:rPr>
      </w:r>
    </w:p>
    <w:p>
      <w:pPr>
        <w:pStyle w:val="Normal"/>
        <w:numPr>
          <w:ilvl w:val="0"/>
          <w:numId w:val="3"/>
        </w:numPr>
        <w:jc w:val="both"/>
        <w:rPr>
          <w:iCs/>
        </w:rPr>
      </w:pPr>
      <w:r>
        <w:rPr>
          <w:iCs/>
        </w:rPr>
        <w:t>When experiencing suffering and sorrow, I must arm my mind and remember my appointment is not unto wrath but unto affliction.  It is affliction that knocks the power and glory out of  the flesh;  Jesus learned obedience by the things He suffered.  Are we, as disciples, above our Master?  It is in suffering that the disciple’s discipline is secured.  He shall be a man of sorrows, acquainted with grief.;  it is the furnace that tempers and proves.  Affliction unto holiness is a rule of  the kingdom.</w:t>
      </w:r>
    </w:p>
    <w:p>
      <w:pPr>
        <w:pStyle w:val="Normal"/>
        <w:ind w:left="360" w:hanging="0"/>
        <w:jc w:val="both"/>
        <w:rPr>
          <w:iCs/>
        </w:rPr>
      </w:pPr>
      <w:r>
        <w:rPr>
          <w:iCs/>
        </w:rPr>
      </w:r>
    </w:p>
    <w:p>
      <w:pPr>
        <w:pStyle w:val="Normal"/>
        <w:numPr>
          <w:ilvl w:val="0"/>
          <w:numId w:val="3"/>
        </w:numPr>
        <w:jc w:val="both"/>
        <w:rPr>
          <w:iCs/>
        </w:rPr>
      </w:pPr>
      <w:r>
        <w:rPr>
          <w:iCs/>
        </w:rPr>
        <w:t xml:space="preserve">satan has made away with the cross of the church;  in many instances he has deceived the church into believing she doesn’t even have one.  This has made for massive church membership, but proportionally little discipleship. Though her victory is sure, when the walk of the church is ended, it is then she shall pass from death unto life and be glorified,;  but until that day, she shall walk as her Master walked--rejected and suffering, a sojourner, sacrificing herself without honor, obedient unto death, even the death of the cross;  victorious in her weakness;  and so shall her disciples be. </w:t>
      </w:r>
    </w:p>
    <w:p>
      <w:pPr>
        <w:pStyle w:val="Normal"/>
        <w:jc w:val="both"/>
        <w:rPr>
          <w:iCs/>
        </w:rPr>
      </w:pPr>
      <w:r>
        <w:rPr>
          <w:iCs/>
        </w:rPr>
      </w:r>
    </w:p>
    <w:p>
      <w:pPr>
        <w:pStyle w:val="Normal"/>
        <w:numPr>
          <w:ilvl w:val="0"/>
          <w:numId w:val="3"/>
        </w:numPr>
        <w:rPr>
          <w:iCs/>
        </w:rPr>
      </w:pPr>
      <w:r>
        <w:rPr>
          <w:iCs/>
        </w:rPr>
        <w:t xml:space="preserve">Jesus says He who takes not his cross and follows after Him, is not worthy of Him.  It is willful neglect of Christian duty to not pick up your cross daily.  It is hard to carry your cross in a crowd, so don’t look for much company or help.  Your older Brother who bore the heaviest cross in history, goes before you; He is the Way, the most reliable of Guides, and following means fellowship, the likes of which your eyes have not seen, nor your ears heard, nor has entered into your heart.     </w:t>
      </w:r>
    </w:p>
    <w:p>
      <w:pPr>
        <w:pStyle w:val="Normal"/>
        <w:ind w:left="360" w:hanging="0"/>
        <w:rPr>
          <w:iCs/>
        </w:rPr>
      </w:pPr>
      <w:r>
        <w:rPr>
          <w:iCs/>
        </w:rPr>
      </w:r>
    </w:p>
    <w:p>
      <w:pPr>
        <w:pStyle w:val="Normal"/>
        <w:numPr>
          <w:ilvl w:val="0"/>
          <w:numId w:val="3"/>
        </w:numPr>
        <w:rPr>
          <w:iCs/>
        </w:rPr>
      </w:pPr>
      <w:r>
        <w:rPr>
          <w:iCs/>
        </w:rPr>
        <w:t xml:space="preserve">The Christian’s cup is his cross, and it will not pass from him.  To pick up one’s cross is to seize the ultimate grace and consummate union and communion with Jesus.  </w:t>
      </w:r>
    </w:p>
    <w:p>
      <w:pPr>
        <w:pStyle w:val="Normal"/>
        <w:jc w:val="both"/>
        <w:rPr>
          <w:iCs/>
        </w:rPr>
      </w:pPr>
      <w:r>
        <w:rPr>
          <w:iCs/>
        </w:rPr>
      </w:r>
    </w:p>
    <w:p>
      <w:pPr>
        <w:pStyle w:val="Normal"/>
        <w:numPr>
          <w:ilvl w:val="0"/>
          <w:numId w:val="3"/>
        </w:numPr>
        <w:rPr>
          <w:iCs/>
        </w:rPr>
      </w:pPr>
      <w:r>
        <w:rPr>
          <w:iCs/>
        </w:rPr>
        <w:t>It is tribulation and affliction that work faith, holiness;  and obedience;  The Scripture tells us we are appointed to suffering.  We overcome suffering by pursuing the will of God in it, and pressing through it to execute that will.  Suffering did not hinder Jesus doing the will of God in His earthly walk and ministry;  suffering enabled Him to perform the will of God, for it will be in suffering that we find the grace of Godly obedience. It is through suffering then, that I am enabled to obey God and walk out His will unto my salvation;  It is thus my suffering becomes  my consolation, for the  one consolation of my life, is the  performing of the will of God in it.</w:t>
      </w:r>
    </w:p>
    <w:p>
      <w:pPr>
        <w:pStyle w:val="Normal"/>
        <w:rPr>
          <w:iCs/>
        </w:rPr>
      </w:pPr>
      <w:r>
        <w:rPr>
          <w:iCs/>
        </w:rPr>
      </w:r>
    </w:p>
    <w:p>
      <w:pPr>
        <w:pStyle w:val="Normal"/>
        <w:numPr>
          <w:ilvl w:val="0"/>
          <w:numId w:val="3"/>
        </w:numPr>
        <w:rPr>
          <w:iCs/>
        </w:rPr>
      </w:pPr>
      <w:r>
        <w:rPr>
          <w:iCs/>
        </w:rPr>
        <w:t>For even hereunto were we called: because Jesus also suffered for us, leaving us an example, that we should follow His steps;  for unto us it is given in the behalf of Jesus, not only to believe on Him, but also to suffer for His sake;  no man should be moved by these afflictions: for yourselves know that we are appointed thereunto.</w:t>
      </w:r>
    </w:p>
    <w:p>
      <w:pPr>
        <w:pStyle w:val="Normal"/>
        <w:rPr>
          <w:iCs/>
        </w:rPr>
      </w:pPr>
      <w:r>
        <w:rPr>
          <w:iCs/>
        </w:rPr>
      </w:r>
    </w:p>
    <w:p>
      <w:pPr>
        <w:pStyle w:val="Normal"/>
        <w:numPr>
          <w:ilvl w:val="0"/>
          <w:numId w:val="3"/>
        </w:numPr>
        <w:rPr>
          <w:iCs/>
        </w:rPr>
      </w:pPr>
      <w:r>
        <w:rPr>
          <w:iCs/>
        </w:rPr>
        <w:t xml:space="preserve">It was necessary for Jesus to enter into His glory through suffering;  so us.  forasmuch then as Jesus has suffered for us in the flesh, let us arm ourselves likewise with the same mind, for he that has suffered in the flesh has ceased from sin.  We shall not know the power of His resurrection aside from the fellowship of  His sufferings.  When we pray for Godly compassion, we must realize that it will be worked through suffering.  </w:t>
      </w:r>
    </w:p>
    <w:p>
      <w:pPr>
        <w:pStyle w:val="Normal"/>
        <w:rPr>
          <w:iCs/>
        </w:rPr>
      </w:pPr>
      <w:r>
        <w:rPr>
          <w:iCs/>
        </w:rPr>
      </w:r>
    </w:p>
    <w:p>
      <w:pPr>
        <w:pStyle w:val="Normal"/>
        <w:numPr>
          <w:ilvl w:val="0"/>
          <w:numId w:val="3"/>
        </w:numPr>
        <w:rPr>
          <w:iCs/>
        </w:rPr>
      </w:pPr>
      <w:r>
        <w:rPr>
          <w:iCs/>
        </w:rPr>
        <w:t>It is our cross that will prove our planting with Jesus in the likeness of His death;  our crucifixion is foretold, and yet we are surprised when God bids us die that the body of sin be destroyed, that we henceforth should not serve sin.  Jesus suffered that the scriptures might be fulfilled;  there are many scriptures that allude to the suffering of the Christian;  they too, must be fulfilled.  We are still as sheep among wolves,  lead to the slaughter.</w:t>
      </w:r>
    </w:p>
    <w:p>
      <w:pPr>
        <w:pStyle w:val="Normal"/>
        <w:rPr>
          <w:iCs/>
        </w:rPr>
      </w:pPr>
      <w:r>
        <w:rPr>
          <w:iCs/>
        </w:rPr>
      </w:r>
    </w:p>
    <w:p>
      <w:pPr>
        <w:pStyle w:val="Normal"/>
        <w:numPr>
          <w:ilvl w:val="0"/>
          <w:numId w:val="3"/>
        </w:numPr>
        <w:rPr>
          <w:iCs/>
        </w:rPr>
      </w:pPr>
      <w:r>
        <w:rPr>
          <w:iCs/>
        </w:rPr>
        <w:t>All who are received as sons, are scourged.  It is the chastising hand of God that proves our salvation.  The Christian’s cross is his cup. God has redeemed us to make us like Himself--holy;  and it is only in affliction that we become partakers of His holiness.</w:t>
      </w:r>
    </w:p>
    <w:p>
      <w:pPr>
        <w:pStyle w:val="Normal"/>
        <w:rPr>
          <w:iCs/>
        </w:rPr>
      </w:pPr>
      <w:r>
        <w:rPr>
          <w:iCs/>
        </w:rPr>
      </w:r>
    </w:p>
    <w:p>
      <w:pPr>
        <w:pStyle w:val="Normal"/>
        <w:numPr>
          <w:ilvl w:val="0"/>
          <w:numId w:val="3"/>
        </w:numPr>
        <w:rPr>
          <w:iCs/>
        </w:rPr>
      </w:pPr>
      <w:r>
        <w:rPr>
          <w:iCs/>
        </w:rPr>
        <w:t>True consolation is to be destitute of all things, for Christ-Authored poverty is liberty.  In its purest sense, this would be poverty and destitution of self--all done with the mind of an unprofitable servant.  This poverty of spirit shall inherit the Kingdom. The weakening flesh strengthens the spirit;   Does this not make you ready for your cross?  Your cross will carry you if you will carry it:  The comfort in tribulation must be the tribulation itself.  Rejoice.  Jesus suffered, died, and arose to enter into His Glory. So us.</w:t>
      </w:r>
    </w:p>
    <w:p>
      <w:pPr>
        <w:pStyle w:val="Normal"/>
        <w:rPr>
          <w:iCs/>
        </w:rPr>
      </w:pPr>
      <w:r>
        <w:rPr>
          <w:iCs/>
        </w:rPr>
      </w:r>
    </w:p>
    <w:p>
      <w:pPr>
        <w:pStyle w:val="Normal"/>
        <w:numPr>
          <w:ilvl w:val="0"/>
          <w:numId w:val="3"/>
        </w:numPr>
        <w:rPr/>
      </w:pPr>
      <w:r>
        <w:rPr>
          <w:iCs/>
        </w:rPr>
        <w:t>If we are to go forth and make disciples of all nations, we better first let the water out of our gospel here, and teach it in its truth, its simplicity, and its purity and Power.</w:t>
      </w:r>
      <w:r>
        <w:rPr>
          <w:b/>
          <w:iCs/>
        </w:rPr>
        <w:t xml:space="preserve">  </w:t>
      </w:r>
      <w:r>
        <w:rPr>
          <w:iCs/>
        </w:rPr>
        <w:t>Let us be mindful of the fact that it has always been the way of man to reason himself away from true, whole-hearted sacrifice and obedience to God.  And let us not forget that disobedience without repentance, under the New Covenant, is eternally fatal, for to</w:t>
      </w:r>
      <w:r>
        <w:rPr>
          <w:b/>
          <w:iCs/>
        </w:rPr>
        <w:t xml:space="preserve"> </w:t>
      </w:r>
      <w:r>
        <w:rPr>
          <w:iCs/>
        </w:rPr>
        <w:t xml:space="preserve">live in disobedience renders saving faith impossible.   Many will descend into the lake with their presumption in tow.  </w:t>
      </w:r>
    </w:p>
    <w:p>
      <w:pPr>
        <w:pStyle w:val="Normal"/>
        <w:rPr>
          <w:iCs/>
        </w:rPr>
      </w:pPr>
      <w:r>
        <w:rPr>
          <w:iCs/>
        </w:rPr>
      </w:r>
    </w:p>
    <w:p>
      <w:pPr>
        <w:pStyle w:val="List2"/>
        <w:numPr>
          <w:ilvl w:val="0"/>
          <w:numId w:val="3"/>
        </w:numPr>
        <w:rPr>
          <w:rFonts w:ascii="Times New Roman" w:hAnsi="Times New Roman" w:cs="Times New Roman"/>
          <w:iCs/>
          <w:szCs w:val="24"/>
        </w:rPr>
      </w:pPr>
      <w:r>
        <w:rPr>
          <w:rFonts w:cs="Times New Roman" w:ascii="Times New Roman" w:hAnsi="Times New Roman"/>
          <w:iCs/>
          <w:szCs w:val="24"/>
        </w:rPr>
        <w:t>On this road you swear not at all, neither by heaven nor by earth;  you resist not evil, you surrender your cheek and your cloak;  you give freely not expecting return;  you love your enemies and you pray for those who persecute you, that you may prove your salvation;  Growing into the completeness of your Master will be your lifestyle, and to reach that completeness you might sell all that you have that you may give to the poor.  You will travel this road with the yoke of Another upon you;  you must feed the hungry, clothe the naked and visit the sick and the prisoner;  You will forgive all evil and you will bear the evil you forgive; satan will try to kill you--both through honor and dishonor;  the poor, the maimed, the blind and the lame will feast at your table that you may have treasure in heaven;  the power to walk this road will be in your plow, and your crop will scarcely be tangible for you labor not for perishable meat, but for the invisible meat which endures unto everlasting life, which Jesus shall give you, for you are Sealed by your Father.  You will live by dying, gain by losing, rejoice by weeping.......</w:t>
      </w:r>
    </w:p>
    <w:p>
      <w:pPr>
        <w:pStyle w:val="Normal"/>
        <w:tabs>
          <w:tab w:val="left" w:pos="720" w:leader="none"/>
        </w:tabs>
        <w:ind w:left="720" w:hanging="0"/>
        <w:rPr>
          <w:iCs/>
        </w:rPr>
      </w:pPr>
      <w:r>
        <w:rPr>
          <w:iCs/>
        </w:rPr>
        <w:t>As you walk this road you will find a roaring lion at nearly every turn;  But you shall overcome, for Jesus has overcome;  satan will taunt you through heathen and brethren;  he is the author of confusion and presumption in the walk of the saints, pulling men hard to the easy road and a liberal gospel.   We shall know of the striving to enter the straight gate when the heart makes its end, full love and knowledge of the Person of Jesus Christ, and is willing to sacrifice all to achieve that end---for it is then that we discover we truly do not wrestle against flesh and blood although flesh and blood will wrestle against us.</w:t>
      </w:r>
    </w:p>
    <w:p>
      <w:pPr>
        <w:pStyle w:val="Normal"/>
        <w:ind w:left="720" w:hanging="0"/>
        <w:rPr>
          <w:iCs/>
        </w:rPr>
      </w:pPr>
      <w:r>
        <w:rPr>
          <w:iCs/>
        </w:rPr>
      </w:r>
    </w:p>
    <w:p>
      <w:pPr>
        <w:pStyle w:val="Normal"/>
        <w:numPr>
          <w:ilvl w:val="0"/>
          <w:numId w:val="3"/>
        </w:numPr>
        <w:rPr>
          <w:iCs/>
        </w:rPr>
      </w:pPr>
      <w:r>
        <w:rPr>
          <w:iCs/>
        </w:rPr>
        <w:t>The road to honor among men is paved with hell’s bricks, and it is a wide road and many there be that go there-in----the great and roaring enticer, motivating without being heard, visible everywhere but yet unnoticed, as he leads the march into hell-- for how can you believe, which receive honor one of another, and seek not the honor that comes from God only? Destruction is promised by the Master Himself, yet He goes unheeded. We must learn to take the Master at His word--literally.</w:t>
      </w:r>
    </w:p>
    <w:p>
      <w:pPr>
        <w:pStyle w:val="Normal"/>
        <w:rPr>
          <w:iCs/>
        </w:rPr>
      </w:pPr>
      <w:r>
        <w:rPr>
          <w:iCs/>
        </w:rPr>
      </w:r>
    </w:p>
    <w:p>
      <w:pPr>
        <w:pStyle w:val="Normal"/>
        <w:numPr>
          <w:ilvl w:val="0"/>
          <w:numId w:val="3"/>
        </w:numPr>
        <w:rPr>
          <w:iCs/>
        </w:rPr>
      </w:pPr>
      <w:r>
        <w:rPr>
          <w:iCs/>
        </w:rPr>
        <w:t>The walk of life eternal is a relatively lonely walk--its hard to carry your cross in a crowd;  If you have found the narrow road but are having trouble negotiating it,  it is your cross that is blocking your way---You must pick it up, carry it, and make your daily advance. Your cross is heavy, its very name insinuating an extremely agonizing death--- but this is death that passes unto life;  the wide road offers no cross save at its end, where it agonizingly slays unto eternal condemnation.</w:t>
      </w:r>
    </w:p>
    <w:p>
      <w:pPr>
        <w:pStyle w:val="Normal"/>
        <w:rPr>
          <w:iCs/>
        </w:rPr>
      </w:pPr>
      <w:r>
        <w:rPr>
          <w:iCs/>
        </w:rPr>
      </w:r>
    </w:p>
    <w:p>
      <w:pPr>
        <w:pStyle w:val="List2"/>
        <w:numPr>
          <w:ilvl w:val="0"/>
          <w:numId w:val="3"/>
        </w:numPr>
        <w:rPr>
          <w:rFonts w:ascii="Times New Roman" w:hAnsi="Times New Roman" w:cs="Times New Roman"/>
          <w:iCs/>
          <w:szCs w:val="24"/>
        </w:rPr>
      </w:pPr>
      <w:r>
        <w:rPr>
          <w:rFonts w:cs="Times New Roman" w:ascii="Times New Roman" w:hAnsi="Times New Roman"/>
          <w:iCs/>
          <w:szCs w:val="24"/>
        </w:rPr>
        <w:t>Many have prayed for an increase in wealth under the guise of spreading the gospel;  but the gospel is spread mainly by trusting and faithful disciples,  giving out of their need--sacrificial giving is foundational to the gospel we preach;   God honors sacrificial giving with an increase in the things of the Spirit which shall profit us immeasurably, eternally and temporally, severing  our ties to the world more cleanly and permanently, giving us Life more abundantly that we may pour the life of the Master into others. The poor widow gave more than anyone else because she of her want did cast in all that she had, even all her living;  you research it and then ask the Lord if she became rich for doing so;  was wealth her motive?</w:t>
      </w:r>
    </w:p>
    <w:p>
      <w:pPr>
        <w:pStyle w:val="Normal"/>
        <w:rPr>
          <w:rFonts w:ascii="Times New Roman" w:hAnsi="Times New Roman" w:cs="Times New Roman"/>
          <w:iCs/>
          <w:szCs w:val="24"/>
        </w:rPr>
      </w:pPr>
      <w:r>
        <w:rPr>
          <w:rFonts w:cs="Times New Roman"/>
          <w:iCs/>
          <w:szCs w:val="24"/>
        </w:rPr>
      </w:r>
    </w:p>
    <w:p>
      <w:pPr>
        <w:pStyle w:val="Normal"/>
        <w:numPr>
          <w:ilvl w:val="0"/>
          <w:numId w:val="3"/>
        </w:numPr>
        <w:rPr>
          <w:iCs/>
        </w:rPr>
      </w:pPr>
      <w:r>
        <w:rPr>
          <w:iCs/>
        </w:rPr>
        <w:t>Many times after much prayer we expect convenience and ease, but the Lord chooses a much more difficult path, making us surprised by the fiery trial we find ourselves in.  We then question His logic and find it extremely hard  to give thanks in all things, and end up learning the same lessons over and over again.   Faith takes all matters to God and accepts His sovereign decision on those matters.  It may get easier or it may get excruciatingly painful, but though He slay me yet will I trust Him;  Many believe pain and trial prove they have missed God when just the opposite is true, for it is through much tribulation that we enter the Kingdom of Heaven--Golgatha did not erase Christian suffering--it opened to the door to more of it to the glory of  our risen Lord.  We have failed to arm ourselves with His mind.</w:t>
      </w:r>
    </w:p>
    <w:p>
      <w:pPr>
        <w:pStyle w:val="Normal"/>
        <w:rPr>
          <w:iCs/>
        </w:rPr>
      </w:pPr>
      <w:r>
        <w:rPr>
          <w:iCs/>
        </w:rPr>
      </w:r>
    </w:p>
    <w:p>
      <w:pPr>
        <w:pStyle w:val="Normal"/>
        <w:numPr>
          <w:ilvl w:val="0"/>
          <w:numId w:val="3"/>
        </w:numPr>
        <w:rPr>
          <w:iCs/>
        </w:rPr>
      </w:pPr>
      <w:r>
        <w:rPr>
          <w:iCs/>
        </w:rPr>
        <w:t>Jesus died to come into us in His fullness. He thus moves into our soul and becomes the heart of our soul, even the soul of our soul.  It is here that He gets hold of us, and by grace we abide and get hold of Him;  And as this process is graced, shaped and nurtured by our Father, we move ever closer to total union with Him--we move into the awareness that we have become one Spirit with Him, this awareness then begins to reveal the glory of our Father in the face of our Savior, for the soul of our Father which is His Son, has filled us by His Spirit, and by His Spirit we now experience the reality that our Redeemer lives.......in us.  And we look forward to that Day, when “Lord, Lord” shall become our sight.</w:t>
      </w:r>
    </w:p>
    <w:p>
      <w:pPr>
        <w:pStyle w:val="Footer"/>
        <w:rPr>
          <w:b/>
          <w:b/>
          <w:bCs/>
          <w:iCs/>
          <w:u w:val="single"/>
        </w:rPr>
      </w:pPr>
      <w:r>
        <w:rPr>
          <w:b/>
          <w:bCs/>
          <w:iCs/>
          <w:u w:val="single"/>
        </w:rPr>
      </w:r>
    </w:p>
    <w:p>
      <w:pPr>
        <w:pStyle w:val="Footer"/>
        <w:rPr>
          <w:b/>
          <w:b/>
          <w:bCs/>
          <w:i/>
          <w:i/>
          <w:iCs/>
          <w:sz w:val="32"/>
          <w:u w:val="single"/>
        </w:rPr>
      </w:pPr>
      <w:r>
        <w:rPr>
          <w:b/>
          <w:bCs/>
          <w:i/>
          <w:iCs/>
          <w:sz w:val="32"/>
          <w:u w:val="single"/>
        </w:rPr>
        <w:t>*THE HARD SAYINGS OF JESUS AND THE DESERTION OF HIM</w:t>
      </w:r>
    </w:p>
    <w:p>
      <w:pPr>
        <w:pStyle w:val="Footer"/>
        <w:rPr>
          <w:b/>
          <w:b/>
          <w:bCs/>
        </w:rPr>
      </w:pPr>
      <w:r>
        <w:rPr>
          <w:b/>
          <w:bCs/>
        </w:rPr>
        <w:t>John 6:60-66</w:t>
      </w:r>
    </w:p>
    <w:p>
      <w:pPr>
        <w:pStyle w:val="Footer"/>
        <w:rPr>
          <w:b/>
          <w:b/>
          <w:bCs/>
        </w:rPr>
      </w:pPr>
      <w:r>
        <w:rPr>
          <w:b/>
          <w:bCs/>
        </w:rPr>
        <w:t>60</w:t>
        <w:tab/>
        <w:t xml:space="preserve">  Many therefore of his disciples, when they had heard this, said, This is an hard saying; who can hear it?</w:t>
      </w:r>
    </w:p>
    <w:p>
      <w:pPr>
        <w:pStyle w:val="Footer"/>
        <w:rPr>
          <w:b/>
          <w:b/>
          <w:bCs/>
        </w:rPr>
      </w:pPr>
      <w:r>
        <w:rPr>
          <w:b/>
          <w:bCs/>
        </w:rPr>
        <w:t>61</w:t>
        <w:tab/>
        <w:t xml:space="preserve">  When Jesus knew in himself that his disciples murmured at it, he said unto them, Doth this offend you?</w:t>
      </w:r>
    </w:p>
    <w:p>
      <w:pPr>
        <w:pStyle w:val="Footer"/>
        <w:rPr>
          <w:b/>
          <w:b/>
          <w:bCs/>
        </w:rPr>
      </w:pPr>
      <w:r>
        <w:rPr>
          <w:b/>
          <w:bCs/>
        </w:rPr>
        <w:t>62</w:t>
        <w:tab/>
        <w:t>What and if ye shall see the Son of man ascend up where he was before?</w:t>
      </w:r>
    </w:p>
    <w:p>
      <w:pPr>
        <w:pStyle w:val="Footer"/>
        <w:rPr>
          <w:b/>
          <w:b/>
          <w:bCs/>
        </w:rPr>
      </w:pPr>
      <w:r>
        <w:rPr>
          <w:b/>
          <w:bCs/>
        </w:rPr>
        <w:t>63</w:t>
        <w:tab/>
        <w:t>It is the spirit that quickeneth; the flesh profiteth nothing: the words that I speak unto you, they are spirit, and they are life.</w:t>
      </w:r>
    </w:p>
    <w:p>
      <w:pPr>
        <w:pStyle w:val="Footer"/>
        <w:rPr>
          <w:b/>
          <w:b/>
          <w:bCs/>
        </w:rPr>
      </w:pPr>
      <w:r>
        <w:rPr>
          <w:b/>
          <w:bCs/>
        </w:rPr>
        <w:t>64</w:t>
        <w:tab/>
        <w:t>But there are some of you that believe not. For Jesus knew from the beginning who they were that believed not, and who should betray him.</w:t>
      </w:r>
    </w:p>
    <w:p>
      <w:pPr>
        <w:pStyle w:val="Footer"/>
        <w:rPr>
          <w:b/>
          <w:b/>
          <w:bCs/>
        </w:rPr>
      </w:pPr>
      <w:r>
        <w:rPr>
          <w:b/>
          <w:bCs/>
        </w:rPr>
        <w:t>65</w:t>
        <w:tab/>
        <w:t>And he said, Therefore said I unto you that no man can come unto me, except it were given unto him of my Father.</w:t>
      </w:r>
    </w:p>
    <w:p>
      <w:pPr>
        <w:pStyle w:val="Footer"/>
        <w:rPr>
          <w:b/>
          <w:b/>
          <w:bCs/>
        </w:rPr>
      </w:pPr>
      <w:r>
        <w:rPr>
          <w:b/>
          <w:bCs/>
        </w:rPr>
        <w:t>66</w:t>
        <w:tab/>
        <w:t>From that time many of his disciples went back, and walked no more with him.</w:t>
      </w:r>
    </w:p>
    <w:p>
      <w:pPr>
        <w:pStyle w:val="Footer"/>
        <w:rPr/>
      </w:pPr>
      <w:r>
        <w:rPr/>
        <w:t xml:space="preserve">Many people at this time believed Jesus was the Messiah, and were following Him as He went from village to village;  He had just finished His discourse on eating His flesh and drinking His Blood, when these ‘disciples’ decided this saying was the clincher---it coupled with all else He teaches, was just too hard to except—the original language for the word hard here is ‘harsh.’  Ring a bell?  It is the crucifixion of the Messiah that makes Him a stumbling block to the Jews;  it is the crucified life required by the Messiah, that makes Him a stumbling block to professed  believers.  Who can hear Him—they asked?  Who can bear what He teaches, for it crucifies lust, passion, and pleasure of our lives;  It is an offense to the flesh, and many are very ready to claim Jesus—apart from His cross and teachings. It is much easier to claim learning and never come to a knowledge of the truth, for the Truth is a person, and He is an offense to all who want a comfortable Gospel, a comfortable religion;  those who think what He teaches and requires is too hard, will make it easy—they will water it down so they can have their lusts and eternal life too.  “Jesus doesn’t really mean what he says”  is not spoken in the church, it is just lived.  We will find out momentarily, that He really does mean what He says, and that there are demands and commands for walking out salvation.  The devil has deceived multitudes into thinking Jesus’ sayings and commands are too hard.  The tragedy is that these people cannot realize that the blessing and liberty they are so desperately seeking, comes in submission to Jesus, and will come no other way.   </w:t>
      </w:r>
    </w:p>
    <w:p>
      <w:pPr>
        <w:pStyle w:val="Footer"/>
        <w:rPr>
          <w:b/>
          <w:b/>
          <w:bCs/>
        </w:rPr>
      </w:pPr>
      <w:r>
        <w:rPr>
          <w:b/>
          <w:bCs/>
        </w:rPr>
        <w:t>Wherefore also it is contained in the scripture, Behold, I lay in Sion a chief corner stone, elect, precious: and he that believeth on him shall not be confounded.</w:t>
      </w:r>
    </w:p>
    <w:p>
      <w:pPr>
        <w:pStyle w:val="Footer"/>
        <w:rPr>
          <w:b/>
          <w:b/>
          <w:bCs/>
        </w:rPr>
      </w:pPr>
      <w:r>
        <w:rPr>
          <w:b/>
          <w:bCs/>
        </w:rPr>
        <w:t>Unto you therefore which believe he is precious: but unto them, which be disobedient, the stone which the builders disallowed, the same is made the head of the corner,</w:t>
      </w:r>
    </w:p>
    <w:p>
      <w:pPr>
        <w:pStyle w:val="Footer"/>
        <w:pBdr>
          <w:bottom w:val="single" w:sz="4" w:space="1" w:color="000000"/>
        </w:pBdr>
        <w:rPr>
          <w:b/>
          <w:b/>
          <w:bCs/>
        </w:rPr>
      </w:pPr>
      <w:r>
        <w:rPr>
          <w:b/>
          <w:bCs/>
        </w:rPr>
        <w:t>8</w:t>
        <w:tab/>
        <w:t>And a stone of stumbling, and a rock of offence, even to them which stumble at the word, being disobedient: whereunto also they were appointed. 1 Pet 2:6-8</w:t>
      </w:r>
    </w:p>
    <w:p>
      <w:pPr>
        <w:pStyle w:val="Heading4"/>
        <w:jc w:val="center"/>
        <w:rPr/>
      </w:pPr>
      <w:r>
        <w:rPr/>
        <w:t>He that hath my commandments, and keepeth them, he it is that loveth me: and he that loveth me shall be loved of my Father, and I will love him, and will manifest myself to him.  John 14: 21</w:t>
      </w:r>
    </w:p>
    <w:p>
      <w:pPr>
        <w:pStyle w:val="Normal"/>
        <w:rPr>
          <w:b/>
          <w:b/>
          <w:bCs/>
          <w:u w:val="single"/>
        </w:rPr>
      </w:pPr>
      <w:r>
        <w:rPr>
          <w:b/>
          <w:bCs/>
          <w:u w:val="single"/>
        </w:rPr>
      </w:r>
    </w:p>
    <w:p>
      <w:pPr>
        <w:pStyle w:val="Normal"/>
        <w:rPr>
          <w:b/>
          <w:b/>
          <w:bCs/>
          <w:u w:val="single"/>
        </w:rPr>
      </w:pPr>
      <w:r>
        <w:rPr>
          <w:b/>
          <w:bCs/>
          <w:u w:val="single"/>
        </w:rPr>
      </w:r>
    </w:p>
    <w:p>
      <w:pPr>
        <w:pStyle w:val="Heading5"/>
        <w:rPr>
          <w:rFonts w:ascii="Times New Roman" w:hAnsi="Times New Roman" w:cs="Times New Roman"/>
          <w:sz w:val="24"/>
        </w:rPr>
      </w:pPr>
      <w:r>
        <w:rPr>
          <w:rFonts w:cs="Times New Roman" w:ascii="Times New Roman" w:hAnsi="Times New Roman"/>
          <w:sz w:val="24"/>
        </w:rPr>
        <w:t>Salvation unto Relationship—Intimacy with the Master</w:t>
      </w:r>
    </w:p>
    <w:p>
      <w:pPr>
        <w:pStyle w:val="Footer"/>
        <w:tabs>
          <w:tab w:val="clear" w:pos="4320"/>
          <w:tab w:val="clear" w:pos="8640"/>
        </w:tabs>
        <w:rPr/>
      </w:pPr>
      <w:r>
        <w:rPr/>
        <w:t xml:space="preserve">Before we enter into discussion about intimacy with Jesus, we must first define, at least to an extent, salvation. The expression—“you must accept Jesus’ is true to a point, but I believe this expression has ended in death for many;  The phrase suggests that Jesus stands before us, waiting on our verdict as to accept or reject Him and what He has done.  What this does, is negate the cost of becoming His disciple—for it is we He is waiting on, and putting Him in that subjective position as to salvation, is to put Him in the same position as we walk out salvation—we lead Him, He does not lead us. This shallowness divides the work of Jesus from His Person, thus leading many to the quick fix of accepting Him without cost, and continuing in their lives as they were before they accepted Him.  Jesus is the all-encompassing Jury, and it is His decision on our lives that we await;  On the other hand, to truly accept Him, is to let Him in as Savior, and let Him become Lord of the entire life, that He may do the will of our Father through our submission to Him and our love for Him.  All life interest is thus determined by Jesus.  </w:t>
      </w:r>
    </w:p>
    <w:p>
      <w:pPr>
        <w:pStyle w:val="Footer"/>
        <w:tabs>
          <w:tab w:val="clear" w:pos="4320"/>
          <w:tab w:val="clear" w:pos="8640"/>
        </w:tabs>
        <w:rPr/>
      </w:pPr>
      <w:r>
        <w:rPr/>
        <w:t>“</w:t>
      </w:r>
      <w:r>
        <w:rPr/>
        <w:t>As He is, so are we in this world’ 1 Jn 4: 17.  His reproach falls upon us, His cross becomes ours, He Himself becomes the Joy set before us.  To accept Him, is to be crucified with Him, that He might resurrect and do His ministry through our obedience and submission to Him.  The scripture knows nothing of a quick-fix salvation that says all we need do is accept the fact of Jesus.</w:t>
      </w:r>
    </w:p>
    <w:p>
      <w:pPr>
        <w:pStyle w:val="Footer"/>
        <w:rPr>
          <w:b/>
          <w:b/>
          <w:bCs/>
          <w:i/>
          <w:i/>
          <w:iCs/>
        </w:rPr>
      </w:pPr>
      <w:r>
        <w:rPr>
          <w:b/>
          <w:bCs/>
          <w:i/>
          <w:iCs/>
        </w:rPr>
      </w:r>
    </w:p>
    <w:p>
      <w:pPr>
        <w:pStyle w:val="Footer"/>
        <w:rPr>
          <w:b/>
          <w:b/>
          <w:bCs/>
          <w:i/>
          <w:i/>
          <w:iCs/>
        </w:rPr>
      </w:pPr>
      <w:r>
        <w:rPr>
          <w:b/>
          <w:bCs/>
          <w:i/>
          <w:iCs/>
        </w:rPr>
        <w:t>John 1:10-12</w:t>
      </w:r>
    </w:p>
    <w:p>
      <w:pPr>
        <w:pStyle w:val="Footer"/>
        <w:rPr>
          <w:b/>
          <w:b/>
          <w:bCs/>
          <w:i/>
          <w:i/>
          <w:iCs/>
        </w:rPr>
      </w:pPr>
      <w:r>
        <w:rPr>
          <w:b/>
          <w:bCs/>
          <w:i/>
          <w:iCs/>
        </w:rPr>
        <w:t>10</w:t>
        <w:tab/>
        <w:t xml:space="preserve">     He was in the world, and the world was made by him, and the world knew him not.</w:t>
      </w:r>
    </w:p>
    <w:p>
      <w:pPr>
        <w:pStyle w:val="Footer"/>
        <w:rPr>
          <w:b/>
          <w:b/>
          <w:bCs/>
          <w:i/>
          <w:i/>
          <w:iCs/>
        </w:rPr>
      </w:pPr>
      <w:r>
        <w:rPr>
          <w:b/>
          <w:bCs/>
          <w:i/>
          <w:iCs/>
        </w:rPr>
        <w:t>11    He came unto his own, and his own received him not.</w:t>
      </w:r>
    </w:p>
    <w:p>
      <w:pPr>
        <w:pStyle w:val="Footer"/>
        <w:rPr>
          <w:b/>
          <w:b/>
          <w:bCs/>
          <w:i/>
          <w:i/>
          <w:iCs/>
        </w:rPr>
      </w:pPr>
      <w:r>
        <w:rPr>
          <w:b/>
          <w:bCs/>
          <w:i/>
          <w:iCs/>
        </w:rPr>
        <w:t>12</w:t>
        <w:tab/>
        <w:t xml:space="preserve">    But as many as received him, to them gave he power to become the sons of Jesus, even to them that believe on his name:</w:t>
      </w:r>
    </w:p>
    <w:p>
      <w:pPr>
        <w:pStyle w:val="Footer"/>
        <w:tabs>
          <w:tab w:val="clear" w:pos="4320"/>
          <w:tab w:val="clear" w:pos="8640"/>
        </w:tabs>
        <w:rPr/>
      </w:pPr>
      <w:r>
        <w:rPr/>
        <w:t>The popular axiom of receiving Jesus as Savior to inherit eternal life, is true, but these verses and many more show us that it is much more than just believing and receiving Him—the demons believe.</w:t>
      </w:r>
    </w:p>
    <w:p>
      <w:pPr>
        <w:pStyle w:val="Footer"/>
        <w:tabs>
          <w:tab w:val="clear" w:pos="4320"/>
          <w:tab w:val="clear" w:pos="8640"/>
        </w:tabs>
        <w:rPr/>
      </w:pPr>
      <w:r>
        <w:rPr/>
        <w:t>“</w:t>
      </w:r>
      <w:r>
        <w:rPr/>
        <w:t>As many as received Him” is grammatically identical in meaning to “believed in His name.”  Believing here means ‘coming into the full revelation of the essence, character, and mission of Jesus, and a full life commitment to Him.’  It is coming into such close union with Jesus, that becoming a son or daughter of Jesus is experienced—the revelation and realization of that sonship becomes alive and aware to the believer, as the Lord puts His Seal—His Spirit—upon us.  It is the awareness that Jesus has resurrected in us by His Spirit, thus making us new creatures.  In this experience, faith imparted by Jesus brings revelation, knowledge, and experience of He and of our Father, by Their Spirit:</w:t>
      </w:r>
    </w:p>
    <w:p>
      <w:pPr>
        <w:pStyle w:val="Footer"/>
        <w:tabs>
          <w:tab w:val="clear" w:pos="4320"/>
          <w:tab w:val="clear" w:pos="8640"/>
        </w:tabs>
        <w:rPr>
          <w:b/>
          <w:b/>
          <w:bCs/>
          <w:i/>
          <w:i/>
          <w:iCs/>
        </w:rPr>
      </w:pPr>
      <w:r>
        <w:rPr>
          <w:b/>
          <w:bCs/>
          <w:i/>
          <w:iCs/>
        </w:rPr>
        <w:t>“</w:t>
      </w:r>
      <w:r>
        <w:rPr>
          <w:b/>
          <w:bCs/>
          <w:i/>
          <w:iCs/>
        </w:rPr>
        <w:t>for this is life eternal, that they might know thee, the only true Jesus, and Jesus  whom thou hast sent.”  Jn 17:3.</w:t>
      </w:r>
    </w:p>
    <w:p>
      <w:pPr>
        <w:pStyle w:val="Footer"/>
        <w:rPr/>
      </w:pPr>
      <w:r>
        <w:rPr/>
        <w:t>The Greek for the word ‘know’ here is 1097  ginosko-to know, to understand, to perceive, to have knowledge of;  It is far beyond just believing or knowing “about” the Lord;  it is entering into relationship with Jesus, that the will of Jesus be done on earth as it is in heaven.  It is not just lip service-</w:t>
      </w:r>
    </w:p>
    <w:p>
      <w:pPr>
        <w:pStyle w:val="Footer"/>
        <w:rPr/>
      </w:pPr>
      <w:r>
        <w:rPr/>
        <w:t>“</w:t>
      </w:r>
      <w:r>
        <w:rPr/>
        <w:tab/>
        <w:t>This people draweth nigh unto me with their mouth, and honoureth me with their lips; but their heart is far from me.” Matt 15:8.  It is a total heart deal;   And after I receive Him as Savior and Lord, I will find the true meaning of sanctification through my intimacy with Him.  I will find that maturity and growth in Jesus  is counting things that are gain to me, as a loss for Him;  It is counting all things as loss for the excellency of the knowledge of Jesus our Lord;  it is suffering the loss of all things, counting them as dung, that I may win Jesus;  it is knowing Him, and the power of His resurrection, and the fellowship of His sufferings, being made conformable unto His death.  It is being graced to rise into the glory of utter self-abandonment, and absolute surrender to Him. We must not fall into the trap of doing what we believe Jesus requires, while remaining unchanged  ourselves,  by Jesus.  A man or woman may have the reputation of being a  Jesusian, and may even learn to accept himself as one, while having no foundation.  It is only his appearance of  Jesusianity that is in his favor.  Many have been deceived into thinking that hearing about Jesus and righteous is enough—they attend services and meetings, but again, themselves remain unchanged. They are hearers, but not doers, as Jesus says.  We must not be conned into a resolution that we will serve Jesus, for that resolution most times ends right where it starts:  we resolve, but we don’t do.  We are always speaking of our calling, our efforts, our convictions, and our struggles, thus the emphasis is always on us.  As we will now find out, all that talking must move into the action of doing Jesus’ will through our relationship with Jesus, and at His direction.  The once-saved, always saved doctrine is true in the sense that it has ramifications attached to it:</w:t>
      </w:r>
    </w:p>
    <w:p>
      <w:pPr>
        <w:pStyle w:val="Footer"/>
        <w:rPr>
          <w:b/>
          <w:b/>
          <w:bCs/>
          <w:i/>
          <w:i/>
          <w:iCs/>
        </w:rPr>
      </w:pPr>
      <w:r>
        <w:rPr>
          <w:b/>
          <w:bCs/>
          <w:i/>
          <w:iCs/>
        </w:rPr>
      </w:r>
    </w:p>
    <w:p>
      <w:pPr>
        <w:pStyle w:val="Footer"/>
        <w:rPr>
          <w:b/>
          <w:b/>
          <w:bCs/>
          <w:i/>
          <w:i/>
          <w:iCs/>
        </w:rPr>
      </w:pPr>
      <w:r>
        <w:rPr>
          <w:b/>
          <w:bCs/>
          <w:i/>
          <w:iCs/>
        </w:rPr>
        <w:t>Matt 7:21-29</w:t>
      </w:r>
    </w:p>
    <w:p>
      <w:pPr>
        <w:pStyle w:val="Footer"/>
        <w:rPr>
          <w:b/>
          <w:b/>
          <w:bCs/>
          <w:i/>
          <w:i/>
          <w:iCs/>
        </w:rPr>
      </w:pPr>
      <w:r>
        <w:rPr>
          <w:b/>
          <w:bCs/>
          <w:i/>
          <w:iCs/>
        </w:rPr>
        <w:t>21</w:t>
        <w:tab/>
        <w:t>Not every one that saith unto me, Lord, Lord, shall enter into the kingdom of heaven; but he that doeth the will of my Father which is in heaven.</w:t>
      </w:r>
    </w:p>
    <w:p>
      <w:pPr>
        <w:pStyle w:val="Normal"/>
        <w:rPr>
          <w:b/>
          <w:b/>
          <w:bCs/>
          <w:i/>
          <w:i/>
          <w:iCs/>
        </w:rPr>
      </w:pPr>
      <w:r>
        <w:rPr>
          <w:b/>
          <w:bCs/>
          <w:i/>
          <w:iCs/>
        </w:rPr>
      </w:r>
    </w:p>
    <w:p>
      <w:pPr>
        <w:pStyle w:val="Normal"/>
        <w:rPr>
          <w:b/>
          <w:b/>
          <w:bCs/>
          <w:i/>
          <w:i/>
          <w:iCs/>
        </w:rPr>
      </w:pPr>
      <w:r>
        <w:rPr>
          <w:b/>
          <w:bCs/>
          <w:i/>
          <w:iCs/>
        </w:rPr>
        <w:t>Gal 5:19-21</w:t>
      </w:r>
    </w:p>
    <w:p>
      <w:pPr>
        <w:pStyle w:val="Normal"/>
        <w:rPr>
          <w:b/>
          <w:b/>
          <w:bCs/>
          <w:i/>
          <w:i/>
          <w:iCs/>
        </w:rPr>
      </w:pPr>
      <w:r>
        <w:rPr>
          <w:b/>
          <w:bCs/>
          <w:i/>
          <w:iCs/>
        </w:rPr>
        <w:t>19</w:t>
        <w:tab/>
        <w:t>Now the works of the flesh are manifest, which are these; Adultery, fornication, uncleanness, lasciviousness,</w:t>
      </w:r>
    </w:p>
    <w:p>
      <w:pPr>
        <w:pStyle w:val="Normal"/>
        <w:rPr>
          <w:b/>
          <w:b/>
          <w:bCs/>
          <w:i/>
          <w:i/>
          <w:iCs/>
        </w:rPr>
      </w:pPr>
      <w:r>
        <w:rPr>
          <w:b/>
          <w:bCs/>
          <w:i/>
          <w:iCs/>
        </w:rPr>
        <w:t>20</w:t>
        <w:tab/>
        <w:t>Idolatry, witchcraft, hatred, variance, emulations, wrath, strife, seditions, heresies,</w:t>
      </w:r>
    </w:p>
    <w:p>
      <w:pPr>
        <w:pStyle w:val="Normal"/>
        <w:rPr>
          <w:b/>
          <w:b/>
          <w:bCs/>
          <w:i/>
          <w:i/>
          <w:iCs/>
        </w:rPr>
      </w:pPr>
      <w:r>
        <w:rPr>
          <w:b/>
          <w:bCs/>
          <w:i/>
          <w:iCs/>
        </w:rPr>
        <w:t>21</w:t>
        <w:tab/>
        <w:t>Envyings, murders, drunkenness, revillings, and such like: of the which I tell you before, as I have also told you in time past, that they which do such things shall not inherit the kingdom of Jesus.</w:t>
      </w:r>
    </w:p>
    <w:p>
      <w:pPr>
        <w:pStyle w:val="Normal"/>
        <w:rPr>
          <w:b/>
          <w:b/>
          <w:bCs/>
          <w:i/>
          <w:i/>
          <w:iCs/>
        </w:rPr>
      </w:pPr>
      <w:r>
        <w:rPr>
          <w:b/>
          <w:bCs/>
          <w:i/>
          <w:iCs/>
        </w:rPr>
      </w:r>
    </w:p>
    <w:p>
      <w:pPr>
        <w:pStyle w:val="Normal"/>
        <w:rPr>
          <w:b/>
          <w:b/>
          <w:bCs/>
          <w:i/>
          <w:i/>
          <w:iCs/>
        </w:rPr>
      </w:pPr>
      <w:r>
        <w:rPr>
          <w:b/>
          <w:bCs/>
          <w:i/>
          <w:iCs/>
        </w:rPr>
        <w:t>1 Cor 6:9-11</w:t>
      </w:r>
    </w:p>
    <w:p>
      <w:pPr>
        <w:pStyle w:val="Normal"/>
        <w:rPr>
          <w:b/>
          <w:b/>
          <w:bCs/>
          <w:i/>
          <w:i/>
          <w:iCs/>
        </w:rPr>
      </w:pPr>
      <w:r>
        <w:rPr>
          <w:b/>
          <w:bCs/>
          <w:i/>
          <w:iCs/>
        </w:rPr>
        <w:t>9</w:t>
        <w:tab/>
        <w:t>Know ye not that the unrighteous shall not inherit the kingdom of Jesus? Be not deceived: neither fornicators, nor idolaters, nor adulterers, nor effeminate, nor abusers of themselves with mankind,</w:t>
      </w:r>
    </w:p>
    <w:p>
      <w:pPr>
        <w:pStyle w:val="Normal"/>
        <w:rPr>
          <w:b/>
          <w:b/>
          <w:bCs/>
          <w:i/>
          <w:i/>
          <w:iCs/>
        </w:rPr>
      </w:pPr>
      <w:r>
        <w:rPr>
          <w:b/>
          <w:bCs/>
          <w:i/>
          <w:iCs/>
        </w:rPr>
        <w:t>10</w:t>
        <w:tab/>
        <w:t>Nor thieves, nor covetous, nor drunkards, nor revilers, nor extortioners, shall inherit the kingdom of Jesus.</w:t>
      </w:r>
    </w:p>
    <w:p>
      <w:pPr>
        <w:pStyle w:val="Normal"/>
        <w:rPr>
          <w:b/>
          <w:b/>
          <w:bCs/>
          <w:i/>
          <w:i/>
          <w:iCs/>
        </w:rPr>
      </w:pPr>
      <w:r>
        <w:rPr>
          <w:b/>
          <w:bCs/>
          <w:i/>
          <w:iCs/>
        </w:rPr>
        <w:t>11</w:t>
        <w:tab/>
        <w:t>And such were some of you: but ye are washed, but ye are sanctified, but ye are justified in the name of the Lord Jesus, and by the Spirit of our Jesus.</w:t>
      </w:r>
    </w:p>
    <w:p>
      <w:pPr>
        <w:pStyle w:val="Normal"/>
        <w:rPr>
          <w:b/>
          <w:b/>
          <w:bCs/>
          <w:i/>
          <w:i/>
          <w:iCs/>
        </w:rPr>
      </w:pPr>
      <w:r>
        <w:rPr>
          <w:b/>
          <w:bCs/>
          <w:i/>
          <w:iCs/>
        </w:rPr>
        <w:t xml:space="preserve">Here the mask of hypocrisy is ripped off—the superfluous reverent claim of Jesus as Lord while living unto one’s self, and one’s lust and passions, shall end in destruction. Many today say Lord, Lord, to </w:t>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t>*THE PERSONAL JESUS</w:t>
      </w:r>
    </w:p>
    <w:p>
      <w:pPr>
        <w:pStyle w:val="Heading8"/>
        <w:rPr>
          <w:sz w:val="24"/>
        </w:rPr>
      </w:pPr>
      <w:r>
        <w:rPr>
          <w:i w:val="false"/>
          <w:iCs w:val="false"/>
          <w:sz w:val="24"/>
        </w:rPr>
        <w:t>But the fearful, and unbelieving, and the abominable, and murderers, and whoremongers, and sorcerers, and idolaters, and all liars, shall have their part in the lake which burneth with fire and brimstone: which is the second death.</w:t>
      </w:r>
      <w:r>
        <w:rPr>
          <w:sz w:val="24"/>
        </w:rPr>
        <w:t xml:space="preserve"> </w:t>
      </w:r>
      <w:r>
        <w:rPr>
          <w:i w:val="false"/>
          <w:iCs w:val="false"/>
          <w:sz w:val="24"/>
        </w:rPr>
        <w:t>Rev 21:8</w:t>
      </w:r>
    </w:p>
    <w:p>
      <w:pPr>
        <w:pStyle w:val="Normal"/>
        <w:rPr>
          <w:b/>
          <w:b/>
          <w:bCs/>
          <w:i/>
          <w:i/>
          <w:iCs/>
          <w:sz w:val="24"/>
        </w:rPr>
      </w:pPr>
      <w:r>
        <w:rPr>
          <w:b/>
          <w:bCs/>
          <w:i/>
          <w:iCs/>
          <w:sz w:val="24"/>
        </w:rPr>
      </w:r>
    </w:p>
    <w:p>
      <w:pPr>
        <w:pStyle w:val="Normal"/>
        <w:rPr/>
      </w:pPr>
      <w:r>
        <w:rPr/>
        <w:t>The fearful in this verse are those, who through cowardice, have not overcome.</w:t>
      </w:r>
    </w:p>
    <w:p>
      <w:pPr>
        <w:pStyle w:val="Normal"/>
        <w:rPr/>
      </w:pPr>
      <w:r>
        <w:rPr/>
        <w:t xml:space="preserve">Jesus, but live for the devil. One of the first questions you must ask yourself is do you really know the Lord as He is or do you know Him as many teachers and preachers have presented Him to you?  If Jesus would have me share anything of Him, He would first let it become my experience, for if all I can share with you are my opinions and my interpretation of His word, I might as well be a banging gong--I must know and experience Him to effectively share Him, and in this knowing and experience of Him, I am able to say Lord, Lord, because I have made Him Lord of my life. We must have personal witness to the inspiration of Scripture--it must become our  living reality; It is this experience of Him that is the sheer evidence of saving faith and a guard against hypocrisy;  the faith that He gives me becomes mine through the experience He gives when I do what He tells me to do--Abraham went out not knowing where he was going, but he went with nothing but Jesus’ word and Jesus as his guide;  it is this experience that moves faith from the head to the heart, and there it must rule and reign in order for obedience to become reality and experience, and thus keep hypocrisy from sneaking in; thus my life then proves my faith, because I come to know Him through the grace to obey Him; and I come to know Him for myself--it is no longer what man has taught, but it is what the Spirit of Jesus reveals to me about Jesus—confirming scripture-- that sustains my hunger and thirst; I hunger and thirst not for His presence or His gifts, but for Him.  What I walk and what I teach must become one, for I must be the same before men as before Jesus—again, proof that Jesus has manifested and hypocrisy is held at bay.    My faith rules my experience--faith is never based upon experience, faith is based on Jesus and Him only, but faith will spring from the experience and walk He gives.   I need to know Jesus to effectively share Him with you, for I must share what I know to be true not because I have read it, but because, by grace,  I have lived it….and it is living it that is my greatest guard against hypocrisy.   My sin has been revealed to me, as has the Sacrifice for that sin;  I choose to confess and repent and move on to seek His face-- the one consuming goal of my life;  and by grace, Jesus imparts faith to me and the simplicity of living the gospel becomes His gift to me.  </w:t>
      </w:r>
    </w:p>
    <w:p>
      <w:pPr>
        <w:pStyle w:val="Normal"/>
        <w:rPr>
          <w:i/>
          <w:i/>
        </w:rPr>
      </w:pPr>
      <w:r>
        <w:rPr/>
        <w:t xml:space="preserve">It is when we know Him, and the power of His resurrection, and the fellowship of his sufferings, and are  made conformable unto His death, that we begin to perceive His faith--the life thus lived in the flesh then starts to live by the faith </w:t>
      </w:r>
      <w:r>
        <w:rPr>
          <w:i/>
        </w:rPr>
        <w:t xml:space="preserve">of </w:t>
      </w:r>
      <w:r>
        <w:rPr/>
        <w:t xml:space="preserve"> the Son of Jesus.  This is the crucified life, hidden with Jesus in our Father. It is this dead life that lives unto Jesus,  that  truly walks out salvation and walks in life eternal, and  experiences the nearness of its Redemption.  I am graced by my Jesus to know and obey my Master, and I move from the natural to the spiritual, from the temporal to the eternal, from death to life.  It is here I must reside.</w:t>
      </w:r>
    </w:p>
    <w:p>
      <w:pPr>
        <w:pStyle w:val="Normal"/>
        <w:rPr/>
      </w:pPr>
      <w:r>
        <w:rPr/>
        <w:t>We must remember--- faith’s testimony is,  how it came about;  Lord increase our faith--that request will most surely see Jesus put you in a circumstance where faith is needed;  faith like all the other virtues is the fruit of my intimacy with Jesus;  He gives the faith to start me on the way to life eternal, then provides life in a way that brings about growth in that faith and thus, glory to Jesus.  My Father  is working my Savior in me, and I must work Him out proportionally--I must seize Jesus, for the heart of my affection is the will of Jesus and His glory, to be done through my beloved Master.   My sanctification here proves to be my death, that the life of Jesus might pour forth out of my corpse as I move among the people,  doing the will of Jesus at the Master’s direction. The Son of Jesus must be the walk of the sons of Jesus; It’s that simple.  The wise and the prudent will add complication of theology and doctrine to it, but the hallmark of true revelation is that babes can digest it--not many wise after the flesh, not many mighty,  or noble are called.</w:t>
      </w:r>
    </w:p>
    <w:p>
      <w:pPr>
        <w:pStyle w:val="Normal"/>
        <w:rPr/>
      </w:pPr>
      <w:r>
        <w:rPr/>
      </w:r>
    </w:p>
    <w:p>
      <w:pPr>
        <w:pStyle w:val="Normal"/>
        <w:rPr>
          <w:b/>
          <w:b/>
        </w:rPr>
      </w:pPr>
      <w:r>
        <w:rPr/>
        <w:t>As stated many times, our number one priority is ministry to the Lord;  If we are to know Him, we must spend time with Him.  If we are to know Him intimately, we must lose our lives to spend our lives with Him.  Grace must bring us to a place of serious hungering and thirsting to go into a deeper relationship with the Master, to keep hypocrisy from us.  It is the Lord who births this hungering and thirsting, so if  you’ve got it, know that it is Jesus working in your soul, that Jesus might resurrect in your mortal flesh and become your all in all.  It is by His Spirit that our Savior reveals our Father, and it is by  His  Spirit that our Father reveals our Savior........ and we know that life eternal is to know the only true Jesus and Jesus  whom He sent,</w:t>
      </w:r>
      <w:r>
        <w:rPr>
          <w:b/>
        </w:rPr>
        <w:t xml:space="preserve"> </w:t>
      </w:r>
      <w:r>
        <w:rPr/>
        <w:t>And hereby we do know that we know him, if we keep his commandments. He that saith, I know him, and keepeth not his commandments, is a liar, and the truth</w:t>
      </w:r>
    </w:p>
    <w:p>
      <w:pPr>
        <w:pStyle w:val="Normal"/>
        <w:rPr>
          <w:b/>
          <w:b/>
        </w:rPr>
      </w:pPr>
      <w:r>
        <w:rPr>
          <w:b/>
        </w:rPr>
        <w:t xml:space="preserve"> </w:t>
      </w:r>
      <w:r>
        <w:rPr/>
        <w:t>is not in him. But whosoever keepeth his word, in him verily is the love of Jesus perfected</w:t>
      </w:r>
      <w:r>
        <w:rPr>
          <w:b/>
        </w:rPr>
        <w:t xml:space="preserve">.  </w:t>
      </w:r>
      <w:r>
        <w:rPr/>
        <w:t>Hereby know we that we are in Him. He that saith he abideth in Him ought himself also to walk, even as he walked</w:t>
      </w:r>
      <w:r>
        <w:rPr>
          <w:b/>
        </w:rPr>
        <w:t xml:space="preserve">. </w:t>
      </w:r>
      <w:r>
        <w:rPr/>
        <w:t>The Master’s earthly walk is always our barometer;  hereby we know that we know Him and we know that grace is abounding on us and Jesus is resurrecting in us--for we are able to obey His commandments</w:t>
      </w:r>
      <w:r>
        <w:rPr>
          <w:b/>
        </w:rPr>
        <w:t xml:space="preserve">, </w:t>
      </w:r>
      <w:r>
        <w:rPr/>
        <w:t>thus He becomes our</w:t>
      </w:r>
      <w:r>
        <w:rPr>
          <w:b/>
        </w:rPr>
        <w:t xml:space="preserve"> </w:t>
      </w:r>
      <w:r>
        <w:rPr/>
        <w:t>salvation.</w:t>
      </w:r>
    </w:p>
    <w:p>
      <w:pPr>
        <w:pStyle w:val="Normal"/>
        <w:rPr>
          <w:b/>
          <w:b/>
        </w:rPr>
      </w:pPr>
      <w:r>
        <w:rPr>
          <w:b/>
        </w:rPr>
      </w:r>
    </w:p>
    <w:p>
      <w:pPr>
        <w:pStyle w:val="Normal"/>
        <w:rPr>
          <w:b/>
          <w:b/>
        </w:rPr>
      </w:pPr>
      <w:r>
        <w:rPr>
          <w:b/>
        </w:rPr>
        <w:t>Not I, but Jesus</w:t>
      </w:r>
    </w:p>
    <w:p>
      <w:pPr>
        <w:pStyle w:val="Normal"/>
        <w:rPr/>
      </w:pPr>
      <w:r>
        <w:rPr/>
        <w:t>What Jesus has done for me must now move and operate through me; If my decision for Jesus does not exact moral and ethical change in me, I have not seized grace unto life eternal, and am still in the throws of hypocrisy; and if I suffer not sacrifice and temporal loss as a result of my commitment to Him, I must check the pulse of my  faith;  I must not accept Him as Savior today, and make Him my Lord tomorrow--if I have done so, I must repent;  if all I do is not determined by Him, I must reassess; If I feel comfortable and at home in the world, I must seek Him for grace to reexamine my perspective, for this is the disposition of hypocrisy—professing Jesus and living for the world.   All that He is, I die daily to accept as mine, from His sorrow to His sacrifice, His cause to His cross.  In doing these things, I come to relationship and revelation, of Him, and He is the Joy that is the  Jesusian Life.</w:t>
      </w:r>
    </w:p>
    <w:p>
      <w:pPr>
        <w:pStyle w:val="Normal"/>
        <w:rPr/>
      </w:pPr>
      <w:r>
        <w:rPr/>
        <w:t xml:space="preserve">Many believe many things will get them through the most important Gate.  Ask some who profess to be  Jesusians and they will tell you that they were saved at some revival meeting years ago, and they will stand on that, though they have lived for the devil all the years since;  many will profess infant baptism as their ticket, with very little sign of the Master in their lives since.   Many will claim church service and their name in the church register as being synonymous with the Lamb’s Book of Life. Many believe their honest morality will get them off the hook on judgment day.  But as Jesus says in our opening Scripture, life eternal is to know Him--as Savior and Lord--and to know the only true Jesus--our Creator and Father, and to know them is to obey them.  Obedience to Jesus is grace without measure--it is the sure sign that the Seal of our salvation is working the resurrection of the Master in us. </w:t>
      </w:r>
    </w:p>
    <w:p>
      <w:pPr>
        <w:pStyle w:val="Normal"/>
        <w:rPr>
          <w:b/>
          <w:b/>
          <w:bCs/>
          <w:i/>
          <w:i/>
          <w:iCs/>
        </w:rPr>
      </w:pPr>
      <w:r>
        <w:rPr>
          <w:b/>
          <w:bCs/>
          <w:i/>
          <w:iCs/>
        </w:rPr>
        <w:t>7</w:t>
        <w:tab/>
        <w:t>Who in the days of his flesh, when he had offered up prayers and supplications with strong crying and tears unto him that was able to save him from death, and was heard in that he feared;</w:t>
      </w:r>
    </w:p>
    <w:p>
      <w:pPr>
        <w:pStyle w:val="Normal"/>
        <w:rPr>
          <w:b/>
          <w:b/>
          <w:bCs/>
          <w:i/>
          <w:i/>
          <w:iCs/>
        </w:rPr>
      </w:pPr>
      <w:r>
        <w:rPr>
          <w:b/>
          <w:bCs/>
          <w:i/>
          <w:iCs/>
        </w:rPr>
        <w:t>8</w:t>
        <w:tab/>
        <w:t>Though he were a Son, yet learned he obedience by the things which he suffered;</w:t>
      </w:r>
    </w:p>
    <w:p>
      <w:pPr>
        <w:pStyle w:val="Normal"/>
        <w:rPr>
          <w:b/>
          <w:b/>
          <w:bCs/>
          <w:i/>
          <w:i/>
          <w:iCs/>
        </w:rPr>
      </w:pPr>
      <w:r>
        <w:rPr>
          <w:b/>
          <w:bCs/>
          <w:i/>
          <w:iCs/>
        </w:rPr>
        <w:t>9</w:t>
        <w:tab/>
        <w:t>And being made perfect, he became the author of eternal salvation unto all them that obey him;</w:t>
      </w:r>
    </w:p>
    <w:p>
      <w:pPr>
        <w:pStyle w:val="Normal"/>
        <w:rPr>
          <w:b/>
          <w:b/>
          <w:bCs/>
          <w:i/>
          <w:i/>
          <w:iCs/>
        </w:rPr>
      </w:pPr>
      <w:r>
        <w:rPr>
          <w:b/>
          <w:bCs/>
          <w:i/>
          <w:iCs/>
        </w:rPr>
        <w:t>Heb 5:7-9</w:t>
      </w:r>
    </w:p>
    <w:p>
      <w:pPr>
        <w:pStyle w:val="Normal"/>
        <w:rPr/>
      </w:pPr>
      <w:r>
        <w:rPr/>
        <w:t>People fear the suffering at the hands of Jesus that it takes to learn obedience,  But I submit to you that you will suffer in this life anyway, for that is the nature of this life.  Why not suffer at the hand of our Father, for His methods are to make us stronger in the faith and draw us closer to Jesus.  Satan will tell you that the  Jesusian Life is too harsh, requires too much.  He will tell you that grace will take care of your willful sin, and will justify it, because after all, nobody is perfect, so eat, drink and be merry, for Jesus has suffered, bled, and died, and that will save you no matter what your disposition toward Him.  Of these, Jesus says many will plead with Him saying Lord, Lord, didn’t we do all these religious things in your name—how is it that you now cast us out?  His reply---“I never  knew you, depart from me, you who work iniquity”—which takes us back to John 17: 3—life eternal is to know Jesus and our Father who sent Him.  And to know them, we must be born again-- Verily, verily, I say unto thee, Except a man be born again, he cannot see the kingdom of Jesus.  Being born again, is having Jesus reside in us by His Spirit, that we might execute the will of our Father at His direction;  for being born again, we become spiritual, and are graced to move in Jesus by His Spirit in Truth; For if ye live after the flesh, ye shall die: but if ye through the Spirit do mortify the deeds of the body, ye shall live.   For as many as are led by the Spirit of Jesus,  they are the sons of Jesus.   Remember Jesus’ teaching of John 8—the servant of sin may reside in Jesus’ house now, but shall not abide there forever—it is the son—He who has Jesus as Savior and Lord, and submits through Him to the will of Jesus in all things—that shall abide forever.</w:t>
      </w:r>
    </w:p>
    <w:p>
      <w:pPr>
        <w:pStyle w:val="Normal"/>
        <w:rPr/>
      </w:pPr>
      <w:r>
        <w:rPr/>
      </w:r>
    </w:p>
    <w:p>
      <w:pPr>
        <w:pStyle w:val="Normal"/>
        <w:rPr/>
      </w:pPr>
      <w:r>
        <w:rPr/>
        <w:t>We will not debate eternal security nor the elements of salvation but rather examine the word of Jesus; for  it is facing up to and apprehending by grace, the Truth of that word,  that is our greatest security;  true grace and mercy seize the word of Jesus for what it truly means, not what convenience and a misperception of grace would have it mean; we must not be left as the rich young ruler--trying to convince our intellect that we have done enough to inherit eternal life, even though our hearts are holding our possessions; we must not be held hostage by a heart divided--Jesus is either our All in All or He is an unknown.  To walk away in disobedience to the hard commands of Jesus will bring on the subtlety of hell rejoicing;  To substitute presumption for grace that was purchased at history’s Heaviest Price, is utter deception and an offense to the Cross.  To paraphrase the Master’s commands so that they fit the western civilization lifestyle and philosophy, is to put us under the penalty for disobedience to those commands.  Many with much,  step right over Lazarus lying at the gate, to get more, scarcely aware of his existence.  To fall victim to satan’s claim that “Jesus doesn’t really mean what He says—after all, do you think He who died for you, in the end, will reject you?</w:t>
      </w:r>
    </w:p>
    <w:p>
      <w:pPr>
        <w:pStyle w:val="Normal"/>
        <w:rPr/>
      </w:pPr>
      <w:r>
        <w:rPr/>
        <w:t>That Jesus desires mercy rather than sacrifice is His clear word.  That the road of mercy and grace is narrow and afflicted is also well attested by the word of the Master.  Eternal life is a matter of the heart, and obedience to the Lord is the nourishment that keeps salvation’s heart beating--it is obedience that puts the eternal in Life for all those who profess belief.</w:t>
      </w:r>
    </w:p>
    <w:p>
      <w:pPr>
        <w:pStyle w:val="Normal"/>
        <w:rPr/>
      </w:pPr>
      <w:r>
        <w:rPr/>
        <w:t>In many instances today,  the devil has taken the hard things of the gospel and substituted his cheap grace; He is believed as a matter of convenience, for to deny the flesh and the intellect is the straightest gate known to man, for it  thwarts  pride;  and it is here that satan is most deceptive;   this has happened to the point where many argue that Jesus’ hard words on eternal life are  legalistic and actually thwart grace;  the devil teaches we can have whatever we want, as long as we keep our heart detached from it;  and, we can do whatever we want as long as we make regular confession; But the Master demands not only confession, but repentance, and literal inward and outward detachment from all that is contrary to  Him-</w:t>
      </w:r>
      <w:r>
        <w:rPr>
          <w:i/>
        </w:rPr>
        <w:t>-he who cannot forsake all that he has cannot be my disciple.</w:t>
      </w:r>
      <w:r>
        <w:rPr/>
        <w:t xml:space="preserve">  Only one who has had much and lost it, can relate the incredible liberty of poverty. </w:t>
      </w:r>
    </w:p>
    <w:p>
      <w:pPr>
        <w:pStyle w:val="Normal"/>
        <w:rPr/>
      </w:pPr>
      <w:r>
        <w:rPr/>
      </w:r>
    </w:p>
    <w:p>
      <w:pPr>
        <w:pStyle w:val="Normal"/>
        <w:rPr/>
      </w:pPr>
      <w:r>
        <w:rPr/>
        <w:t>I pursue nothing but Him--detachment, self denial, and all the other virtues will manifest in my life proportionate to my death and the resurrection of the Master in me;   and that death comes about only as I pursue Jesus with heart, mind, body and soul, not by my fleshy, egotistical attempts at self-denial and service.   Find me a person who says his heart is not attached to his possessions and his own glory, and I’ll show you a person who is struggling with the truth. If you don’t believe it, bid the person to sell all he has and then give the proceeds to the poor.</w:t>
      </w:r>
    </w:p>
    <w:p>
      <w:pPr>
        <w:pStyle w:val="Normal"/>
        <w:rPr/>
      </w:pPr>
      <w:r>
        <w:rPr/>
        <w:t>If we are to go forth and make disciples of all nations, we better first let the water out of our gospel here, and teach it in its truth, its simplicity, and its purity and Power.</w:t>
      </w:r>
      <w:r>
        <w:rPr>
          <w:b/>
        </w:rPr>
        <w:t xml:space="preserve">  </w:t>
      </w:r>
      <w:r>
        <w:rPr/>
        <w:t>Let us be mindful of the fact that it has always been the way of man to reason himself away from true, whole-hearted sacrifice and obedience to Jesus.  And let us not forget that disobedience without repentance, under the New Covenant, is eternally fatal, for to</w:t>
      </w:r>
      <w:r>
        <w:rPr>
          <w:b/>
        </w:rPr>
        <w:t xml:space="preserve"> </w:t>
      </w:r>
      <w:r>
        <w:rPr/>
        <w:t xml:space="preserve">live in disobedience renders saving faith impossible.   Many will descend into the lake with their presumption in tow.  </w:t>
      </w:r>
    </w:p>
    <w:p>
      <w:pPr>
        <w:pStyle w:val="Normal"/>
        <w:rPr/>
      </w:pPr>
      <w:r>
        <w:rPr/>
        <w:t>As we undertake a careful examination of the words of the Master, it is between you and He just what He means and how great a price, the Pearl.  Does the road to your crown truly run through your cross?</w:t>
      </w:r>
    </w:p>
    <w:p>
      <w:pPr>
        <w:pStyle w:val="Normal"/>
        <w:pBdr>
          <w:bottom w:val="thickThinMediumGap" w:sz="24" w:space="1" w:color="000000"/>
        </w:pBdr>
        <w:rPr/>
      </w:pPr>
      <w:r>
        <w:rPr/>
        <w:t>We desire to enter heaven, we must do the will of our Father who is in heaven, through Jesus who ascended from heaven to make it all possible.</w:t>
      </w:r>
    </w:p>
    <w:p>
      <w:pPr>
        <w:pStyle w:val="Footer"/>
        <w:rPr>
          <w:b/>
          <w:b/>
          <w:bCs/>
          <w:i/>
          <w:i/>
          <w:iCs/>
        </w:rPr>
      </w:pPr>
      <w:r>
        <w:rPr>
          <w:b/>
          <w:bCs/>
          <w:i/>
          <w:iCs/>
        </w:rPr>
      </w:r>
    </w:p>
    <w:p>
      <w:pPr>
        <w:pStyle w:val="Footer"/>
        <w:rPr>
          <w:b/>
          <w:b/>
          <w:bCs/>
          <w:i/>
          <w:i/>
          <w:iCs/>
        </w:rPr>
      </w:pPr>
      <w:r>
        <w:rPr>
          <w:b/>
          <w:bCs/>
          <w:i/>
          <w:iCs/>
        </w:rPr>
        <w:t>22</w:t>
        <w:tab/>
        <w:t xml:space="preserve">  Many will say to me in that day, Lord, Lord, have we not prophesied in thy name? and in thy name have cast out devils? and in thy name done many wonderful works?</w:t>
      </w:r>
    </w:p>
    <w:p>
      <w:pPr>
        <w:pStyle w:val="Footer"/>
        <w:rPr/>
      </w:pPr>
      <w:r>
        <w:rPr/>
        <w:t>Jesus is talking here about judgment day—the day He will judge the world.  Many will give Him a profession of  Jesusian service, including utilizing the gifts of His Spirit.  Notice these works are claimed to be done “in” the name of Jesus, not “by” the name of Jesus.  Important because the word in the name of Jesus, implies a connection between Jesus and the performer of the work..  Jesus is saying that spiritual results can be obtained by unspiritual men.  There will be many who proclaim church duty and the like as their ticket on judgment day, forgetting that you must be born again to enter the kingdom of heaven. The Master’s whole discourse here tells us there is more to salvation that just accepting and believing.</w:t>
      </w:r>
    </w:p>
    <w:p>
      <w:pPr>
        <w:pStyle w:val="Footer"/>
        <w:rPr>
          <w:b/>
          <w:b/>
          <w:bCs/>
          <w:i/>
          <w:i/>
          <w:iCs/>
        </w:rPr>
      </w:pPr>
      <w:r>
        <w:rPr>
          <w:b/>
          <w:bCs/>
          <w:i/>
          <w:iCs/>
        </w:rPr>
      </w:r>
    </w:p>
    <w:p>
      <w:pPr>
        <w:pStyle w:val="Footer"/>
        <w:rPr/>
      </w:pPr>
      <w:r>
        <w:rPr>
          <w:b/>
          <w:bCs/>
          <w:i/>
          <w:iCs/>
        </w:rPr>
        <w:t>Why call ye me, Lord, Lord, and do not the things which I say? Luke 6:46—</w:t>
      </w:r>
      <w:r>
        <w:rPr/>
        <w:t xml:space="preserve">Again, the mask of hypocrisy ripped off by the Master.  Jesus uses the same Lord, Lord, here, that He uses in describing those who will plead with Him—Lord, Lord, on judgment day.  The ultimate hypocrite calls Jesus Lord, and at the same time, sins without measure.  Remember, Jesus died to wash us from our sin, and, to put us in relationship with Him that sin might not have dominion over us.  We mock Him if we call Him Lord and do not obey Him.  A word about obedience here---obedience is not perfection;  it is a heart that is submitted to Jesus, and works to submit to and obey Him.  The submission is the key, for in our submission to Him, we find Him impart the grace needed to do what He commands. </w:t>
      </w:r>
      <w:r>
        <w:rPr>
          <w:b/>
          <w:bCs/>
          <w:i/>
          <w:iCs/>
        </w:rPr>
        <w:t xml:space="preserve"> </w:t>
      </w:r>
    </w:p>
    <w:p>
      <w:pPr>
        <w:pStyle w:val="Footer"/>
        <w:rPr>
          <w:b/>
          <w:b/>
          <w:bCs/>
          <w:i/>
          <w:i/>
          <w:iCs/>
          <w:u w:val="single"/>
        </w:rPr>
      </w:pPr>
      <w:r>
        <w:rPr>
          <w:b/>
          <w:bCs/>
          <w:i/>
          <w:iCs/>
          <w:u w:val="single"/>
        </w:rPr>
      </w:r>
    </w:p>
    <w:p>
      <w:pPr>
        <w:pStyle w:val="Footer"/>
        <w:rPr>
          <w:b/>
          <w:b/>
          <w:bCs/>
          <w:i/>
          <w:i/>
          <w:iCs/>
        </w:rPr>
      </w:pPr>
      <w:r>
        <w:rPr>
          <w:b/>
          <w:bCs/>
          <w:i/>
          <w:iCs/>
        </w:rPr>
        <w:t>23</w:t>
        <w:tab/>
        <w:t>And then will I profess unto them, I never knew you: depart from me, ye that work iniquity.</w:t>
      </w:r>
    </w:p>
    <w:p>
      <w:pPr>
        <w:pStyle w:val="Footer"/>
        <w:rPr/>
      </w:pPr>
      <w:r>
        <w:rPr/>
        <w:t xml:space="preserve">32       </w:t>
        <w:tab/>
        <w:t xml:space="preserve">Whosoever therefore shall confess me before men, him will I confess also before my Father which is in heaven.33       </w:t>
        <w:tab/>
        <w:t xml:space="preserve">But whosoever shall deny me before men, him will I also deny before my Father which is in heaven. Matt 10:32-33.  Jesus will make His profession before all men—“I never knew you;”  you were not born again, you were not led by the Spirit of Jesus, so you are not truly a son of Jesus.   For there have arisen false  Jesus, and false prophets, and they have shown great signs and wonders—and  you were among them; Matt 24:24.  Ye call me Master and Lord: and ye say well; for so I am. (John 13:13); So how is it that you did not obey me?  You honored me with your lips but your heart was far from me, for you continued to let sin dominate your life. ‘depart from me’ into everlasting fire reserved for satan, his angels, and false prophets and teachers such as yourself. You have worked iniquity—lawlessness—while professing my name.  Note here:  if we label the work of the Holy Spirit the work of the devil, we are guilty of blaspheming the Holy Spirit;  If we claim to do the work of the Lord, using the hand of satan, we are guilty of the same blasphemy.  This lawlessness that you worked, denied my grace which was completely open to you, to do your best to fulfill all righteousness—i.e., the law of my Father.  Your acts promoted yourself, were in opposition to me, and were done to gain the favor of the world.  </w:t>
      </w:r>
    </w:p>
    <w:p>
      <w:pPr>
        <w:pStyle w:val="Footer"/>
        <w:rPr/>
      </w:pPr>
      <w:r>
        <w:rPr/>
        <w:tab/>
        <w:t xml:space="preserve">The will of Jesus, as our Father, is His will in the gospel, for there He is made known, as the Father of our Lord Jesus : and in him our Father. Now this is his will, that we love Jesus, and that we walk with Him to do the will of our Father through Him, that we repent of sin, that we live a holy life born out of our relationship and intimacy with Jesus who is our Holiness, and that we love Him with all our heart, mind, body and soul, and, that we love one another. This is his will, even our sanctification. If we do not comply with the will of Jesus, we mock Jesus in calling him Lord, as those did who put on him a scarlet robe, and said mockingly, ‘Hail, King of the Jews.’ </w:t>
      </w:r>
    </w:p>
    <w:p>
      <w:pPr>
        <w:pStyle w:val="Footer"/>
        <w:rPr/>
      </w:pPr>
      <w:r>
        <w:rPr/>
        <w:t xml:space="preserve">What Jesus is to us, and has done for us, must become operative in us. </w:t>
      </w:r>
    </w:p>
    <w:p>
      <w:pPr>
        <w:pStyle w:val="Footer"/>
        <w:rPr>
          <w:b/>
          <w:b/>
          <w:bCs/>
          <w:i/>
          <w:i/>
          <w:iCs/>
          <w:sz w:val="32"/>
          <w:u w:val="single"/>
        </w:rPr>
      </w:pPr>
      <w:r>
        <w:rPr>
          <w:b/>
          <w:bCs/>
          <w:i/>
          <w:iCs/>
          <w:sz w:val="32"/>
          <w:u w:val="single"/>
        </w:rPr>
      </w:r>
    </w:p>
    <w:p>
      <w:pPr>
        <w:pStyle w:val="Footer"/>
        <w:rPr>
          <w:b/>
          <w:b/>
          <w:bCs/>
        </w:rPr>
      </w:pPr>
      <w:r>
        <w:rPr>
          <w:b/>
          <w:bCs/>
        </w:rPr>
        <w:t>The disciple is not above his Master</w:t>
      </w:r>
    </w:p>
    <w:p>
      <w:pPr>
        <w:pStyle w:val="Footer"/>
        <w:rPr/>
      </w:pPr>
      <w:r>
        <w:rPr/>
        <w:tab/>
        <w:t>As His disciples we cannot expect better treatment in the world than our Master had. Let us not seek more honor or pleasure in the world than Jesus had, nor aim at the worldly approval which he was never ambitious of, but always declined, nor affect that power in secular things which he would not assume; but every one that would show himself perfect, an established disciple, let him be as his Master-- dead to the world, and every thing in it; let him live a life of labor, sacrifice and self-denial as his Master does, and make himself a servant of all; let him stoop, and let him toil, and do all at the direction of the Master and for His glory, and then he will be a complete disciple.</w:t>
      </w:r>
    </w:p>
    <w:p>
      <w:pPr>
        <w:pStyle w:val="Normal"/>
        <w:rPr>
          <w:b/>
          <w:b/>
          <w:bCs/>
          <w:sz w:val="32"/>
          <w:u w:val="single"/>
        </w:rPr>
      </w:pPr>
      <w:r>
        <w:rPr>
          <w:b/>
          <w:bCs/>
          <w:sz w:val="32"/>
          <w:u w:val="single"/>
        </w:rPr>
      </w:r>
    </w:p>
    <w:p>
      <w:pPr>
        <w:pStyle w:val="Heading1"/>
        <w:rPr>
          <w:i/>
          <w:i/>
          <w:iCs/>
          <w:sz w:val="32"/>
        </w:rPr>
      </w:pPr>
      <w:r>
        <w:rPr>
          <w:i/>
          <w:iCs/>
          <w:sz w:val="32"/>
        </w:rPr>
        <w:t>*WILL JESUS COMMIT HIMSELF TO YOU?</w:t>
      </w:r>
    </w:p>
    <w:p>
      <w:pPr>
        <w:pStyle w:val="Normal"/>
        <w:rPr>
          <w:b/>
          <w:b/>
          <w:bCs/>
          <w:i/>
          <w:i/>
          <w:iCs/>
        </w:rPr>
      </w:pPr>
      <w:r>
        <w:rPr>
          <w:b/>
          <w:bCs/>
          <w:i/>
          <w:iCs/>
        </w:rPr>
        <w:t>John 2:23-25</w:t>
      </w:r>
    </w:p>
    <w:p>
      <w:pPr>
        <w:pStyle w:val="Normal"/>
        <w:rPr>
          <w:b/>
          <w:b/>
          <w:bCs/>
          <w:u w:val="single"/>
        </w:rPr>
      </w:pPr>
      <w:r>
        <w:rPr>
          <w:b/>
          <w:bCs/>
          <w:i/>
          <w:iCs/>
        </w:rPr>
        <w:t>23</w:t>
        <w:tab/>
        <w:t>Now when he was in Jerusalem at the Passover, in the feast day, many believed in his name, when they saw the miracles which he did</w:t>
      </w:r>
      <w:r>
        <w:rPr>
          <w:u w:val="single"/>
        </w:rPr>
        <w:t>.</w:t>
      </w:r>
    </w:p>
    <w:p>
      <w:pPr>
        <w:pStyle w:val="Normal"/>
        <w:rPr/>
      </w:pPr>
      <w:r>
        <w:rPr/>
        <w:t>They believed him to be the promised Messiah, but did not believe in him to the salvation of their souls: for we find, from the following verse, that their hearts were not at all changed, because our blessed Lord could not trust himself to them.</w:t>
      </w:r>
    </w:p>
    <w:p>
      <w:pPr>
        <w:pStyle w:val="Normal"/>
        <w:rPr/>
      </w:pPr>
      <w:r>
        <w:rPr/>
        <w:t xml:space="preserve">Many believed that He was the Messiah, but they did not carry it to the point of just what it meant;  Jesus is our Prophet, Purifier, our self-sacrificing Priest, our Lord, our Savior.  Here is where they missed it—they believed when they saw the miracles that He did.  We must remember that the Baptist had fired up the whole country with his prophecy that the Messiah was drawing nigh; and when Jesus came, many were awed by the miracles He did and concentrated on them, failing to believe in the Person of Jesus, as well as His name.  The belief in His name here is not the belief that He speaks of later—when Jesus speaks of believing on or in His name, the original language carries with it, an adherence to His Person which brings about His Lordship in a life—not just believing that He is the Messiah—the trembling demons believe.  And here is the crux of the whole matter as far as we’re concerned.  </w:t>
      </w:r>
    </w:p>
    <w:p>
      <w:pPr>
        <w:pStyle w:val="Normal"/>
        <w:rPr>
          <w:b/>
          <w:b/>
          <w:bCs/>
          <w:i/>
          <w:i/>
          <w:iCs/>
        </w:rPr>
      </w:pPr>
      <w:r>
        <w:rPr>
          <w:b/>
          <w:bCs/>
          <w:i/>
          <w:iCs/>
        </w:rPr>
        <w:t>24</w:t>
        <w:tab/>
        <w:t>But Jesus did not commit himself unto them, because he knew all men,</w:t>
      </w:r>
    </w:p>
    <w:p>
      <w:pPr>
        <w:pStyle w:val="Normal"/>
        <w:rPr/>
      </w:pPr>
      <w:r>
        <w:rPr/>
        <w:t xml:space="preserve">They, in their hearts, refused to make Jesus the lone object of their wills;  Many see the miracles He does, and they acknowledge Him in those miracles.  But, they never desire Him as Lord, so He does not trust himself with them nor commit Himself to them. It is the same word that is used for believing in him. So that to believe in  Jesus is to commit ourselves to him and to his guidance. In dangerous times and places such as we are now in, it is wisdom to take heed in whom we place our trust or whom we commit to;  these are the turbulent, the unquiet—ever learning but really not desiring to come to a knowledge of the Truth.  These are they that must see with other men's eyes, and hear with other men's ears, and take things as they are represented to them, always, as the wandering Israelites, want an intermediary between themselves and Jesus;   Our call is to bring the people in the street and anywhere else for that matter, into adherence and attachment to the Person of Jesus;  and if you are not so attached, you will have problems attaching anyone else to Him.  Many simply don’t want to be put in that position, and it is those people John is here speaking;  Many believe that Jesus is who He says He is and that’s as far as it goes;  To these, Jesus will not commit Himself  </w:t>
      </w:r>
      <w:r>
        <w:rPr>
          <w:b/>
          <w:bCs/>
        </w:rPr>
        <w:t>(vs. 24),</w:t>
      </w:r>
      <w:r>
        <w:rPr/>
        <w:t xml:space="preserve"> for lip service is luke warmness—it is heart service that proves relationship.  Here we find He refused to commit Himself, even to those who trusted that He is the Messiah;  This is one of the heaviest statements of scripture, but it is in line with many actions and methods that Jesus uses.  When He was offered the homage of devils, he forbade them to speak.  When those who had been simply healed of bodily disease began  fanatically to proclaim His praises, He oft times silenced them.  He had no faith in their empty faith—theirs was not the faith which He gives, so, knowing their hearts, He refused to commit Himself to them, and open Himself to them.  Understand that He did not break the bruised reed nor quench the smoking flax </w:t>
      </w:r>
      <w:r>
        <w:rPr>
          <w:b/>
          <w:bCs/>
        </w:rPr>
        <w:t>(Isaiah 53)—</w:t>
      </w:r>
      <w:r>
        <w:rPr/>
        <w:t xml:space="preserve">He knew the hearts of the many who were professing belief in Him, and knowing what He knows, He refuses to commit Himself to them.  Pretty scary.  He saw their motives, which were mostly a desire to benefit monetarily and militarily from His Messiahship—He’s here, we shall now be healthy, wealthy, and safe.  Such are many today as you know.  We here guard against such apostasy, by not only preaching the pure word of Jesus, but relating what He requires for true discipleship and relationship with Him.  And again, if you are not in that position, how in the world do you hope to impart Him to someone off the street?  Jesus penetrates thoughts, discerns character, gleans what substance there might be from professions of faith,  and, openly identifies the passions and lusts in the hearts of men.  He knows all, and knowing all, He refuses to commit to some.  </w:t>
      </w:r>
    </w:p>
    <w:p>
      <w:pPr>
        <w:pStyle w:val="Normal"/>
        <w:rPr>
          <w:b/>
          <w:b/>
          <w:bCs/>
          <w:i/>
          <w:i/>
          <w:iCs/>
        </w:rPr>
      </w:pPr>
      <w:r>
        <w:rPr>
          <w:b/>
          <w:bCs/>
          <w:i/>
          <w:iCs/>
        </w:rPr>
      </w:r>
    </w:p>
    <w:p>
      <w:pPr>
        <w:pStyle w:val="Normal"/>
        <w:rPr/>
      </w:pPr>
      <w:r>
        <w:rPr>
          <w:b/>
          <w:bCs/>
          <w:i/>
          <w:iCs/>
        </w:rPr>
        <w:t>25</w:t>
        <w:tab/>
        <w:t>And needed not that any should testify of man: for he knew what was in man</w:t>
      </w:r>
      <w:r>
        <w:rPr>
          <w:i/>
          <w:iCs/>
        </w:rPr>
        <w:t>.</w:t>
      </w:r>
    </w:p>
    <w:p>
      <w:pPr>
        <w:pStyle w:val="Normal"/>
        <w:rPr/>
      </w:pPr>
      <w:r>
        <w:rPr/>
        <w:t>His knowledge was not by information from others, but by his own infallible intuition.</w:t>
      </w:r>
    </w:p>
    <w:p>
      <w:pPr>
        <w:pStyle w:val="Normal"/>
        <w:rPr/>
      </w:pPr>
      <w:r>
        <w:rPr/>
        <w:t>Though they confided in Him, He did not confide in them, or let Himself down to them familiarly, as He did to His genuine disciples.</w:t>
      </w:r>
    </w:p>
    <w:p>
      <w:pPr>
        <w:pStyle w:val="Normal"/>
        <w:rPr/>
      </w:pPr>
      <w:r>
        <w:rPr/>
        <w:t>He saw through them, as He did through all men, and, perceiving the superficial character of the trust they reposed in Him, He reposed none in them.</w:t>
      </w:r>
    </w:p>
    <w:p>
      <w:pPr>
        <w:pStyle w:val="Normal"/>
        <w:rPr/>
      </w:pPr>
      <w:r>
        <w:rPr>
          <w:u w:val="single"/>
        </w:rPr>
        <w:t xml:space="preserve"> </w:t>
      </w:r>
      <w:r>
        <w:rPr/>
        <w:t>The Spirit of prophecy is the testimony of Jesus—lets look at this another way.  Jesus is also saying here, that the testimony of Jesus—all He is, all He has done and all He says, is the Spirit of prophecy—the word of our Father to us.  We consistently teach and preach this, but, as the apostle says, many are such hard of hearing.  Somehow we must beseech Jesus to open this up to us—we must experience Jesus as the Spirit of Prophecy, for that is who He is, and it is His testimony of the Way to our Father, that our Father the Holy Spirit  is constantly working into our lives.</w:t>
      </w:r>
    </w:p>
    <w:p>
      <w:pPr>
        <w:pStyle w:val="Footer"/>
        <w:rPr>
          <w:b/>
          <w:b/>
          <w:bCs/>
          <w:i/>
          <w:i/>
          <w:iCs/>
        </w:rPr>
      </w:pPr>
      <w:r>
        <w:rPr>
          <w:b/>
          <w:bCs/>
          <w:i/>
          <w:iCs/>
        </w:rPr>
        <w:t>28</w:t>
        <w:tab/>
        <w:t xml:space="preserve">   And it came to pass, when Jesus had ended these sayings, the people were astonished at his doctrine:</w:t>
      </w:r>
    </w:p>
    <w:p>
      <w:pPr>
        <w:pStyle w:val="Footer"/>
        <w:rPr>
          <w:b/>
          <w:b/>
          <w:bCs/>
          <w:i/>
          <w:i/>
          <w:iCs/>
        </w:rPr>
      </w:pPr>
      <w:r>
        <w:rPr>
          <w:b/>
          <w:bCs/>
          <w:i/>
          <w:iCs/>
        </w:rPr>
        <w:t>29   For he taught them as one having authority, and not as the scribes. Mt. 7: 28-29</w:t>
      </w:r>
    </w:p>
    <w:p>
      <w:pPr>
        <w:pStyle w:val="Normal"/>
        <w:rPr/>
      </w:pPr>
      <w:r>
        <w:rPr/>
        <w:t>Jesus portrays hypocrisy in a language which brings out its disastrous end, and the certainty of it.  The man or woman of Jesus is tested by the ordinary temptations of life;  Time is all that is required to test anything.  The wolf may pretend to be a sheep for a time, but in time, his devouring nature will reveal itself.  Beware of sudden trial and temptation, for they tend to reveal the heart.  We must not walk out the discipleship life undetected by ourselves.  Under the eye of Jesus, all masks are ripped off—nothing is hidden that shall not be revealed;  that is why He said one thing is needful, and that one thing is spending time daily  with Him, so He can fill us, and become the center of our lives, moving His ministry through our surrender and submission.  Then when sudden trial and temptation come upon us, it is Jesus who animates our response.  It is the striving heart of trying obedience to which the crown awaits. Let the disciples of Jesus beware of destroying the distinction between the "broad" and the "narrow" way; and neither be carried away by the deception of that `liberal' school of preachers and writers whose aim is to refine away the distinguishing peculiarities of the two roads mentioned here by Jesus, nor be ashamed of the Truth which holds them up in bold, clear, sharp outline. Jesus, whom no  Jesusian dare call narrow or harsh, concludes this incomparable discourse with the assurance that there are but two great ways of life-- the one ending in "Life Himself," the other in "destruction or eternal death;" that the easy road is the fatal way, the difficult road the only safe way; and that true wisdom lies in fleeing the former and making choice of the latter. Genuine, out-and-out discipleship yields its devout assent to this, and casts in its lot with all that teach it, however despised and persecuted; stopping its ears to the preachers of smooth things, health and wealth, and exploiting the Blood of Jesus for gain.</w:t>
      </w:r>
    </w:p>
    <w:p>
      <w:pPr>
        <w:pStyle w:val="Normal"/>
        <w:rPr/>
      </w:pPr>
      <w:r>
        <w:rPr/>
        <w:tab/>
        <w:t>(2) while corrupt teaching is followed, sooner or later, by corresponding practice, the immediate effects are often, to all appearance, the reverse. There is often a simplicity, an earnestness, an absorption in the objects at which they aim, in preachers who are conscious that they have special ideas to lodge in the minds of their hearers; and there are other subtle elements in the popularity of some, who, by widening the strait gate and broadening the narrow way, win to religious thought and earnestness many who otherwise would in all probability have remained strangers to both.</w:t>
      </w:r>
    </w:p>
    <w:p>
      <w:pPr>
        <w:pStyle w:val="Normal"/>
        <w:rPr/>
      </w:pPr>
      <w:r>
        <w:rPr/>
        <w:tab/>
        <w:t>(3) the light in which our Lord presents Himself in the closing words of this Discourse has a grandeur, revealing Him as Jesus, which must commend itself to every devout, reflecting mind; Not only does it exhibit Him as the Judge, but it represents all  Jesusian duties as terminating in Him, and the blissful or blighted future of men as turning upon their doing or not doing all to Him. In perfect, yet awful accordance with this is the sentence-- "DEPART FROM ME"--  separation from HIM is death and hell. Jesus is the Word, who at the beginning was with Jesus and was Jesus, and if thus rich He for our sakes only became poor, then all that He says here is worthy of Himself, and shines in its own luster.</w:t>
        <w:tab/>
      </w:r>
    </w:p>
    <w:p>
      <w:pPr>
        <w:pStyle w:val="Footer"/>
        <w:rPr/>
      </w:pPr>
      <w:r>
        <w:rPr/>
        <w:t xml:space="preserve">(4) while most persons within the  Jesusian Church are ready to admit that, not professed, but proved subjection to the Father of our Lord Jesus -- not lip, but life service-- will avail "in that day," It is not so readily admitted and felt that services such as "prophesying in  Jesus’ name, and in His name casting out devils, and in His name doing many miracles or eloquent and successful preaching-- even to the deliverance of souls from and Satan, shall prevail on that day, if we have not in our obedience and love, become intimate with Him; learned contributions to theological literature; great exertions for the evangelism of the masses and the vindication of religious liberty; and princely donations for either or both of these-- may all be rendered in honor of Jesus, while the heart is not subjected to Him, and the life is a contradiction to Him, His commands, and His teachings.. What need, then, have we to tremble at the closing words of this great Discourse; and, "Let everyone that nameth the name of  Jesus depart from iniquity"! Well may one, on rising from the study of this solemn close to the Sermon on the Mount, exclaim with, Bunyan, in the closing words of his immortal `Pilgrim, ' `THEN I SAW THAT THERE WAS A WAY TO HELL EVEN FROM THE GATES OF HEAVEN. '       </w:t>
      </w:r>
    </w:p>
    <w:p>
      <w:pPr>
        <w:pStyle w:val="Footer"/>
        <w:rPr>
          <w:b/>
          <w:b/>
          <w:bCs/>
          <w:i/>
          <w:i/>
          <w:iCs/>
          <w:sz w:val="32"/>
          <w:u w:val="single"/>
        </w:rPr>
      </w:pPr>
      <w:r>
        <w:rPr>
          <w:b/>
          <w:bCs/>
          <w:i/>
          <w:iCs/>
          <w:sz w:val="32"/>
          <w:u w:val="single"/>
        </w:rPr>
      </w:r>
    </w:p>
    <w:p>
      <w:pPr>
        <w:pStyle w:val="Footer"/>
        <w:rPr>
          <w:i/>
          <w:i/>
          <w:iCs/>
        </w:rPr>
      </w:pPr>
      <w:r>
        <w:rPr>
          <w:b/>
          <w:bCs/>
          <w:i/>
          <w:iCs/>
          <w:sz w:val="32"/>
          <w:u w:val="single"/>
        </w:rPr>
        <w:t>*THE WALK OF DEATH</w:t>
      </w:r>
    </w:p>
    <w:p>
      <w:pPr>
        <w:pStyle w:val="Footer"/>
        <w:rPr/>
      </w:pPr>
      <w:r>
        <w:rPr/>
        <w:t>Rom 6:1-23—h</w:t>
      </w:r>
    </w:p>
    <w:p>
      <w:pPr>
        <w:pStyle w:val="Normal"/>
        <w:pBdr>
          <w:bottom w:val="single" w:sz="4" w:space="1" w:color="000000"/>
        </w:pBdr>
        <w:jc w:val="both"/>
        <w:rPr>
          <w:b/>
          <w:b/>
          <w:bCs/>
        </w:rPr>
      </w:pPr>
      <w:r>
        <w:rPr>
          <w:b/>
          <w:bCs/>
        </w:rPr>
        <w:t>1</w:t>
        <w:tab/>
        <w:t>What shall we say then? Shall we continue in sin, that grace may abound?</w:t>
      </w:r>
    </w:p>
    <w:p>
      <w:pPr>
        <w:pStyle w:val="Normal"/>
        <w:jc w:val="both"/>
        <w:rPr/>
      </w:pPr>
      <w:r>
        <w:rPr/>
        <w:t>The subject of holiness is led up to here by meeting certain supposed erroneous conclusions from what has been said in the preceding chapter;  It might be said that, if where sin abounded grace did much more abound---if in the obedience of Jesus, all believers are justified—then whether we sin or not, makes no difference.  This attitude is what the apostle goes after here;  when we partake of the righteousness of Jesus in Jesus, it is not a matter of symbolism—Jesus for us—we are expected to actually partake of His righteousness—this is the resurrection of Jesus in us;  and the more He resurrects in us, the less sin has dominion over us;  Though the righteousness of Jesus is imputed to us, we are to partake of Him—He Himself—that we might not live unto sin, but unto Jesus.  Justifying faith in Jesus is union with Him, a dying with Him to sin, and Him rising in us—we are born again by His resurrection in us—His is the new life in us that makes us new creatures.  The apostle here says this is the meaning of baptism—dying a rising again, of which baptism is the symbol;  service to Jesus, as we submit to our union with Him;  Jesus has emancipated us from the law, but in doing so, made possible the grace to emancipate us from sin’s dominion.</w:t>
      </w:r>
    </w:p>
    <w:p>
      <w:pPr>
        <w:pStyle w:val="Normal"/>
        <w:pBdr>
          <w:bottom w:val="single" w:sz="4" w:space="1" w:color="000000"/>
        </w:pBdr>
        <w:jc w:val="both"/>
        <w:rPr/>
      </w:pPr>
      <w:r>
        <w:rPr/>
      </w:r>
    </w:p>
    <w:p>
      <w:pPr>
        <w:pStyle w:val="Normal"/>
        <w:pBdr>
          <w:bottom w:val="single" w:sz="4" w:space="1" w:color="000000"/>
        </w:pBdr>
        <w:jc w:val="both"/>
        <w:rPr>
          <w:b/>
          <w:b/>
          <w:bCs/>
        </w:rPr>
      </w:pPr>
      <w:r>
        <w:rPr>
          <w:b/>
          <w:bCs/>
        </w:rPr>
        <w:t>2</w:t>
        <w:tab/>
        <w:t>Jesus forbid. How shall we that are dead to sin, live any longer therein?</w:t>
      </w:r>
    </w:p>
    <w:p>
      <w:pPr>
        <w:pStyle w:val="Normal"/>
        <w:jc w:val="both"/>
        <w:rPr/>
      </w:pPr>
      <w:r>
        <w:rPr/>
        <w:t xml:space="preserve">Our submission to Jesus, and our subsequent union with Him, gives us His power to keep sin from having dominion in our lives.  </w:t>
      </w:r>
    </w:p>
    <w:p>
      <w:pPr>
        <w:pStyle w:val="Normal"/>
        <w:pBdr>
          <w:bottom w:val="single" w:sz="4" w:space="1" w:color="000000"/>
        </w:pBdr>
        <w:jc w:val="both"/>
        <w:rPr/>
      </w:pPr>
      <w:r>
        <w:rPr/>
      </w:r>
    </w:p>
    <w:p>
      <w:pPr>
        <w:pStyle w:val="Normal"/>
        <w:pBdr>
          <w:bottom w:val="single" w:sz="4" w:space="1" w:color="000000"/>
        </w:pBdr>
        <w:jc w:val="both"/>
        <w:rPr>
          <w:b/>
          <w:b/>
          <w:bCs/>
        </w:rPr>
      </w:pPr>
      <w:r>
        <w:rPr>
          <w:b/>
          <w:bCs/>
        </w:rPr>
        <w:t>3</w:t>
        <w:tab/>
        <w:t>Know ye not, that so many of us as were baptized into Jesus  were baptized into his death?</w:t>
      </w:r>
    </w:p>
    <w:p>
      <w:pPr>
        <w:pStyle w:val="Normal"/>
        <w:jc w:val="both"/>
        <w:rPr/>
      </w:pPr>
      <w:r>
        <w:rPr/>
        <w:t xml:space="preserve">Our profession of Jesus as Savior and Lord, is a profession of a life no longer dominated by sin—both in thought and in deed;  The whole experience of Jesus is imparted to the professor of belief in Him—this is the idea here—we are baptized into His death and all that may proceed it in our ministry and walk. We become dead to sin and to self, because He died so we could in submitting totally to Him;  </w:t>
      </w:r>
    </w:p>
    <w:p>
      <w:pPr>
        <w:pStyle w:val="Normal"/>
        <w:pBdr>
          <w:bottom w:val="single" w:sz="4" w:space="1" w:color="000000"/>
        </w:pBdr>
        <w:jc w:val="both"/>
        <w:rPr>
          <w:b/>
          <w:b/>
          <w:bCs/>
        </w:rPr>
      </w:pPr>
      <w:r>
        <w:rPr>
          <w:b/>
          <w:bCs/>
        </w:rPr>
      </w:r>
    </w:p>
    <w:p>
      <w:pPr>
        <w:pStyle w:val="Normal"/>
        <w:pBdr>
          <w:bottom w:val="single" w:sz="4" w:space="1" w:color="000000"/>
        </w:pBdr>
        <w:jc w:val="both"/>
        <w:rPr>
          <w:b/>
          <w:b/>
          <w:bCs/>
        </w:rPr>
      </w:pPr>
      <w:r>
        <w:rPr>
          <w:b/>
          <w:bCs/>
        </w:rPr>
        <w:t>4</w:t>
        <w:tab/>
        <w:t>Therefore we are buried with him by baptism into death: that like as  Jesus was raised up from the dead by the glory of the Father, even so we also should walk in newness of life.</w:t>
      </w:r>
    </w:p>
    <w:p>
      <w:pPr>
        <w:pStyle w:val="Normal"/>
        <w:jc w:val="both"/>
        <w:rPr/>
      </w:pPr>
      <w:r>
        <w:rPr/>
        <w:t>Again, our profession of Jesus as Savior and Lord, is a renunciation of the flesh—the submission to death of the flesh, that Jesus might resurrect in us, which is the Newness of life referred to here;  (the general resurrection of which baptism is a signal is also read in here).</w:t>
      </w:r>
    </w:p>
    <w:p>
      <w:pPr>
        <w:pStyle w:val="Normal"/>
        <w:jc w:val="both"/>
        <w:rPr/>
      </w:pPr>
      <w:r>
        <w:rPr/>
      </w:r>
    </w:p>
    <w:p>
      <w:pPr>
        <w:pStyle w:val="Normal"/>
        <w:pBdr>
          <w:bottom w:val="single" w:sz="4" w:space="1" w:color="000000"/>
        </w:pBdr>
        <w:jc w:val="both"/>
        <w:rPr>
          <w:b/>
          <w:b/>
          <w:bCs/>
        </w:rPr>
      </w:pPr>
      <w:r>
        <w:rPr>
          <w:b/>
          <w:bCs/>
        </w:rPr>
        <w:t>5</w:t>
        <w:tab/>
        <w:t>For if we have been planted together in the likeness of his death, we shall be also in the likeness of his resurrection:</w:t>
      </w:r>
    </w:p>
    <w:p>
      <w:pPr>
        <w:pStyle w:val="Normal"/>
        <w:jc w:val="both"/>
        <w:rPr/>
      </w:pPr>
      <w:r>
        <w:rPr/>
        <w:t xml:space="preserve">This is a picking up of one’s cross daily—a daily crucifixion and planting—burying the flesh;  for if this happens, as we walk in newness of life, and grow in Jesus and sanctification, we are assured of our salvation and therefore assured that we shall be also in the likeness of His resurrection when we are raised from the grave.  This planting of the flesh in death, helps pave the way for spiritual union with Jesus, for we have died unto sin and have been resurrected in righteousness; </w:t>
        <w:tab/>
      </w:r>
    </w:p>
    <w:p>
      <w:pPr>
        <w:pStyle w:val="Normal"/>
        <w:jc w:val="both"/>
        <w:rPr/>
      </w:pPr>
      <w:r>
        <w:rPr/>
        <w:t>—“</w:t>
      </w:r>
      <w:r>
        <w:rPr/>
        <w:t xml:space="preserve">verily verily I say unto to you, the hour is coming, and now is, when the dead (unsaved who will listen and turn to Him) shall hear the voice of the Son of Jesus—and they that hear (believe and repent), shall live (eternally);  also, context with the resurrection of the dead.”---I am the Resurrection and the Life (that shall rise in them that believe)he that believeth in me, though he were dead (in his sins), yet shall he live (because he has made Me Lord and Master unto the will of My Father);and whosever liveth (is alive) and believeth in me (union with Me), shall never die.  </w:t>
      </w:r>
    </w:p>
    <w:p>
      <w:pPr>
        <w:pStyle w:val="Normal"/>
        <w:jc w:val="both"/>
        <w:rPr/>
      </w:pPr>
      <w:r>
        <w:rPr/>
      </w:r>
    </w:p>
    <w:p>
      <w:pPr>
        <w:pStyle w:val="Normal"/>
        <w:jc w:val="both"/>
        <w:rPr>
          <w:b/>
          <w:b/>
          <w:bCs/>
        </w:rPr>
      </w:pPr>
      <w:r>
        <w:rPr>
          <w:b/>
          <w:bCs/>
        </w:rPr>
        <w:t xml:space="preserve">6 Knowing this, that our old man is crucified with him, that the body of sin might be destroyed, that henceforth we should not serve sin </w:t>
      </w:r>
    </w:p>
    <w:p>
      <w:pPr>
        <w:pStyle w:val="Normal"/>
        <w:pBdr>
          <w:bottom w:val="single" w:sz="4" w:space="1" w:color="000000"/>
        </w:pBdr>
        <w:jc w:val="both"/>
        <w:rPr>
          <w:b/>
          <w:b/>
          <w:bCs/>
        </w:rPr>
      </w:pPr>
      <w:r>
        <w:rPr>
          <w:b/>
          <w:bCs/>
        </w:rPr>
        <w:t>7</w:t>
        <w:tab/>
        <w:t>For he that is dead is freed from sin.</w:t>
      </w:r>
    </w:p>
    <w:p>
      <w:pPr>
        <w:pStyle w:val="Normal"/>
        <w:jc w:val="both"/>
        <w:rPr/>
      </w:pPr>
      <w:r>
        <w:rPr/>
        <w:t>The old man—myself—is not reformed—he is destined for that daily cross, that the body of sin—the flesh—might be destroyed—by the resurrection of Jesus in it (I have power over all flesh), and in His resurrection in us, would grace us unto sanctification—that we will not serve sin, but be servants of righteousness unto Him. The inward change brought on by the indwelling Jesus, kills the flesh, and frees it from being a slave to sin.  Our former sin-possessed and sin-dominated personality is buried with Jesus—dead;  He resurrects in us by his Spirit, giving us the power over slavery to sin</w:t>
      </w:r>
    </w:p>
    <w:p>
      <w:pPr>
        <w:pStyle w:val="Normal"/>
        <w:jc w:val="both"/>
        <w:rPr/>
      </w:pPr>
      <w:r>
        <w:rPr/>
      </w:r>
    </w:p>
    <w:p>
      <w:pPr>
        <w:pStyle w:val="Normal"/>
        <w:pBdr>
          <w:bottom w:val="single" w:sz="4" w:space="1" w:color="000000"/>
        </w:pBdr>
        <w:jc w:val="both"/>
        <w:rPr>
          <w:b/>
          <w:b/>
          <w:bCs/>
        </w:rPr>
      </w:pPr>
      <w:r>
        <w:rPr>
          <w:b/>
          <w:bCs/>
        </w:rPr>
        <w:t>8</w:t>
        <w:tab/>
        <w:t>Now if we be dead with  Jesus, we believe that we shall also live with him:</w:t>
      </w:r>
    </w:p>
    <w:p>
      <w:pPr>
        <w:pStyle w:val="Normal"/>
        <w:jc w:val="both"/>
        <w:rPr/>
      </w:pPr>
      <w:r>
        <w:rPr/>
        <w:t>Dead to our flesh, dead to our own will in all aspects of our lives, and alive unto the service of Jesus, at the direction of Jesus—He lives in us, and we in Him.  Evidence of Him in our lives is evidence of Jesus’ continuing grace.</w:t>
      </w:r>
    </w:p>
    <w:p>
      <w:pPr>
        <w:pStyle w:val="Normal"/>
        <w:jc w:val="both"/>
        <w:rPr/>
      </w:pPr>
      <w:r>
        <w:rPr/>
      </w:r>
    </w:p>
    <w:p>
      <w:pPr>
        <w:pStyle w:val="Normal"/>
        <w:pBdr>
          <w:bottom w:val="single" w:sz="4" w:space="1" w:color="000000"/>
        </w:pBdr>
        <w:jc w:val="both"/>
        <w:rPr>
          <w:b/>
          <w:b/>
          <w:bCs/>
        </w:rPr>
      </w:pPr>
      <w:r>
        <w:rPr>
          <w:b/>
          <w:bCs/>
        </w:rPr>
        <w:t>9</w:t>
        <w:tab/>
        <w:t>Knowing that  Jesus being raised from the dead dieth no more; death hath no more dominion over him.</w:t>
      </w:r>
    </w:p>
    <w:p>
      <w:pPr>
        <w:pStyle w:val="Normal"/>
        <w:jc w:val="both"/>
        <w:rPr/>
      </w:pPr>
      <w:r>
        <w:rPr/>
        <w:t>Jesus, made himself subject to death by taking on himself our nature;  He voluntarily submitted to death, once fore all, representing us (Jn. 10: 17). Death no longer has dominion over the man or woman who is in Jesus—he that liveth and believeth in me shall never die.</w:t>
      </w:r>
    </w:p>
    <w:p>
      <w:pPr>
        <w:pStyle w:val="Normal"/>
        <w:jc w:val="both"/>
        <w:rPr/>
      </w:pPr>
      <w:r>
        <w:rPr/>
      </w:r>
    </w:p>
    <w:p>
      <w:pPr>
        <w:pStyle w:val="Normal"/>
        <w:pBdr>
          <w:bottom w:val="single" w:sz="4" w:space="1" w:color="000000"/>
        </w:pBdr>
        <w:jc w:val="both"/>
        <w:rPr>
          <w:b/>
          <w:b/>
          <w:bCs/>
        </w:rPr>
      </w:pPr>
      <w:r>
        <w:rPr>
          <w:b/>
          <w:bCs/>
        </w:rPr>
        <w:t>10</w:t>
        <w:tab/>
        <w:t>For in that he died, he died unto sin once: but in that he liveth, he liveth unto Jesus.</w:t>
      </w:r>
    </w:p>
    <w:p>
      <w:pPr>
        <w:pStyle w:val="Normal"/>
        <w:jc w:val="both"/>
        <w:rPr/>
      </w:pPr>
      <w:r>
        <w:rPr/>
        <w:t xml:space="preserve">Jesus of course never sinned, nor was He infected with it as we are;  but He bore the sins of many—the Lord laid on Him the iniquity of us all.  Jesus submitted for us to the condition and penalty of human sin; Thus as He died to free us from sin’s dominion, we must be in Him and He in us that we might realize freedom from sin as our experience by grace.  </w:t>
      </w:r>
    </w:p>
    <w:p>
      <w:pPr>
        <w:pStyle w:val="Normal"/>
        <w:jc w:val="both"/>
        <w:rPr/>
      </w:pPr>
      <w:r>
        <w:rPr/>
      </w:r>
    </w:p>
    <w:p>
      <w:pPr>
        <w:pStyle w:val="Normal"/>
        <w:pBdr>
          <w:bottom w:val="single" w:sz="4" w:space="1" w:color="000000"/>
        </w:pBdr>
        <w:jc w:val="both"/>
        <w:rPr>
          <w:b/>
          <w:b/>
          <w:bCs/>
        </w:rPr>
      </w:pPr>
      <w:r>
        <w:rPr>
          <w:b/>
          <w:bCs/>
        </w:rPr>
        <w:t>11</w:t>
        <w:tab/>
        <w:t>Likewise reckon ye also yourselves to be dead indeed unto sin, but alive unto Jesus through Jesus  our Lord.</w:t>
      </w:r>
    </w:p>
    <w:p>
      <w:pPr>
        <w:pStyle w:val="Normal"/>
        <w:jc w:val="both"/>
        <w:rPr/>
      </w:pPr>
      <w:r>
        <w:rPr/>
        <w:t>We must pursue Jesus and union with Him to be dead unto sin and alive unto Jesus;  our submission is what gives effect to the regenerating grace of Jesus.  It is our willing pursuit of and total submission to Jesus that starts us and keeps us on the road of growing in sanctification. This pursuit and submission is absolutely vital to salvation---Jesus is the Author of salivation to all who obey Him—Heb. 5: 9.</w:t>
      </w:r>
    </w:p>
    <w:p>
      <w:pPr>
        <w:pStyle w:val="Normal"/>
        <w:jc w:val="both"/>
        <w:rPr/>
      </w:pPr>
      <w:r>
        <w:rPr/>
      </w:r>
    </w:p>
    <w:p>
      <w:pPr>
        <w:pStyle w:val="Normal"/>
        <w:pBdr>
          <w:bottom w:val="single" w:sz="4" w:space="1" w:color="000000"/>
        </w:pBdr>
        <w:jc w:val="both"/>
        <w:rPr>
          <w:b/>
          <w:b/>
          <w:bCs/>
        </w:rPr>
      </w:pPr>
      <w:r>
        <w:rPr>
          <w:b/>
          <w:bCs/>
        </w:rPr>
        <w:t>12</w:t>
        <w:tab/>
        <w:t>Let not sin therefore reign in your mortal body, that ye should obey it in the lusts thereof.</w:t>
      </w:r>
    </w:p>
    <w:p>
      <w:pPr>
        <w:pStyle w:val="Normal"/>
        <w:jc w:val="both"/>
        <w:rPr/>
      </w:pPr>
      <w:r>
        <w:rPr/>
        <w:t xml:space="preserve">We are still in our temporal body, and the lusts of the old man continually entice us; If we let sin have dominion over us, it will.  Salvation and regeneration are not regarded as having changed our old man, for he is to be put to death, that the new Man (Jesus), might come in a resurrect in us, giving us the power we need to fulfill what He commands—it is the power of His resurrection in us;  We still must decide each day whom we will serve: sin or Jesus.  Sin lies not in the temptations facing us, but in our yielding to them;  </w:t>
      </w:r>
    </w:p>
    <w:p>
      <w:pPr>
        <w:pStyle w:val="Normal"/>
        <w:jc w:val="both"/>
        <w:rPr/>
      </w:pPr>
      <w:r>
        <w:rPr/>
      </w:r>
    </w:p>
    <w:p>
      <w:pPr>
        <w:pStyle w:val="Normal"/>
        <w:pBdr>
          <w:bottom w:val="single" w:sz="4" w:space="1" w:color="000000"/>
        </w:pBdr>
        <w:jc w:val="both"/>
        <w:rPr>
          <w:b/>
          <w:b/>
          <w:bCs/>
        </w:rPr>
      </w:pPr>
      <w:r>
        <w:rPr>
          <w:b/>
          <w:bCs/>
        </w:rPr>
        <w:t>13</w:t>
        <w:tab/>
        <w:t>Neither yield ye your members as instruments of unrighteousness unto sin: but yield yourselves unto Jesus, as those that are alive from the dead, and your members as instruments of righteousness unto Jesus.</w:t>
      </w:r>
    </w:p>
    <w:p>
      <w:pPr>
        <w:pStyle w:val="Normal"/>
        <w:jc w:val="both"/>
        <w:rPr/>
      </w:pPr>
      <w:r>
        <w:rPr/>
        <w:t>We must yield all that we are to Jesus, in our submission to Jesus;  The Greek word for ‘instruments’ here is actually ‘weapons.’  The whole idea here is that we do not wrestle against flesh and blood when we go to war by claiming Jesus;  we may wrestle against our flesh, but the enticement that causes the flesh to be drawn away, does not come from flesh and blood, but from principalities and powers.  The instruction is to put on the full Armor of Jesus, which is Jesus Himself.  When we submitted absolutely and unconditionally to Jesus, it is to be a once-for-all thing of the heart;  The yielding of our members to Jesus as weapons of righteousness, tells us of the war we have entered.</w:t>
      </w:r>
    </w:p>
    <w:p>
      <w:pPr>
        <w:pStyle w:val="Normal"/>
        <w:jc w:val="both"/>
        <w:rPr>
          <w:b/>
          <w:b/>
          <w:bCs/>
        </w:rPr>
      </w:pPr>
      <w:r>
        <w:rPr>
          <w:b/>
          <w:bCs/>
        </w:rPr>
      </w:r>
    </w:p>
    <w:p>
      <w:pPr>
        <w:pStyle w:val="Normal"/>
        <w:pBdr>
          <w:bottom w:val="single" w:sz="4" w:space="1" w:color="000000"/>
        </w:pBdr>
        <w:jc w:val="both"/>
        <w:rPr>
          <w:b/>
          <w:b/>
          <w:bCs/>
        </w:rPr>
      </w:pPr>
      <w:r>
        <w:rPr>
          <w:b/>
          <w:bCs/>
        </w:rPr>
        <w:t>14</w:t>
        <w:tab/>
        <w:t>For sin shall not have dominion over you: for ye are not under the law, but under grace.</w:t>
      </w:r>
    </w:p>
    <w:p>
      <w:pPr>
        <w:pStyle w:val="Normal"/>
        <w:jc w:val="both"/>
        <w:rPr/>
      </w:pPr>
      <w:r>
        <w:rPr/>
        <w:t>If we are willing to resist sin, Jesus will grace us to do it.  The law convicts of sin, and offers to no power to overcome it;  grace imparts the Power—Jesus—to overcome it—not condone it;  If sin has dominion over us, and lords itself over us, we shall find ourselves in condemnation;  we who are truly under grace, will not be under sin as our master;   we still sin, but again, sin does not reign in our lives. But sin will be our master if we consent to be its servant.</w:t>
      </w:r>
    </w:p>
    <w:p>
      <w:pPr>
        <w:pStyle w:val="Normal"/>
        <w:jc w:val="both"/>
        <w:rPr/>
      </w:pPr>
      <w:r>
        <w:rPr/>
      </w:r>
    </w:p>
    <w:p>
      <w:pPr>
        <w:pStyle w:val="Normal"/>
        <w:jc w:val="both"/>
        <w:rPr>
          <w:b/>
          <w:b/>
          <w:bCs/>
        </w:rPr>
      </w:pPr>
      <w:r>
        <w:rPr>
          <w:b/>
          <w:bCs/>
        </w:rPr>
        <w:t>15</w:t>
        <w:tab/>
        <w:t>What then? shall we sin, because we are not under the law, but under grace? Jesus forbid.</w:t>
      </w:r>
    </w:p>
    <w:p>
      <w:pPr>
        <w:pStyle w:val="Normal"/>
        <w:pBdr>
          <w:bottom w:val="single" w:sz="4" w:space="1" w:color="000000"/>
        </w:pBdr>
        <w:jc w:val="both"/>
        <w:rPr>
          <w:b/>
          <w:b/>
          <w:bCs/>
        </w:rPr>
      </w:pPr>
      <w:r>
        <w:rPr>
          <w:b/>
          <w:bCs/>
        </w:rPr>
        <w:t>16</w:t>
        <w:tab/>
        <w:t>Know ye not, that to whom ye yield yourselves servants to obey, his servants ye are to whom ye obey; whether of sin unto death, or of obedience unto righteousness?</w:t>
      </w:r>
    </w:p>
    <w:p>
      <w:pPr>
        <w:pStyle w:val="Normal"/>
        <w:jc w:val="both"/>
        <w:rPr/>
      </w:pPr>
      <w:r>
        <w:rPr/>
        <w:t>It is by our conduct that we show whom is our master—Jesus or sin, and we know that Jesus says we cannot serve two masters, for we will love one and hate the other;  this is what we do when we claim Jesus, but refuse to repent and crawl out of the bottle or baggie---whosoever committeth sin continually is the servant of sin, not the servant of Jesus.  This verse tells us that such a person—and there are many among us—shall see his life end in death—eternal death;  But obedience to Jesus is unto righteousness which is unto life eternal, that we may never die;  We thus are servants of Jesus and His duty, not servants of sin, for the servant of sin may abide in the house for now, but it is the true son or daughter—those who have chosen obedience unto righteousness, that shall abide in Jesus’ house forever (Jn. 8).</w:t>
      </w:r>
    </w:p>
    <w:p>
      <w:pPr>
        <w:pStyle w:val="Normal"/>
        <w:jc w:val="both"/>
        <w:rPr/>
      </w:pPr>
      <w:r>
        <w:rPr/>
      </w:r>
    </w:p>
    <w:p>
      <w:pPr>
        <w:pStyle w:val="Normal"/>
        <w:jc w:val="both"/>
        <w:rPr>
          <w:b/>
          <w:b/>
          <w:bCs/>
        </w:rPr>
      </w:pPr>
      <w:r>
        <w:rPr>
          <w:b/>
          <w:bCs/>
        </w:rPr>
        <w:t>17</w:t>
        <w:tab/>
        <w:t>But Jesus be thanked, that ye were the servants of sin, but ye have obeyed from the heart that form of doctrine which was delivered you.</w:t>
      </w:r>
    </w:p>
    <w:p>
      <w:pPr>
        <w:pStyle w:val="Normal"/>
        <w:pBdr>
          <w:bottom w:val="single" w:sz="4" w:space="1" w:color="000000"/>
        </w:pBdr>
        <w:jc w:val="both"/>
        <w:rPr>
          <w:b/>
          <w:b/>
          <w:bCs/>
        </w:rPr>
      </w:pPr>
      <w:r>
        <w:rPr>
          <w:b/>
          <w:bCs/>
        </w:rPr>
        <w:t>18</w:t>
        <w:tab/>
        <w:t>Being then made free from sin, ye became the servants of righteousness.</w:t>
      </w:r>
    </w:p>
    <w:p>
      <w:pPr>
        <w:pStyle w:val="Normal"/>
        <w:jc w:val="both"/>
        <w:rPr/>
      </w:pPr>
      <w:r>
        <w:rPr/>
        <w:t xml:space="preserve">We start in sincerity, and we must continue in sincerity, realizing that though our salvation be Jesus’ gift, we must indeed show the fruit and works of Jesus in our lives;  We must not let down our guard against sin and temptation;  this is why we preach and teach regular quiet time with Jesus, that we may worship He and our Father by their Spirit,  and be filled by Jesus that we can overcome temptation—remember, Jesus died to make it so. We must remember this as our doctrine that we not be carried about by every wind that says otherwise.  </w:t>
      </w:r>
    </w:p>
    <w:p>
      <w:pPr>
        <w:pStyle w:val="Normal"/>
        <w:jc w:val="both"/>
        <w:rPr/>
      </w:pPr>
      <w:r>
        <w:rPr/>
      </w:r>
    </w:p>
    <w:p>
      <w:pPr>
        <w:pStyle w:val="Normal"/>
        <w:pBdr>
          <w:bottom w:val="single" w:sz="4" w:space="1" w:color="000000"/>
        </w:pBdr>
        <w:jc w:val="both"/>
        <w:rPr>
          <w:b/>
          <w:b/>
          <w:bCs/>
        </w:rPr>
      </w:pPr>
      <w:r>
        <w:rPr>
          <w:b/>
          <w:bCs/>
        </w:rPr>
        <w:t>19</w:t>
        <w:tab/>
        <w:t>I speak after the manner of men because of the infirmity of your flesh: for as ye have yielded your members servants to uncleanness and to iniquity unto iniquity; even so now yield your members servants to righteousness unto holiness.</w:t>
      </w:r>
    </w:p>
    <w:p>
      <w:pPr>
        <w:pStyle w:val="Normal"/>
        <w:jc w:val="both"/>
        <w:rPr/>
      </w:pPr>
      <w:r>
        <w:rPr/>
        <w:t xml:space="preserve">We have been freed from our former bondage of sin, and are now called to render our allegiance to Righteousness—Jesus, being moved from slaves of sin, to sons of Jesus.  The ‘infirmity of your flesh’ here is a dullness of spiritual perception.  We must render the diligence we once had to sin, to righteousness now;  This verse is the picture of true repentance;  we must devote ourselves to our new Master, with same fervor we did our old one—even more so.  </w:t>
      </w:r>
    </w:p>
    <w:p>
      <w:pPr>
        <w:pStyle w:val="Normal"/>
        <w:jc w:val="both"/>
        <w:rPr>
          <w:b/>
          <w:b/>
          <w:bCs/>
        </w:rPr>
      </w:pPr>
      <w:r>
        <w:rPr>
          <w:b/>
          <w:bCs/>
        </w:rPr>
      </w:r>
    </w:p>
    <w:p>
      <w:pPr>
        <w:pStyle w:val="Normal"/>
        <w:jc w:val="both"/>
        <w:rPr>
          <w:b/>
          <w:b/>
          <w:bCs/>
        </w:rPr>
      </w:pPr>
      <w:r>
        <w:rPr>
          <w:b/>
          <w:bCs/>
        </w:rPr>
        <w:t>20</w:t>
        <w:tab/>
        <w:t>For when ye were the servants of sin, ye were free from righteousness.</w:t>
      </w:r>
    </w:p>
    <w:p>
      <w:pPr>
        <w:pStyle w:val="Normal"/>
        <w:jc w:val="both"/>
        <w:rPr>
          <w:b/>
          <w:b/>
          <w:bCs/>
        </w:rPr>
      </w:pPr>
      <w:r>
        <w:rPr>
          <w:b/>
          <w:bCs/>
        </w:rPr>
        <w:t>21</w:t>
        <w:tab/>
        <w:t>What fruit had ye then in those things whereof ye are now ashamed? for the end of those things is death.</w:t>
      </w:r>
    </w:p>
    <w:p>
      <w:pPr>
        <w:pStyle w:val="Normal"/>
        <w:jc w:val="both"/>
        <w:rPr>
          <w:b/>
          <w:b/>
          <w:bCs/>
        </w:rPr>
      </w:pPr>
      <w:r>
        <w:rPr>
          <w:b/>
          <w:bCs/>
        </w:rPr>
        <w:t>22</w:t>
        <w:tab/>
        <w:t>But now being made free from sin, and become servants to Jesus, ye have your fruit unto holiness, and the end everlasting life.</w:t>
      </w:r>
    </w:p>
    <w:p>
      <w:pPr>
        <w:pStyle w:val="Normal"/>
        <w:pBdr>
          <w:bottom w:val="single" w:sz="4" w:space="1" w:color="000000"/>
        </w:pBdr>
        <w:jc w:val="both"/>
        <w:rPr>
          <w:b/>
          <w:b/>
          <w:bCs/>
        </w:rPr>
      </w:pPr>
      <w:r>
        <w:rPr>
          <w:b/>
          <w:bCs/>
        </w:rPr>
        <w:t>23</w:t>
        <w:tab/>
        <w:t>For the wages of sin is death; but the gift of Jesus is eternal life through Jesus  our Lord.</w:t>
      </w:r>
    </w:p>
    <w:p>
      <w:pPr>
        <w:pStyle w:val="Normal"/>
        <w:jc w:val="both"/>
        <w:rPr/>
      </w:pPr>
      <w:r>
        <w:rPr/>
        <w:t xml:space="preserve">We must yield ourselves to the sole service of Jesus who is our righteousness, for we were once in the sole service of sin, having no allegiance to righteousness at all.  The end of our shame in serving sin, is death;  </w:t>
      </w:r>
    </w:p>
    <w:p>
      <w:pPr>
        <w:pStyle w:val="Normal"/>
        <w:jc w:val="both"/>
        <w:rPr/>
      </w:pPr>
      <w:r>
        <w:rPr/>
        <w:t xml:space="preserve">The true believer in Jesus shares in the Lord’s resurrection;  Our sins were crucified in His death, and in His resurrection we are delivered from their dominion and power.  The cross itself tells us that we shall have to endure trial and temptation;  the resurrection of Jesus tells us we can overcome these things through Him in us.  </w:t>
      </w:r>
    </w:p>
    <w:p>
      <w:pPr>
        <w:pStyle w:val="Heading5"/>
        <w:rPr>
          <w:rFonts w:ascii="Times New Roman" w:hAnsi="Times New Roman" w:cs="Times New Roman"/>
          <w:sz w:val="24"/>
        </w:rPr>
      </w:pPr>
      <w:r>
        <w:rPr>
          <w:rFonts w:cs="Times New Roman" w:ascii="Times New Roman" w:hAnsi="Times New Roman"/>
          <w:sz w:val="24"/>
        </w:rPr>
      </w:r>
    </w:p>
    <w:p>
      <w:pPr>
        <w:pStyle w:val="Heading1"/>
        <w:rPr>
          <w:i/>
          <w:i/>
          <w:sz w:val="32"/>
        </w:rPr>
      </w:pPr>
      <w:r>
        <w:rPr>
          <w:i/>
          <w:sz w:val="32"/>
        </w:rPr>
        <w:t>*ADDENDUM</w:t>
      </w:r>
    </w:p>
    <w:p>
      <w:pPr>
        <w:pStyle w:val="Normal"/>
        <w:tabs>
          <w:tab w:val="clear" w:pos="720"/>
          <w:tab w:val="left" w:pos="2520" w:leader="none"/>
        </w:tabs>
        <w:rPr>
          <w:color w:val="000000"/>
        </w:rPr>
      </w:pPr>
      <w:r>
        <w:rPr>
          <w:color w:val="000000"/>
        </w:rPr>
        <w:t>The purpose of the flesh is for sacrifice, for it profits nothing unless it is dead.  It is at His feet that the flesh falls off.</w:t>
      </w:r>
    </w:p>
    <w:p>
      <w:pPr>
        <w:pStyle w:val="Normal"/>
        <w:tabs>
          <w:tab w:val="clear" w:pos="720"/>
          <w:tab w:val="left" w:pos="2520" w:leader="none"/>
        </w:tabs>
        <w:rPr>
          <w:b/>
          <w:b/>
        </w:rPr>
      </w:pPr>
      <w:r>
        <w:rPr>
          <w:color w:val="000000"/>
        </w:rPr>
        <w:t xml:space="preserve">There will be no ordering Power in our lives but Jesus--friend, foe and family, will be put in their rightful places;  We forego our reception, that at any cost, His will be done;  True Joy becomes the Life of the Son and the will of the Father--we must seek Him who never seeks anything but the will of our Father;  we must see self only as our consciousness, our awareness of life;  It is not our being, for life is hid with Jesus, in God from whom it came, and to whom it is returning.  </w:t>
      </w:r>
    </w:p>
    <w:p>
      <w:pPr>
        <w:pStyle w:val="Normal"/>
        <w:rPr>
          <w:b/>
          <w:b/>
          <w:bCs/>
        </w:rPr>
      </w:pPr>
      <w:r>
        <w:rPr>
          <w:b/>
          <w:bCs/>
        </w:rPr>
      </w:r>
    </w:p>
    <w:p>
      <w:pPr>
        <w:pStyle w:val="Normal"/>
        <w:rPr>
          <w:b/>
          <w:b/>
        </w:rPr>
      </w:pPr>
      <w:r>
        <w:rPr>
          <w:b/>
        </w:rPr>
        <w:t>To forgive is to heal, to be forgiven is to be healed</w:t>
      </w:r>
    </w:p>
    <w:p>
      <w:pPr>
        <w:pStyle w:val="Normal"/>
        <w:rPr/>
      </w:pPr>
      <w:r>
        <w:rPr/>
        <w:t xml:space="preserve">The Lord readily gives the gift of forgiveness if we will but forget ourselves for a moment and receive it.  Many try to forgive those who have hurt or abused them, but are just unable.  Jesus must give us forgiveness from the heart if we are to forgive our offenders, for we, apart from Him, can do nothing, especially forgive--the command to forgive is fulfilled by the gift of forgiveness, if we will but turn from our wicked ways and ask the Lord for it.  </w:t>
      </w:r>
    </w:p>
    <w:p>
      <w:pPr>
        <w:pStyle w:val="Normal"/>
        <w:rPr/>
      </w:pPr>
      <w:r>
        <w:rPr/>
        <w:t xml:space="preserve">Those who oppose themselves must be taught that it is in the losing of the life that we find the Life and His healing;  and the quicker we can get ploughing on that track, the sooner healing will come; God will thus use the experience and the suffering to minister Jesus to others.   All must be put on the altar and not taken off, this includes life direction, prophecies and prophetic words, dispositions, agendas, and attitudes. It is in meekness that we instruct them that oppose themselves that God peradventure will give them repentance to the acknowledging of the truth; that they may recover themselves out of the snare of the devil, who are taken captive by him at his will.  We must open them to God and let Him care for them--and to do that effectively, we must be intimate with Him--we must be true disciples of Jesus. The chief cause of failure in ministry, is that the minister has failed discipline himself.  Discipleship puts us into the experience realm with Jesus to hurt and to learn, that we might through our suffering and pain, become obedient and effective ministers. </w:t>
      </w:r>
    </w:p>
    <w:p>
      <w:pPr>
        <w:pStyle w:val="Normal"/>
        <w:rPr/>
      </w:pPr>
      <w:r>
        <w:rPr/>
        <w:t xml:space="preserve">We must keep silence before and listen to, the hurting;  it is our listening to them that prepares our hearts for God to minister to them--all apart from whatever office we might hold in the church; It is here that laity and clergy must become one, for the body and the unbelieving, need all; to minister to them, we must experience the level ground beneath the cross with them--we must in the heart of God,  walk, hurt, laugh and cry with them, while informing them that the cause of their dilemma is sin--theirs, and those who have trespassed against them. God must be sought not only for His forgiveness, but for the forgiveness of the transgressor and for forgiveness of self.   It is here many lack knowledge of God’s word unto perishing--they hear but resent, so they really don’t hear;  they disobey and because of a lack of knowledge of God and His word, they perish.  They fall into rationalizing their sin, and are deceived to the point of not necessarily denying it, but believing God tolerates it. Such action is thus judged by the law, as there is no confession or repentance, for deception has decried the need for either. </w:t>
      </w:r>
    </w:p>
    <w:p>
      <w:pPr>
        <w:pStyle w:val="Normal"/>
        <w:rPr/>
      </w:pPr>
      <w:r>
        <w:rPr/>
        <w:t xml:space="preserve">The whole counsel of God pierces even to the dividing asunder of soul and spirit, and of the joints and marrow, discerning the thoughts and intents of the heart, and it is the heart that needs the circumcision, its foreskin cut away.  </w:t>
      </w:r>
    </w:p>
    <w:p>
      <w:pPr>
        <w:pStyle w:val="Normal"/>
        <w:rPr/>
      </w:pPr>
      <w:r>
        <w:rPr/>
        <w:t xml:space="preserve">When Jesus puts us in their shoes, hardness of heart begins to soften in all concerned--we no longer criticize the addict, we weep for him, and we weep with him;   the cross may still offend, but it is allowed to do its deadly work on all of us;  for it is only in the laying apart of  all filthiness and superfluity of wickedness--in short, repentance--that the meekness is given to receive the engrafted word which is able to save.  We must not ignore the commandment nature of God’s word, but must rather focus on it. </w:t>
      </w:r>
    </w:p>
    <w:p>
      <w:pPr>
        <w:pStyle w:val="Normal"/>
        <w:rPr>
          <w:b/>
          <w:b/>
        </w:rPr>
      </w:pPr>
      <w:r>
        <w:rPr/>
        <w:t xml:space="preserve"> </w:t>
      </w:r>
    </w:p>
    <w:p>
      <w:pPr>
        <w:pStyle w:val="Normal"/>
        <w:rPr>
          <w:b/>
          <w:b/>
        </w:rPr>
      </w:pPr>
      <w:r>
        <w:rPr>
          <w:b/>
        </w:rPr>
        <w:t>Salvation is for those who obey Him</w:t>
      </w:r>
    </w:p>
    <w:p>
      <w:pPr>
        <w:pStyle w:val="Normal"/>
        <w:rPr/>
      </w:pPr>
      <w:r>
        <w:rPr/>
        <w:t xml:space="preserve">Disobedience seems always the major issue;  In confronting it, sin must first be identified--we must risk their hate--and then confessed, that forgiveness, grace and cleansing be realized.  When confessing our sin we need to carry it to the Blood of Jesus--we need to seek the Lord for the grace of experiencing  the cleansing of the Blood of Jesus--we are clean and our hearts need to seize that fact.  Repentance must then be fully undertaken, sin forsaken and mortified. </w:t>
      </w:r>
    </w:p>
    <w:p>
      <w:pPr>
        <w:pStyle w:val="Normal"/>
        <w:rPr/>
      </w:pPr>
      <w:r>
        <w:rPr/>
        <w:t>Healing and deliverance then come as God graces a man to hear His Word in faith,  and obey,  instead of hearing,  then hardening and rebelling.  Strongholds are then pulled down, and the leading into total and complete surrender is undertaken, sanctification birthed and sustained. The disciplinary Word must, in love,  precede the Word of grace;</w:t>
      </w:r>
    </w:p>
    <w:p>
      <w:pPr>
        <w:pStyle w:val="Normal"/>
        <w:rPr/>
      </w:pPr>
      <w:r>
        <w:rPr/>
        <w:t>Discipleship--the total pursuit of Jesus-- is the key to overcoming sin--for both the minister and the ministered to. The commandment of God must be perceived as grace for that is what it is--pure grace.  At the same time, we must understand that while Calvary is the proclamation of the grace of God, it is also the professor of His wrath.  It is in the obedience and cleaving to Jesus that we take refuge in grace.</w:t>
      </w:r>
    </w:p>
    <w:p>
      <w:pPr>
        <w:pStyle w:val="Normal"/>
        <w:rPr/>
      </w:pPr>
      <w:r>
        <w:rPr/>
        <w:t xml:space="preserve">How can we lead, if we have not gone the narrow road of discipleship ourselves?  We can’t. This is another major problem in the church today--men and women preaching from their opinions of the Word, without undergoing Christ-led suffering and experience of it.  When we might be led into the fellowship of His sufferings, many unite in effort to pray it away; </w:t>
      </w:r>
    </w:p>
    <w:p>
      <w:pPr>
        <w:pStyle w:val="Normal"/>
        <w:rPr/>
      </w:pPr>
      <w:r>
        <w:rPr/>
        <w:t>Others have it thrust upon them no matter how hard they try to avoid it.</w:t>
      </w:r>
    </w:p>
    <w:p>
      <w:pPr>
        <w:pStyle w:val="Normal"/>
        <w:tabs>
          <w:tab w:val="clear" w:pos="720"/>
          <w:tab w:val="left" w:pos="6480" w:leader="none"/>
        </w:tabs>
        <w:rPr>
          <w:b/>
          <w:b/>
        </w:rPr>
      </w:pPr>
      <w:r>
        <w:rPr>
          <w:b/>
        </w:rPr>
      </w:r>
    </w:p>
    <w:p>
      <w:pPr>
        <w:pStyle w:val="Heading1"/>
        <w:tabs>
          <w:tab w:val="clear" w:pos="720"/>
          <w:tab w:val="left" w:pos="6480" w:leader="none"/>
        </w:tabs>
        <w:rPr>
          <w:bCs w:val="false"/>
        </w:rPr>
      </w:pPr>
      <w:r>
        <w:rPr>
          <w:bCs w:val="false"/>
        </w:rPr>
        <w:t>The face set for suffering and duty</w:t>
      </w:r>
    </w:p>
    <w:p>
      <w:pPr>
        <w:pStyle w:val="Normal"/>
        <w:rPr/>
      </w:pPr>
      <w:r>
        <w:rPr>
          <w:b/>
          <w:i/>
        </w:rPr>
        <w:t xml:space="preserve">And when he had called the people unto him with his disciples also, he said unto them,  ”Whosoever will come after me, let him deny himself, and take up his cross, and follow me. For whosoever will save his life shall lose it; but whosoever shall lose his life for my sake and the gospel's, the same shall save it.” </w:t>
      </w:r>
      <w:r>
        <w:rPr>
          <w:b/>
        </w:rPr>
        <w:t>Mark 8:34-35</w:t>
      </w:r>
    </w:p>
    <w:p>
      <w:pPr>
        <w:pStyle w:val="Normal"/>
        <w:rPr/>
      </w:pPr>
      <w:r>
        <w:rPr>
          <w:b/>
          <w:i/>
        </w:rPr>
        <w:t xml:space="preserve"> “</w:t>
      </w:r>
      <w:r>
        <w:rPr>
          <w:b/>
          <w:i/>
        </w:rPr>
        <w:t xml:space="preserve">...can ye drink of the cup that I drink of?” </w:t>
      </w:r>
      <w:r>
        <w:rPr>
          <w:b/>
        </w:rPr>
        <w:t>Mark 10:38</w:t>
      </w:r>
    </w:p>
    <w:p>
      <w:pPr>
        <w:pStyle w:val="Normal"/>
        <w:rPr/>
      </w:pPr>
      <w:r>
        <w:rPr/>
        <w:t xml:space="preserve">Though He were a Son, yet Jesus learned obedience by the things He suffered;  so shall His church, so shall His disciple.  Suffering is not only a law of the fallen world, it is a law of the Kingdom of God as it comes nigh and invades that fallen world.  It is our intimacy with Him that reveals a hint of His trial and enables us to submit more fully to our own.  God did not spare the chastening of Jesus which should be of great comfort to His disciples as they suffer.  Even though Jesus is all He is, He still learned obedience by the things He suffered.  It tells us that no matter how much we love and obey the Lord, we are still going to suffer.  It is in suffering that the disciple’s discipline is secured.  He shall be a man of sorrows, acquainted with grief.  Obedience is not learned but by experience, does not shine but by trial, and does not dominate but through suffering.  Suffering knocks the glory and profit out of flesh, shattering the will, proving the heredity of the fruits;  to the disciple, suffering is the accepted discipline, a major part of the cost.  Those who are loved are chastened--we must learn to view suffering as the grace that enables true discipleship.  It is the furnace that tempers and proves. For even hereunto were we called: because Jesus suffered for us, leaving us an example, that we should follow his steps; Our crucifixion rings throughout the New Testament.  We must not inflict suffering on ourselves--it must be appointed by the Lord;  A test would be how badly we want to rid ourselves of it. We must fill up that which is behind of the afflictions of Christ in our flesh for His body's sake, which is the church;  The disciple of Jesus is called to suffer because many are led to the Person of Jesus through the suffering because it glorifies Him--this is one of the ways of God;  Jesus suffered to wholly and completely finish His mission;  The church must now fill up her own measure of  appointed suffering,;  it is through the disciple that much of this suffering is executed;  in this way, we share in the sufferings of Jesus, because as we suffer, He suffers;  It is suffering that moves both the Church and the disciple toward perfection.  They fill up that which is behind of the afflictions of Jesus in their flesh--the Church is a Spiritual body, it is the flesh that must be sacrificed, filling up God’s whole demand of universal suffering;  Jesus fulfilled His perfectly;  Until He returns, the church shall fulfill hers.  It was necessary for Jesus to suffer and enter into His glory;  again, the church is not above her Master.  Growth in faith is impossible, without suffering;  Let us not forget that it is the perfect suffering of Jesus that molds our suffering unto holiness. </w:t>
      </w:r>
    </w:p>
    <w:p>
      <w:pPr>
        <w:pStyle w:val="Normal"/>
        <w:rPr/>
      </w:pPr>
      <w:r>
        <w:rPr/>
        <w:t xml:space="preserve"> </w:t>
      </w:r>
      <w:r>
        <w:rPr/>
        <w:t xml:space="preserve">But how much of the church shrinks at the idea of passion out of suffering and rejection;  the church would be above her Master if she could, claiming His very condescension and death as the basis for her life of health and prosperity.  The church does not want to sacrifice herself without honor, yet that is precisely what her Savior has done.  He is to this day, despised and rejected of men;  as the church walks the earth, many believe that because Jesus has died and has risen, that the church must now take on His glorified nature and appearance;  not so;  though her victory is sure, when the walk of the church is ended, it is then she shall pass from death unto life and be glorified, but until that day, she shall walk as her Master walked---rejected and suffering, a sojourner, sacrificing herself without honor, obedient unto death, even the death of the cross, victorious in her weakness;  and so shall her disciples be.   </w:t>
      </w:r>
    </w:p>
    <w:p>
      <w:pPr>
        <w:pStyle w:val="Normal"/>
        <w:rPr/>
      </w:pPr>
      <w:r>
        <w:rPr/>
        <w:t>Jesus is still the same--His aid for His body comes in the form of suffering and it is in suffering that the church--like her Master--will be victorious. We must never forget that Jesus was crucified through weakness, yet he lives by the power of God. For we also are weak in Him, but we shall live with Him by the power of God;  This world needs the cross of the disciple. How else can we recognize Jesus but in suffering?  How many, in their prosperity seek the Master?  How many more in their infirmity seek Him?</w:t>
      </w:r>
    </w:p>
    <w:p>
      <w:pPr>
        <w:pStyle w:val="Normal"/>
        <w:rPr/>
      </w:pPr>
      <w:r>
        <w:rPr/>
        <w:t>This is the true church--weak in itself, but in that weakness, strong in God’s sufficient grace.  For if the church be strong in its strength, wherefore comes the need of grace?  Until He returns, it will be the suffering Jesus that comes to our aid, and the disciple shall be in His likeness.  Witness the twelve and their fate, Paul and his, and multitudes of others down through the ages.  The twenty-first century American church knows very little of dying for her faith;  but she shall soon come of age and be forced to make her choice.</w:t>
      </w:r>
    </w:p>
    <w:p>
      <w:pPr>
        <w:pStyle w:val="Normal"/>
        <w:rPr/>
      </w:pPr>
      <w:r>
        <w:rPr/>
        <w:t>In our travels, we have seen many magnificent structures and steeples.  I have often wondered how many of them God built.  As we travel the inner cities, we see storefronts and warehouses brimming over with brothers and sisters, many without a place to lay their heads--passion for Jesus prevails, but prosperity and honor are nowhere to be found.  The last shall be first.</w:t>
      </w:r>
    </w:p>
    <w:p>
      <w:pPr>
        <w:pStyle w:val="Normal"/>
        <w:rPr/>
      </w:pPr>
      <w:r>
        <w:rPr/>
        <w:t>satan has made away with the cross of the church, in most instances deceiving her into believing she doesn’t even have one.  This has made for massive church membership, but proportionally, little discipleship, as people seek and find their comfort zone in a church that requires of them no cross.  The early unbelievers had the same problem--they were looking for a Messiah without a cross, failing to realize that it is the cross that defines the Messiah, and it will be the cross that will define His disciples.  Jesus was led as a Lamb to the slaughter, and as it is written, for thy sake we are killed all the day long; we too,  are accounted as sheep for the slaughter.</w:t>
      </w:r>
    </w:p>
    <w:p>
      <w:pPr>
        <w:pStyle w:val="Normal"/>
        <w:rPr/>
      </w:pPr>
      <w:r>
        <w:rPr/>
        <w:t>It is in the slaughter that we become more than conquerors through Him.  It is in the slaughter that we are exhorted, weakened to Strength and Grace, that in spite of it, neither death, nor life, nor angels, nor principalities, nor powers, nor things present, nor things to come, nor height, nor depth, nor any other creature, shall be able to separate us from the love of God, which is in Christ Jesus our Lord;  It is written, that it is through much tribulation that we enter the kingdom of heaven;   Again, many in this day want the power of His resurrection, but they refute the fellowship of His sufferings and being made conformable unto his death; if by any means any of us might attain unto the resurrection of the dead.</w:t>
      </w:r>
    </w:p>
    <w:p>
      <w:pPr>
        <w:pStyle w:val="Normal"/>
        <w:rPr/>
      </w:pPr>
      <w:r>
        <w:rPr/>
        <w:t>The general attitude is that we have  already attained, and are already perfect, and if we are suffering, there must be an “open door” somewhere;  we refuse to walk in Jesus to the slaughter, that we may apprehend that for which also we are apprehended of Him----it is the suffering of Jesus and His repudiation at the hands of men, that proves His office of Messiah; and the disciple is not above His Master--- it will be the same that will prove your discipleship--the call of Jesus is a call unto death, that Life might resurrect to save, edify, exhort, and serve all of mankind.  If there is not a laying down of your life, a sacrificial giving of some kind in your life, self-examination is in order.  Our Father has a cross for you and it is a perfect fit, and is flawlessly designed to do its deadly work on your old man;  the Lord is about to open the eyes of His body---our cross is the ultimate grace, for it signals death to the flesh, is the beginning of our transformation,  and it gives us the ultimate likeness of Jesus Christ; it also works our resurrected glory.  It is our cross that enables us to forgive and bear the evil we sustain and to forgive and to pray for those who transgress against us.  Blessing one’s enemies and doing good to them that hate you,  is the fruit of a crucified life only.  These things are the laws of the cross, and all who would claim Jesus, are subject to these laws, for they spring from a living faith and are the living works of salvation--in short they are evidence the Resurrection and the Life, is in you, for apart from Him you can do nothing, including fulfilling obedience.</w:t>
      </w:r>
    </w:p>
    <w:p>
      <w:pPr>
        <w:pStyle w:val="Normal"/>
        <w:rPr/>
      </w:pPr>
      <w:r>
        <w:rPr/>
        <w:t>We are led as sheep to the slaughter--the church is called to suffering, and rather than persistently trying to pray it away, she must submit to it for that is the means of triumphing over it--Jesus triumphed over rejection, suffering and death,  by submitting to them.</w:t>
      </w:r>
    </w:p>
    <w:p>
      <w:pPr>
        <w:pStyle w:val="Normal"/>
        <w:rPr/>
      </w:pPr>
      <w:r>
        <w:rPr/>
        <w:t>This world will inflict its pain and burdens on you whether you are Christian or not;  the true disciple will bear the burdens appointed him by his sovereign Master.</w:t>
      </w:r>
    </w:p>
    <w:p>
      <w:pPr>
        <w:pStyle w:val="Normal"/>
        <w:rPr/>
      </w:pPr>
      <w:r>
        <w:rPr/>
        <w:t>The church always wants a word to know what is happening, where she is going;  The father of the Christian race went out not knowing where he was going.  Faith and faith alone, given by the Master, is the beginning and the end of the earthly journey, and the road is narrow (Greek: afflicted) and is paved with rejection and suffering:  such are the measures of discipleship.  We must come to grips with the fact that the church needs to be prophetic, but that we know and prophesy, only in part. I need not prophecy to instruct me to pick up my cross and start my journey into my crucifixion, which is the will of God.</w:t>
      </w:r>
    </w:p>
    <w:p>
      <w:pPr>
        <w:pStyle w:val="Normal"/>
        <w:rPr>
          <w:b/>
          <w:b/>
        </w:rPr>
      </w:pPr>
      <w:r>
        <w:rPr>
          <w:b/>
        </w:rPr>
      </w:r>
    </w:p>
    <w:p>
      <w:pPr>
        <w:pStyle w:val="Normal"/>
        <w:rPr>
          <w:b/>
          <w:b/>
        </w:rPr>
      </w:pPr>
      <w:r>
        <w:rPr>
          <w:b/>
        </w:rPr>
        <w:t>On denying self</w:t>
      </w:r>
    </w:p>
    <w:p>
      <w:pPr>
        <w:pStyle w:val="Normal"/>
        <w:rPr/>
      </w:pPr>
      <w:r>
        <w:rPr/>
        <w:t>I must understand that if I purpose to practice self denial, I will, for certain, measure it.  And with the self-serving sum of the times I deny myself, pride will then reckon me above my peers, more acceptable to God. I thus move myself from obeying God, to the Godless commanding of myself and men, for I have earned it by my self denial; in short I have become my master. There is no such thing as self-subjugation---we triumph over ourselves when God’s Victory has resurrected in us.  Self-denial is a fruit of my intimacy with Jesus, not the off spring of fleshy resignation.  And as we travel the way of the cross by choice, let us remember that it is thanksgiving to God in all things, that breaks the chains of doubt.</w:t>
      </w:r>
    </w:p>
    <w:p>
      <w:pPr>
        <w:pStyle w:val="Normal"/>
        <w:rPr/>
      </w:pPr>
      <w:r>
        <w:rPr/>
      </w:r>
    </w:p>
    <w:p>
      <w:pPr>
        <w:pStyle w:val="Normal"/>
        <w:rPr/>
      </w:pPr>
      <w:r>
        <w:rPr>
          <w:b/>
          <w:i/>
        </w:rPr>
        <w:t>“</w:t>
      </w:r>
      <w:r>
        <w:rPr>
          <w:b/>
          <w:i/>
        </w:rPr>
        <w:t xml:space="preserve">....And why call ye me, Lord, Lord, and do not the things which I say?” </w:t>
      </w:r>
      <w:r>
        <w:rPr>
          <w:b/>
        </w:rPr>
        <w:t xml:space="preserve"> Luke 6:46</w:t>
      </w:r>
      <w:r>
        <w:rPr>
          <w:b/>
          <w:i/>
        </w:rPr>
        <w:t xml:space="preserve">   </w:t>
      </w:r>
    </w:p>
    <w:p>
      <w:pPr>
        <w:pStyle w:val="Normal"/>
        <w:rPr/>
      </w:pPr>
      <w:r>
        <w:rPr/>
        <w:t xml:space="preserve">There will come a day that many who have called Jesus Lord, Lord, will perish because they have not done the things He says to do, and, because of the iniquity that consistently held them in bondage, by choice.  For the disciple, all is contingent on the will, word, and command of Jesus---it is not where the disciple decides to go, it is where he is sent;  We will be judged by our faithfulness to the direction Jesus gives in the opportunities He presents us.   It is in our trying and our failing in our quest of obedience that grace aids;  if we don’t try, there will be no grace;  it is not failing that grieves God, it is not trying--not using in obedience, what we have been given to further the Kingdom. Obedience is not perfection, it is a heart that tries, out of love for Him.  It is in our trying and failing that grace abounds and aids;  Service out of irreverent fear will lead to slothfulness and wickedness, for service in this spirit, is not of God.  We must try to turn a profit, as it were, even though we be unprofitable servants--and we are reminded that eternal profit is most times immeasurable.  Lip service is dead faith; heart service in obedience to Jesus, renders living works unto God, obedience unto eternal salvation. </w:t>
      </w:r>
    </w:p>
    <w:p>
      <w:pPr>
        <w:pStyle w:val="Normal"/>
        <w:rPr/>
      </w:pPr>
      <w:r>
        <w:rPr/>
        <w:t xml:space="preserve">Obedience is the bread of knowledge, the nutrition that feeds and sustains wisdom.  We cannot claim the promises of God without obedience to His commands; people draw nigh unto Jesus with their mouth, and honor Him with their lips; but their heart is far from Him; Many worship in vain because they do not obey the commandments of God, but adhere to the commandments of men, which is disobedience and in many instances, iniquity. </w:t>
      </w:r>
    </w:p>
    <w:p>
      <w:pPr>
        <w:pStyle w:val="Normal"/>
        <w:rPr/>
      </w:pPr>
      <w:r>
        <w:rPr/>
        <w:t>If any man has ears to hear, let him hear--Jesus is the Author of salvation to those who obey Him;  we must take heed what we hear, for with what measure we mete, it shall be measured to us;  When we hear and heed, God will then direct on how to mete it out, and we will grow in obedience;  for the fruit of heeding is growth in the toughest principles of discipleship;  The fruit of hearing only,  will most always have a worm in it, and will end up dropping to the ground in rot. Even the purest desires to do good are not with fruit but by obedience.</w:t>
      </w:r>
    </w:p>
    <w:p>
      <w:pPr>
        <w:pStyle w:val="Normal"/>
        <w:rPr/>
      </w:pPr>
      <w:r>
        <w:rPr/>
        <w:t>If we try to rely on Him without obeying Him, we will find ourselves  in faithless and vain worship--praise and worship without adoration and true allegiance to Him.  It is in our obedience to Jesus that we show our trust in God.  Discipleship grows by what it feeds on.</w:t>
      </w:r>
    </w:p>
    <w:p>
      <w:pPr>
        <w:pStyle w:val="Normal"/>
        <w:rPr/>
      </w:pPr>
      <w:r>
        <w:rPr/>
        <w:t xml:space="preserve">The will of God in our salvation is our sanctification;  salvation and sanctification are not the same, but you cannot have one without the other;  In order to move into sanctification from salvation, we must obey.  Obedience ties salvation and sanctification together.  If we are to increase in holiness, we must persist in obedience.  If we would but obey His voice, we would be unto Him a holy nation; </w:t>
      </w:r>
    </w:p>
    <w:p>
      <w:pPr>
        <w:pStyle w:val="Normal"/>
        <w:rPr/>
      </w:pPr>
      <w:r>
        <w:rPr/>
        <w:t>It is the Lord that hallows us and it is the Lord that must be hallowed.  Obedience unto holiness is the hallmark of the disciple. It must needs be for it is the Person of Jesus who is our Sanctification;  As the process of crucifixion commences, I come to realize that its not I but Jesus who lives in me; I move into the simplicity of the one word Gospel--Jesus, who is made unto us Redemption, Wisdom, Righteousness, Salvation, Justification, Sanctification, Our All in All.</w:t>
      </w:r>
    </w:p>
    <w:p>
      <w:pPr>
        <w:pStyle w:val="Normal"/>
        <w:rPr/>
      </w:pPr>
      <w:r>
        <w:rPr/>
        <w:t xml:space="preserve">Obedience is not mere intellectual assent to the will of God, it an action that carries out the will of God at the direction of God.  </w:t>
      </w:r>
    </w:p>
    <w:p>
      <w:pPr>
        <w:pStyle w:val="Normal"/>
        <w:rPr/>
      </w:pPr>
      <w:r>
        <w:rPr/>
        <w:t>The true disciple is ready at any sacrifice. His life is the commandment of the Lord, and it is out of his obedience that reverence and love for the Master is shown, the love of our Father received, the love of Jesus realized, and our Holiness made manifest--it is our obedience that sustains our transformation into the likeness of Jesus. He has brought us unto Himself; if we obey His voice, we shall be holy, the Spirit of Holiness being our Power unto obedience.</w:t>
      </w:r>
    </w:p>
    <w:p>
      <w:pPr>
        <w:pStyle w:val="Normal"/>
        <w:rPr/>
      </w:pPr>
      <w:r>
        <w:rPr/>
        <w:t>I recently heard a pastor preach for over half an hour on claiming the promises of God.  Not once was obedience to God mentioned.  It is the obedience of Jesus that made Him the Perfect Sacrifice--His Blood draws its infinite significance from His perfect obedience.  We must hear His voice and follow His leading and then His glory will fill and sanctify this temple we live and move in.</w:t>
      </w:r>
    </w:p>
    <w:p>
      <w:pPr>
        <w:pStyle w:val="Normal"/>
        <w:rPr/>
      </w:pPr>
      <w:r>
        <w:rPr/>
        <w:t xml:space="preserve">In picking up our cross, we must realize we are preparing our own crucifixion.  We must count the cost.  A cross is heavy, a real burden and is the most stark of death’s symbols, but its weight will be equivalent to your present grace and to the weight of glory that anticipates your departure; it will be a cross for crown deal when you arrive at your Destination. </w:t>
      </w:r>
    </w:p>
    <w:p>
      <w:pPr>
        <w:pStyle w:val="Normal"/>
        <w:rPr/>
      </w:pPr>
      <w:r>
        <w:rPr/>
        <w:t xml:space="preserve">Jesus says He who takes not his cross and follows after Him, is not worthy of Him.  It is willful neglect of Christian duty to not pick up your cross daily.  It is hard to carry your cross in a crowd, so don’t look for much company or help.  Your older Brother who bore the heaviest cross in history, goes before you; He is the Way, the most reliable of Guides, and following means fellowship, the likes of which your eyes have not seen, nor your ears heard, nor has entered into your heart.     </w:t>
      </w:r>
    </w:p>
    <w:p>
      <w:pPr>
        <w:pStyle w:val="Normal"/>
        <w:rPr/>
      </w:pPr>
      <w:r>
        <w:rPr/>
        <w:t xml:space="preserve">The Christian’s cup is his cross, and it will not pass from him.  To pick up one’s cross is to seize the ultimate grace and consummate union and communion with Jesus.  </w:t>
      </w:r>
    </w:p>
    <w:p>
      <w:pPr>
        <w:pStyle w:val="Normal"/>
        <w:rPr/>
      </w:pPr>
      <w:r>
        <w:rPr/>
        <w:t>We must not imagine God’s explicit purposes in our obedience;  Many labor under the assumption that greater obedience brings greater temporal blessings, and while that may be sometimes true, Jesus labored in perfect obedience and we know where it led Him;  the apostles were extremely obedient--they were martyred;  Many times in Scripture it is obedience to God that leads to the greatest trouble.  A problem here is that we put the world’s meaning of success or failure to things Spiritual, which is a deadly, deceptive mistake.  We are not to worry about the fruit of our obedience--our only concern is to obey, for that is God’s will and purpose for us.  All remains well when we remain totally focused on Him.   I worry  not about what He is going to do with me--I realize His purpose is how I let Him prepare me for it.  I fail when I ignore preparation in favor of trying to figure its consequence.  My disappointment in not knowing purifies my faith;  God’s seeming indifference entices my trust.</w:t>
      </w:r>
    </w:p>
    <w:p>
      <w:pPr>
        <w:pStyle w:val="Normal"/>
        <w:rPr/>
      </w:pPr>
      <w:r>
        <w:rPr/>
        <w:t xml:space="preserve">The true disciple goes bound in the spirit where he is sent, not knowing the things that shall befall him;  All that live Godly in Jesus shall suffer persecution so the witness of the Holy Ghost is that bonds and afflictions will abide;  But none of these things move the true disciple; neither does he count his life dear, so that he might finish his course with joy, and the ministry, which He received of the Lord Jesus, to testify the gospel of the grace of God. When the Lord finally returns it will be our discovery that He was here all the time..  </w:t>
      </w:r>
    </w:p>
    <w:p>
      <w:pPr>
        <w:pStyle w:val="Normal"/>
        <w:rPr/>
      </w:pPr>
      <w:r>
        <w:rPr/>
        <w:t xml:space="preserve">Jesus instructs us to count the cost.  Many rightfully believe He is saying to us--it will cost you your very life;  are you willing to pay what it takes to be His disciple?  I submit to you another side of the Master’s instruction--count the cost--the cost He paid, that it might be possible for us to become His disciples.  It is a cost we can consider, but can never count.  The question I must ask myself is this:  Is He worth it to me?  Is He worth totally giving up all that I have and all that I am?  Consider what the cost is to you, but also consider your Purchase.  You are giving up all you are for all He is.  Is He worth it to you?  He cannot and will never be available at a reduced price.  </w:t>
      </w:r>
    </w:p>
    <w:p>
      <w:pPr>
        <w:pStyle w:val="Continue"/>
        <w:tabs>
          <w:tab w:val="clear" w:pos="720"/>
          <w:tab w:val="left" w:pos="9360" w:leader="none"/>
        </w:tabs>
        <w:rPr/>
      </w:pPr>
      <w:r>
        <w:rPr/>
        <w:t xml:space="preserve">JESUS has always many who love His heavenly kingdom, but few who bear His cross. He has many who desire consolation, but few who care for trial. He finds many to share His table, but few to take part in His fasting. All desire to be happy with Him; few wish to suffer anything for Him. Many follow Him to the breaking of bread, but few to the drinking of the chalice of His passion. Many revere His miracles; few approach the shame of His Cross. Many love Him as long as they encounter no hardship; many praise and bless Him as long as they receive some comfort from Him. But if Jesus hides Himself and leaves them for a while, they fall either into complaints or into deep dejection. Those, on the contrary, who love Him for His own sake and not for any comfort of their own, bless Him in all trial and anguish of heart as well as in the bliss of consolation. Even if He should never give them consolation, yet they would continue to praise Him and wish always to give Him thanks. There is absolute power in our total love for Jesus -- love that is free from all self-interest and self-love—love that looks everywhere and sees only Him.  Where can a man be found who desires to serve God for nothing but his love for Jesus? Rarely indeed is a man so spiritual as to allow Jesus to strip him of all things. If a man give all his wealth, it is nothing; if he do great penance, it is little; if he gain all knowledge, he is still far from where he should be; if he have great virtue and much ardent devotion, he still lacks a great deal, and especially, the one thing that is most necessary to him. What is this one thing? The manifestation of Jesus, ruling, reigning, and ministering through the man’s life.  It is in our ignorance that we are ever learning, and by grace, we will come to a knowledge of the Truth, for the Truth is the Person of Jesus Christ. For this is life eternal, that we might know the only true God, and Jesus Christ, whom He has sent. And hereby we do know that we know him, if we keep his commandments. He that says, I know him, and keeps not his commandments, is a liar, and the truth is not in him. And as we undertake our walk and ministry in reverent obedience to the Lord, when we shall have done all those things which are commanded us, we must say, we are, as He says, unprofitable servants: for we have done that which was our duty to do, with absolute surrender to Him, absolute love for Him, absolute obedience to Him, by His Spirit, working through us, in the power of His Blood.  Amen. </w:t>
      </w:r>
    </w:p>
    <w:p>
      <w:pPr>
        <w:pStyle w:val="First"/>
        <w:pBdr>
          <w:top w:val="single" w:sz="48" w:space="1" w:color="000000"/>
          <w:left w:val="single" w:sz="48" w:space="4" w:color="000000"/>
          <w:bottom w:val="single" w:sz="48" w:space="1" w:color="000000"/>
          <w:right w:val="single" w:sz="48" w:space="4" w:color="000000"/>
        </w:pBdr>
        <w:rPr>
          <w:rFonts w:ascii="Book Antiqua" w:hAnsi="Book Antiqua" w:cs="Book Antiqua"/>
          <w:i/>
          <w:i/>
          <w:iCs/>
        </w:rPr>
      </w:pPr>
      <w:r>
        <w:rPr>
          <w:rFonts w:cs="Book Antiqua" w:ascii="Book Antiqua" w:hAnsi="Book Antiqua"/>
          <w:i/>
          <w:iCs/>
        </w:rPr>
        <w:t>Seek and set out your daily time to be alone with Jesus—time for the written word, much time for the Living Word.   Leave curiosities alone. Contemplate such matters as bring sorrow to the heart rather than matters that merely occupy and thus possess the mind. If you withdraw yourself from unnecessary meetings and the like, you will find enough time that is suitable for the Person and presence of Jesus to occupy your whole life.</w:t>
      </w:r>
    </w:p>
    <w:p>
      <w:pPr>
        <w:pStyle w:val="Continue"/>
        <w:pBdr>
          <w:top w:val="single" w:sz="48" w:space="1" w:color="000000"/>
          <w:left w:val="single" w:sz="48" w:space="4" w:color="000000"/>
          <w:bottom w:val="single" w:sz="48" w:space="1" w:color="000000"/>
          <w:right w:val="single" w:sz="48" w:space="4" w:color="000000"/>
        </w:pBdr>
        <w:ind w:hanging="0"/>
        <w:rPr>
          <w:rFonts w:ascii="Book Antiqua" w:hAnsi="Book Antiqua" w:cs="Book Antiqua"/>
          <w:i/>
          <w:i/>
          <w:iCs/>
        </w:rPr>
      </w:pPr>
      <w:r>
        <w:rPr>
          <w:rFonts w:cs="Book Antiqua" w:ascii="Book Antiqua" w:hAnsi="Book Antiqua"/>
          <w:i/>
          <w:iCs/>
        </w:rPr>
        <w:t>It is best to avoid the idle company of men wherever possible and choose to worship the Lord and serve Him out of retirement and rest. "As often as I have been among men," said one writer, "I have returned less a man." We often find this to be true when we take part in long conversations. It is easier to be silent altogether than not to speak too much. To stay at home is easier than to be sufficiently on guard while away. Anyone, then, who aims to live the inner and spiritual life must go apart regularly, with Jesus, from the crowd.  Its hard to carry your cross in a crowd.</w:t>
      </w:r>
    </w:p>
    <w:p>
      <w:pPr>
        <w:pStyle w:val="Continue"/>
        <w:pBdr>
          <w:top w:val="single" w:sz="48" w:space="1" w:color="000000"/>
          <w:left w:val="single" w:sz="48" w:space="4" w:color="000000"/>
          <w:bottom w:val="single" w:sz="48" w:space="1" w:color="000000"/>
          <w:right w:val="single" w:sz="48" w:space="4" w:color="000000"/>
        </w:pBdr>
        <w:ind w:hanging="0"/>
        <w:rPr>
          <w:rFonts w:ascii="Book Antiqua" w:hAnsi="Book Antiqua" w:cs="Book Antiqua"/>
          <w:i/>
          <w:i/>
          <w:iCs/>
        </w:rPr>
      </w:pPr>
      <w:r>
        <w:rPr>
          <w:rFonts w:cs="Book Antiqua" w:ascii="Book Antiqua" w:hAnsi="Book Antiqua"/>
          <w:i/>
          <w:iCs/>
        </w:rPr>
        <w:t>Holy silence is the foundation of holiness in speaking.  It is out of our absolute submission to Jesus that the anointing to minister and serve is born.  Security is the fruit of our fear of God and reverence for Him.</w:t>
      </w:r>
    </w:p>
    <w:p>
      <w:pPr>
        <w:pStyle w:val="Continue"/>
        <w:pBdr>
          <w:top w:val="single" w:sz="48" w:space="1" w:color="000000"/>
          <w:left w:val="single" w:sz="48" w:space="4" w:color="000000"/>
          <w:bottom w:val="single" w:sz="48" w:space="1" w:color="000000"/>
          <w:right w:val="single" w:sz="48" w:space="4" w:color="000000"/>
        </w:pBdr>
        <w:ind w:hanging="0"/>
        <w:rPr>
          <w:rFonts w:ascii="Book Antiqua" w:hAnsi="Book Antiqua" w:cs="Book Antiqua"/>
          <w:i/>
          <w:i/>
          <w:iCs/>
        </w:rPr>
      </w:pPr>
      <w:r>
        <w:rPr>
          <w:rFonts w:cs="Book Antiqua" w:ascii="Book Antiqua" w:hAnsi="Book Antiqua"/>
          <w:i/>
          <w:iCs/>
        </w:rPr>
        <w:t xml:space="preserve">Temporal security is never promised by Jesus, but temporal tribulation is.   The afflictions of the righteous keep them from succumbing to  manifold temptations.  The resolution to detach self from all that is contrary to Jesus, is the aid of grace.  It is in silent contrition that the still, small voice is heard.  What we lose to the world, Jesus fills in our prayer chamber, in silence before Him.  The shadow of the Almighty falls over the feet of Jesus, and if that is where you reside, it will fall over you.  </w:t>
      </w:r>
    </w:p>
    <w:p>
      <w:pPr>
        <w:pStyle w:val="Continue"/>
        <w:pBdr>
          <w:top w:val="single" w:sz="48" w:space="1" w:color="000000"/>
          <w:left w:val="single" w:sz="48" w:space="4" w:color="000000"/>
          <w:bottom w:val="single" w:sz="48" w:space="1" w:color="000000"/>
          <w:right w:val="single" w:sz="48" w:space="4" w:color="000000"/>
        </w:pBdr>
        <w:ind w:hanging="0"/>
        <w:rPr>
          <w:rFonts w:ascii="Book Antiqua" w:hAnsi="Book Antiqua" w:cs="Book Antiqua"/>
          <w:i/>
          <w:i/>
          <w:iCs/>
        </w:rPr>
      </w:pPr>
      <w:r>
        <w:rPr>
          <w:rFonts w:cs="Book Antiqua" w:ascii="Book Antiqua" w:hAnsi="Book Antiqua"/>
          <w:i/>
          <w:iCs/>
        </w:rPr>
        <w:t>The hidden secrets of scripture are revealed in solitude and silence at the feet of Jesus; it is there that the Sacrifice is revealed and holy tears thus shed, washing, bathing and cleansing the soul unto inexpressible love and gratitude for He who is the Sacrifice.   Anything short of Him muddies the conscience and the heart—the pursuit of carnal joy always ends in unholy sadness. To see all that is in and of the world is to see nothing, for all that is there is at enmity with God---vain glory must be left to those who are vain. It is the flint of your forehead that will carry out your obedience at the direction of Jesus, unto the will of our Father; the flint is found, and the forehead set, and sustained, at the feet of Jesus. </w:t>
      </w:r>
      <w:r>
        <w:br w:type="page"/>
      </w:r>
    </w:p>
    <w:p>
      <w:pPr>
        <w:pStyle w:val="Normal"/>
        <w:rPr>
          <w:u w:val="single"/>
        </w:rPr>
      </w:pPr>
      <w:r>
        <w:rPr>
          <w:b/>
          <w:bCs/>
          <w:u w:val="single"/>
        </w:rPr>
        <w:t>Mentor</w:t>
      </w:r>
    </w:p>
    <w:p>
      <w:pPr>
        <w:pStyle w:val="Heading3"/>
        <w:pBdr>
          <w:bottom w:val="single" w:sz="24" w:space="1" w:color="000000"/>
        </w:pBdr>
        <w:rPr>
          <w:bCs/>
        </w:rPr>
      </w:pPr>
      <w:r>
        <w:rPr>
          <w:bCs/>
        </w:rPr>
        <w:t>Jesus</w:t>
      </w:r>
    </w:p>
    <w:p>
      <w:pPr>
        <w:pStyle w:val="Normal"/>
        <w:rPr>
          <w:bCs/>
        </w:rPr>
      </w:pPr>
      <w:r>
        <w:rPr>
          <w:bCs/>
        </w:rPr>
      </w:r>
    </w:p>
    <w:p>
      <w:pPr>
        <w:pStyle w:val="Normal"/>
        <w:rPr/>
      </w:pPr>
      <w:r>
        <w:rPr/>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r>
    </w:p>
    <w:p>
      <w:pPr>
        <w:pStyle w:val="BodyText2"/>
        <w:rPr>
          <w:bCs/>
        </w:rPr>
      </w:pPr>
      <w:r>
        <w:rPr>
          <w:bCs/>
        </w:rPr>
        <w:t>Bibliography:</w:t>
      </w:r>
    </w:p>
    <w:p>
      <w:pPr>
        <w:pStyle w:val="Normal"/>
        <w:rPr/>
      </w:pPr>
      <w:r>
        <w:rPr/>
        <w:t>International Standard Bible Encyclopedia, original 1915 Edition, Electronic Database, Biblesoft</w:t>
      </w:r>
    </w:p>
    <w:p>
      <w:pPr>
        <w:pStyle w:val="Normal"/>
        <w:rPr/>
      </w:pPr>
      <w:r>
        <w:rPr/>
        <w:t>The New Unger’s Bible Dictionary, Moody Press, 1988, Biblesoft</w:t>
      </w:r>
    </w:p>
    <w:p>
      <w:pPr>
        <w:pStyle w:val="Normal"/>
        <w:rPr/>
      </w:pPr>
      <w:r>
        <w:rPr/>
        <w:t>Nelson’s Illustrated Bible Dictionary, Thomas Nelson Publishers, 1986, Biblesoft</w:t>
      </w:r>
    </w:p>
    <w:p>
      <w:pPr>
        <w:pStyle w:val="Normal"/>
        <w:rPr/>
      </w:pPr>
      <w:r>
        <w:rPr/>
        <w:t>Vine’s Expository Dictionary, Thomas Nelson Publishers, 1985, Biblesoft</w:t>
      </w:r>
    </w:p>
    <w:p>
      <w:pPr>
        <w:pStyle w:val="Normal"/>
        <w:rPr/>
      </w:pPr>
      <w:r>
        <w:rPr/>
        <w:t>Matthew Henry Commentary, Biblesoft</w:t>
      </w:r>
    </w:p>
    <w:p>
      <w:pPr>
        <w:pStyle w:val="Normal"/>
        <w:rPr/>
      </w:pPr>
      <w:r>
        <w:rPr/>
        <w:t>The Pulpit Commentary, Erdmans Publishing, Grand Rapids, 1978</w:t>
      </w:r>
    </w:p>
    <w:p>
      <w:pPr>
        <w:pStyle w:val="BodyText2"/>
        <w:rPr>
          <w:b w:val="false"/>
          <w:b w:val="false"/>
        </w:rPr>
      </w:pPr>
      <w:r>
        <w:rPr>
          <w:b w:val="false"/>
        </w:rPr>
        <w:t>Sermons of Jonathan Edwards</w:t>
      </w:r>
    </w:p>
    <w:p>
      <w:pPr>
        <w:pStyle w:val="BodyText2"/>
        <w:rPr>
          <w:b w:val="false"/>
          <w:b w:val="false"/>
          <w:bCs/>
        </w:rPr>
      </w:pPr>
      <w:r>
        <w:rPr>
          <w:b w:val="false"/>
          <w:bCs/>
        </w:rPr>
      </w:r>
    </w:p>
    <w:p>
      <w:pPr>
        <w:pStyle w:val="BodyText2"/>
        <w:rPr>
          <w:bCs/>
        </w:rPr>
      </w:pPr>
      <w:r>
        <w:rPr>
          <w:bCs/>
        </w:rPr>
        <w:t xml:space="preserve">Historical </w:t>
      </w:r>
    </w:p>
    <w:p>
      <w:pPr>
        <w:pStyle w:val="Normal"/>
        <w:rPr/>
      </w:pPr>
      <w:r>
        <w:rPr/>
        <w:t xml:space="preserve">Dietrich Bonhoeffer, </w:t>
      </w:r>
    </w:p>
    <w:p>
      <w:pPr>
        <w:pStyle w:val="Normal"/>
        <w:rPr/>
      </w:pPr>
      <w:r>
        <w:rPr/>
        <w:t>Thomas a Kempis</w:t>
      </w:r>
    </w:p>
    <w:p>
      <w:pPr>
        <w:pStyle w:val="Normal"/>
        <w:rPr/>
      </w:pPr>
      <w:r>
        <w:rPr/>
        <w:t>Catherine of Siena</w:t>
      </w:r>
    </w:p>
    <w:p>
      <w:pPr>
        <w:pStyle w:val="Normal"/>
        <w:rPr/>
      </w:pPr>
      <w:r>
        <w:rPr/>
        <w:t>George MacDonald</w:t>
      </w:r>
    </w:p>
    <w:p>
      <w:pPr>
        <w:pStyle w:val="Normal"/>
        <w:rPr/>
      </w:pPr>
      <w:r>
        <w:rPr/>
        <w:t>A.W. Tozier</w:t>
      </w:r>
    </w:p>
    <w:p>
      <w:pPr>
        <w:pStyle w:val="Heading6"/>
        <w:rPr>
          <w:rFonts w:ascii="Times New Roman" w:hAnsi="Times New Roman" w:cs="Times New Roman"/>
          <w:sz w:val="24"/>
        </w:rPr>
      </w:pPr>
      <w:r>
        <w:rPr>
          <w:rFonts w:cs="Times New Roman" w:ascii="Times New Roman" w:hAnsi="Times New Roman"/>
          <w:sz w:val="24"/>
        </w:rPr>
        <w:t>Andrew Murray</w:t>
      </w:r>
    </w:p>
    <w:p>
      <w:pPr>
        <w:pStyle w:val="Heading6"/>
        <w:rPr>
          <w:rFonts w:ascii="Times New Roman" w:hAnsi="Times New Roman" w:cs="Times New Roman"/>
          <w:sz w:val="24"/>
        </w:rPr>
      </w:pPr>
      <w:r>
        <w:rPr>
          <w:rFonts w:cs="Times New Roman" w:ascii="Times New Roman" w:hAnsi="Times New Roman"/>
          <w:sz w:val="24"/>
        </w:rPr>
        <w:t>John Climacus</w:t>
      </w:r>
    </w:p>
    <w:p>
      <w:pPr>
        <w:pStyle w:val="Normal"/>
        <w:rPr/>
      </w:pPr>
      <w:r>
        <w:rPr/>
        <w:t>St. John of the Cross</w:t>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Heading6"/>
        <w:rPr>
          <w:rFonts w:ascii="Times New Roman" w:hAnsi="Times New Roman" w:cs="Times New Roman"/>
          <w:sz w:val="24"/>
          <w:u w:val="single"/>
        </w:rPr>
      </w:pPr>
      <w:r>
        <w:rPr>
          <w:rFonts w:cs="Times New Roman" w:ascii="Times New Roman" w:hAnsi="Times New Roman"/>
          <w:sz w:val="24"/>
          <w:u w:val="single"/>
        </w:rPr>
      </w:r>
    </w:p>
    <w:p>
      <w:pPr>
        <w:pStyle w:val="Heading6"/>
        <w:rPr>
          <w:rFonts w:ascii="Times New Roman" w:hAnsi="Times New Roman" w:cs="Times New Roman"/>
          <w:sz w:val="24"/>
          <w:u w:val="single"/>
        </w:rPr>
      </w:pPr>
      <w:r>
        <w:rPr>
          <w:rFonts w:cs="Times New Roman" w:ascii="Times New Roman" w:hAnsi="Times New Roman"/>
          <w:sz w:val="24"/>
          <w:u w:val="single"/>
        </w:rPr>
        <w:t>J.A. Kintz</w:t>
      </w:r>
      <w:r>
        <w:br w:type="page"/>
      </w:r>
    </w:p>
    <w:p>
      <w:pPr>
        <w:pStyle w:val="Heading6"/>
        <w:rPr>
          <w:rFonts w:ascii="Times New Roman" w:hAnsi="Times New Roman" w:cs="Times New Roman"/>
          <w:b/>
          <w:b/>
          <w:bCs/>
        </w:rPr>
      </w:pPr>
      <w:r>
        <w:rPr>
          <w:rFonts w:cs="Times New Roman" w:ascii="Times New Roman" w:hAnsi="Times New Roman"/>
          <w:b/>
          <w:bCs/>
          <w:u w:val="single"/>
        </w:rPr>
        <w:t>THE TRINITY</w:t>
      </w:r>
    </w:p>
    <w:p>
      <w:pPr>
        <w:pStyle w:val="Normal"/>
        <w:rPr>
          <w:rFonts w:ascii="Times New Roman" w:hAnsi="Times New Roman" w:cs="Times New Roman"/>
          <w:b/>
          <w:b/>
          <w:bCs/>
          <w:color w:val="000000"/>
        </w:rPr>
      </w:pPr>
      <w:r>
        <w:rPr>
          <w:rFonts w:cs="Times New Roman"/>
          <w:b/>
          <w:bCs/>
          <w:color w:val="000000"/>
        </w:rPr>
      </w:r>
    </w:p>
    <w:p>
      <w:pPr>
        <w:pStyle w:val="Normal"/>
        <w:rPr>
          <w:color w:val="000000"/>
        </w:rPr>
      </w:pPr>
      <w:r>
        <w:rPr>
          <w:color w:val="000000"/>
        </w:rPr>
        <w:t>The coexistence of the Father, the Son, and the Holy Spirit in the unity of the Godhead (divine nature or essence). The doctrine of the Trinity means that within the being and activity of the one God there are three distinct persons: Father, Son, and Holy Spirit. Although the word Trinity does not appear in the Bible, the "Trinitarian formula" (Father, Son, and Holy Ghost) is mentioned in the Great Commission (Matt. 28:19) and in the benediction of the apostle Paul's Second Epistle to the Corinthians (2 Cor. 13:14).</w:t>
      </w:r>
    </w:p>
    <w:p>
      <w:pPr>
        <w:pStyle w:val="Normal"/>
        <w:rPr>
          <w:color w:val="000000"/>
        </w:rPr>
      </w:pPr>
      <w:r>
        <w:rPr>
          <w:color w:val="000000"/>
        </w:rPr>
        <w:tab/>
        <w:t>God revealed Himself as one to the Israelites: "Hear, O Israel: The Lord our God, the Lord is one!" (Deut. 6:4). This was a significant religious truth because the surrounding nations worshiped many Gods and had fallen into idolatry, worshiping the creation rather than the true Creator (Rom. 1:18-25). "But when the fullness of the time had come," Paul wrote (Gal. 4:4), "God sent forth His Son, born of a woman, born under the law." In the New Testament God revealed that He is not only one but a family of persons-- an eternal, inexhaustible, and dynamic triune family of Father, Son, and Holy Spirit, who are one in will and purpose, love and righteousness.</w:t>
      </w:r>
    </w:p>
    <w:p>
      <w:pPr>
        <w:pStyle w:val="Normal"/>
        <w:rPr>
          <w:color w:val="000000"/>
        </w:rPr>
      </w:pPr>
      <w:r>
        <w:rPr>
          <w:color w:val="000000"/>
        </w:rPr>
        <w:tab/>
        <w:t>The relationship of Father and Son is prominent in the gospels because Jesus, the eternal Son who takes on human flesh, is most visible to us as He strikes a responsive chord through the Father-Son relationship. All the while the Holy Spirit is in the background, serving as our eyes of faith. The unity of Father, Son, and Holy Spirit is portrayed by Jesus' Trinitarian teaching (John 14--16). This truth is expressed in the total ministry of Jesus as recorded in all four gospels as well as in the rest of the New Testament. The triune family cooperates as one in bringing the lost person home again into a redeemed family of believers.</w:t>
      </w:r>
    </w:p>
    <w:p>
      <w:pPr>
        <w:pStyle w:val="Normal"/>
        <w:rPr>
          <w:color w:val="000000"/>
        </w:rPr>
      </w:pPr>
      <w:r>
        <w:rPr>
          <w:color w:val="000000"/>
        </w:rPr>
        <w:tab/>
        <w:t>The most distinctive characteristic of the persons of the triune family is their selfless love for one another. Each esteems and defers to the other in a way that makes the original family of the Trinity a model for the Christian family of believers in the church.</w:t>
      </w:r>
    </w:p>
    <w:p>
      <w:pPr>
        <w:pStyle w:val="Normal"/>
        <w:rPr>
          <w:color w:val="000000"/>
        </w:rPr>
      </w:pPr>
      <w:r>
        <w:rPr>
          <w:color w:val="000000"/>
        </w:rPr>
        <w:tab/>
        <w:t>The Father gives all authority to the Son and bears witness to Him, as does Jesus to Himself (John 8:18). Yet the Son claims nothing for Himself; He gives all glory to the Father who has sent Him (John 12:49-50). The key to unlocking the mystery of the Trinity is to observe how the persons of the triune family give themselves to one another in selfless love. They are always at one another's disposal.</w:t>
      </w:r>
    </w:p>
    <w:p>
      <w:pPr>
        <w:pStyle w:val="Normal"/>
        <w:rPr>
          <w:color w:val="000000"/>
        </w:rPr>
      </w:pPr>
      <w:r>
        <w:rPr>
          <w:color w:val="000000"/>
        </w:rPr>
        <w:tab/>
        <w:t>The Father serves the Son; the Son serves the Father; Father and Son defer to the Holy Spirit, who in turn, serves and defers to the Father and Son in a oneness that is eternally dynamic and inexhaustible. The mutual love of the triune persons spills over into the creation and is seen in their generous cooperation in saving the lost (John 14:15-17,25-26).</w:t>
      </w:r>
    </w:p>
    <w:p>
      <w:pPr>
        <w:pStyle w:val="Normal"/>
        <w:rPr>
          <w:color w:val="000000"/>
        </w:rPr>
      </w:pPr>
      <w:r>
        <w:rPr>
          <w:color w:val="000000"/>
        </w:rPr>
        <w:tab/>
        <w:t>Since God is the original family-in-unity, so Christians are urged by Jesus and the apostles to imitate the divine family in the believing fellowship, as Jesus taught so clearly when He washed the disciples' feet (John 13:14-15). The principal trait of the triune family is speaking the truth in love; this encourages a spirit of generosity among Christians as they reflect the divine family in calling the lost to come home.</w:t>
      </w:r>
    </w:p>
    <w:p>
      <w:pPr>
        <w:pStyle w:val="Normal"/>
        <w:rPr>
          <w:color w:val="000000"/>
        </w:rPr>
      </w:pPr>
      <w:r>
        <w:rPr>
          <w:color w:val="000000"/>
        </w:rPr>
        <w:tab/>
        <w:t>The Trinity was at work in the incarnation of Jesus, the Son of the Most High, as He was conceived in the womb of Mary by the power of the Holy Spirit (Luke 1:30-35). At His baptism Jesus the Son received approval from the Father in the presence of the Holy Spirit (Luke 3:21-22), fulfilling two Old Testament prophetic passages (Ps. 2:7; Is. 42:1). The Trinity was also present in the temptation, as Jesus,  full of the Holy Spirit, was led by the Spirit for 40 days in the wilderness. The devil recognized Jesus as the Son of God (Luke 4:3), but he tried to destroy the faithful relationship of the divine family.</w:t>
      </w:r>
    </w:p>
    <w:p>
      <w:pPr>
        <w:pStyle w:val="Normal"/>
        <w:rPr>
          <w:color w:val="000000"/>
        </w:rPr>
      </w:pPr>
      <w:r>
        <w:rPr>
          <w:color w:val="000000"/>
        </w:rPr>
        <w:tab/>
        <w:t>In His preaching in the synagogue at Nazareth Jesus fulfilled (Isaiah 61:1-2), claiming that "the Spirit of the Lord is upon Me" (Luke 4:18) and indicating that the triune family was at work in Him as the servant Son. At the transfiguration, the voice of the Father spoke again in approval of Jesus the Son to the innermost circle of disciples (Luke 9:35).</w:t>
      </w:r>
    </w:p>
    <w:p>
      <w:pPr>
        <w:pStyle w:val="Normal"/>
        <w:rPr>
          <w:color w:val="000000"/>
        </w:rPr>
      </w:pPr>
      <w:r>
        <w:rPr>
          <w:color w:val="000000"/>
        </w:rPr>
        <w:tab/>
        <w:t>Jesus rejoiced in the Holy Spirit and in the Father who had delivered all things to the Son (Luke 10:21-22). He claimed to be acting in the place of God and through the power of the Holy Spirit, who is the "finger" of God (Matt. 12:28, Luke 11:20). Jesus' cleansing of the Temple was a claim of identification with the house of God His Father (Luke 19:45-46) that paralleled His concern for being in His Father's house at a much younger age (Luke 2:41-51).</w:t>
      </w:r>
    </w:p>
    <w:p>
      <w:pPr>
        <w:pStyle w:val="Normal"/>
        <w:rPr>
          <w:color w:val="000000"/>
        </w:rPr>
      </w:pPr>
      <w:r>
        <w:rPr>
          <w:color w:val="000000"/>
        </w:rPr>
        <w:tab/>
        <w:t>Jesus witnessed further to His authority as He sent forth the disciples, following His resurrection, with the words, "Behold, I send the promise of My Father upon you" (Luke 24:49). He also told them to wait until they were empowered by the Holy Spirit (Acts 1:5,8). Jesus claimed His Sonship not only from David but from David's Lord (Matt. 22:42-45), indicating His deity.</w:t>
      </w:r>
    </w:p>
    <w:p>
      <w:pPr>
        <w:pStyle w:val="Normal"/>
        <w:rPr>
          <w:color w:val="000000"/>
        </w:rPr>
      </w:pPr>
      <w:r>
        <w:rPr>
          <w:color w:val="000000"/>
        </w:rPr>
        <w:tab/>
        <w:t>Following His resurrection, Jesus sent the disciples to baptize "in the name of the Father and of the Son and of the Holy Spirit" (Matt. 28:19). The fulfillment of Jesus' prophecy as spokesman for the Father and the Holy Spirit (Acts 1:4-8) occurred at Pentecost. This continued throughout the Book of Acts when the Holy Spirit inspired Peter and the apostles to preach a Trinitarian gospel of Father, Son, and Holy Spirit (Acts 2:32-33; 5:29-32; 10:38).</w:t>
      </w:r>
    </w:p>
    <w:p>
      <w:pPr>
        <w:pStyle w:val="Normal"/>
        <w:rPr>
          <w:color w:val="000000"/>
        </w:rPr>
      </w:pPr>
      <w:r>
        <w:rPr>
          <w:color w:val="000000"/>
        </w:rPr>
        <w:tab/>
        <w:t>Paul wrote from a sense of the triune family in Galatians, speaking often of Father, Son, and Holy Spirit (Gal. 3:13-14; 4:6; 5:5-6,22-24). In Romans he used a threefold, Trinitarian pattern to describe the plan of salvation (Rom. 1:18--3:20; 3:21--8:1; 8:2-30). All the remaining New Testament books contain Trinity teaching except James and 3 John.</w:t>
      </w:r>
    </w:p>
    <w:p>
      <w:pPr>
        <w:pStyle w:val="Normal"/>
        <w:rPr>
          <w:color w:val="000000"/>
        </w:rPr>
      </w:pPr>
      <w:r>
        <w:rPr>
          <w:color w:val="000000"/>
        </w:rPr>
        <w:tab/>
        <w:t>The triune family is God's revelation of Himself as the ultimate truth about reality. This family is the original pattern from which God creates all the families of earth with their unity and diversity. The family of mankind, after losing its intimate relationship with the divine family at the Fall, is restored to fellowship by God's action. This happens when its members acknowledge the generosity originating in the Father, expressed by the Son, and energized by the Holy Spirit.</w:t>
      </w:r>
    </w:p>
    <w:p>
      <w:pPr>
        <w:pStyle w:val="Normal"/>
        <w:rPr>
          <w:color w:val="000000"/>
        </w:rPr>
      </w:pPr>
      <w:r>
        <w:rPr>
          <w:color w:val="000000"/>
        </w:rPr>
      </w:r>
    </w:p>
    <w:p>
      <w:pPr>
        <w:pStyle w:val="Normal"/>
        <w:rPr>
          <w:color w:val="000000"/>
        </w:rPr>
      </w:pPr>
      <w:r>
        <w:rPr>
          <w:color w:val="000000"/>
        </w:rPr>
      </w:r>
      <w:r>
        <w:br w:type="page"/>
      </w:r>
    </w:p>
    <w:p>
      <w:pPr>
        <w:pStyle w:val="Normal"/>
        <w:jc w:val="center"/>
        <w:rPr>
          <w:b/>
          <w:b/>
          <w:bCs/>
          <w:sz w:val="36"/>
        </w:rPr>
      </w:pPr>
      <w:r>
        <w:rPr>
          <w:b/>
          <w:bCs/>
          <w:sz w:val="36"/>
          <w:u w:val="single"/>
        </w:rPr>
        <w:t>GOD OUR FATHER</w:t>
      </w:r>
    </w:p>
    <w:p>
      <w:pPr>
        <w:pStyle w:val="Normal"/>
        <w:rPr>
          <w:b/>
          <w:b/>
          <w:bCs/>
          <w:sz w:val="36"/>
        </w:rPr>
      </w:pPr>
      <w:r>
        <w:rPr>
          <w:b/>
          <w:bCs/>
          <w:sz w:val="36"/>
        </w:rPr>
      </w:r>
    </w:p>
    <w:p>
      <w:pPr>
        <w:pStyle w:val="Normal"/>
        <w:rPr/>
      </w:pPr>
      <w:r>
        <w:rPr/>
        <w:tab/>
        <w:t>The creator and sustainer of the universe who has provided humankind with a revelation of Himself through the natural world and through His Son, Jesus Christ.</w:t>
      </w:r>
    </w:p>
    <w:p>
      <w:pPr>
        <w:pStyle w:val="Normal"/>
        <w:rPr/>
      </w:pPr>
      <w:r>
        <w:rPr/>
        <w:tab/>
        <w:t>The Bible does not seek to prove the existence of God; it simply affirms His existence by declaring, "In the beginning God..." (Gen. 1:1). God has revealed Himself through the physical universe (Ps. 19:1; Rom. 1:19-20). By observing the universe, one can find positive indications of God's existence. Creation reveals the results of a universal mind that devised a master plan and executed it. It makes more sense to accept the idea of God as Creator of the universe than to assume that our orderly universe came into existence apart from a divine being.</w:t>
      </w:r>
    </w:p>
    <w:p>
      <w:pPr>
        <w:pStyle w:val="Normal"/>
        <w:rPr/>
      </w:pPr>
      <w:r>
        <w:rPr/>
        <w:tab/>
        <w:t>The greatest revelation of God, however, comes through the Bible. Through the inspired written record, both the existence of God and the nature of God are revealed in and through Jesus Christ. Jesus stated, "He that has seen me, has seen the Father" (John 14:9).</w:t>
      </w:r>
    </w:p>
    <w:p>
      <w:pPr>
        <w:pStyle w:val="Normal"/>
        <w:rPr/>
      </w:pPr>
      <w:r>
        <w:rPr/>
        <w:tab/>
        <w:t>Although the full revelation of God was in Jesus Christ, the human mind cannot fully understand God. One reason for this is that Scripture does not record all the actions and teachings of Jesus (John 21:25). Another reason is the limitation of the human mind. How can man's finite mind understand the infinity of God? It is not possible.</w:t>
      </w:r>
    </w:p>
    <w:p>
      <w:pPr>
        <w:pStyle w:val="Normal"/>
        <w:rPr/>
      </w:pPr>
      <w:r>
        <w:rPr/>
        <w:tab/>
        <w:t>Although we cannot fully understand God, we still can know Him. We know Him through a personal relationship of faith and through a study of what the Bible teaches about His nature.</w:t>
      </w:r>
    </w:p>
    <w:p>
      <w:pPr>
        <w:pStyle w:val="Normal"/>
        <w:rPr/>
      </w:pPr>
      <w:r>
        <w:rPr/>
        <w:tab/>
        <w:t>God may be described in terms of attributes. An attribute is an inherent characteristic of a person or being. While we cannot describe God in a comprehensive way, we can learn about Him by examining His attributes as revealed in the Bible. The first group is known as the</w:t>
      </w:r>
      <w:r>
        <w:rPr>
          <w:b/>
        </w:rPr>
        <w:t xml:space="preserve"> natural attributes of God.</w:t>
      </w:r>
    </w:p>
    <w:p>
      <w:pPr>
        <w:pStyle w:val="Normal"/>
        <w:rPr/>
      </w:pPr>
      <w:r>
        <w:rPr/>
        <w:tab/>
      </w:r>
      <w:r>
        <w:rPr>
          <w:b/>
          <w:u w:val="single"/>
        </w:rPr>
        <w:t>God Is Spirit.</w:t>
      </w:r>
      <w:r>
        <w:rPr/>
        <w:t xml:space="preserve"> Jesus taught that "God is Spirit" (John 4:24). God has no body, no physical or measurable form. Thus, God is invisible. He became visible in human form in the person of Jesus, but His essence is invisible.</w:t>
      </w:r>
    </w:p>
    <w:p>
      <w:pPr>
        <w:pStyle w:val="Normal"/>
        <w:rPr/>
      </w:pPr>
      <w:r>
        <w:rPr/>
        <w:tab/>
      </w:r>
      <w:r>
        <w:rPr>
          <w:b/>
          <w:u w:val="single"/>
        </w:rPr>
        <w:t>God Is Changeless.</w:t>
      </w:r>
      <w:r>
        <w:rPr/>
        <w:t xml:space="preserve"> Progress and change may characterize some of His works, but God Himself remains unchanged (Heb. 1:12). He does not change; otherwise, He would not be perfect. Thus, what we know of God can be known with certainty. He is not different from one time to another.</w:t>
      </w:r>
    </w:p>
    <w:p>
      <w:pPr>
        <w:pStyle w:val="Normal"/>
        <w:rPr/>
      </w:pPr>
      <w:r>
        <w:rPr/>
        <w:tab/>
      </w:r>
      <w:r>
        <w:rPr>
          <w:b/>
          <w:u w:val="single"/>
        </w:rPr>
        <w:t>God Is All Powerful.</w:t>
      </w:r>
      <w:r>
        <w:rPr/>
        <w:t xml:space="preserve"> God's power is unlimited. He can do anything that is not inconsistent with His nature, character, and purpose (Gen. 17:1; 18:14). The only limitations on God's power are imposed by Himself (Gen. 18:25). "Impossible" is not in God's vocabulary. God creates and sustains all things; yet He never grows weary (Is. 40:27-31).</w:t>
      </w:r>
    </w:p>
    <w:p>
      <w:pPr>
        <w:pStyle w:val="Normal"/>
        <w:rPr/>
      </w:pPr>
      <w:r>
        <w:rPr/>
        <w:tab/>
      </w:r>
      <w:r>
        <w:rPr>
          <w:b/>
          <w:u w:val="single"/>
        </w:rPr>
        <w:t>God Is All Knowing.</w:t>
      </w:r>
      <w:r>
        <w:rPr/>
        <w:t xml:space="preserve"> God possesses all knowledge (Job 38:39; Rom. 11:33-36). Because God is everywhere at one and the same time, He knows everything simultaneously. That God has the power to know the thoughts and motives of every heart is evident from many Scripture passages, notably (Job 37:16, Psalm 147:5), and (Hebrews 3:13).</w:t>
      </w:r>
    </w:p>
    <w:p>
      <w:pPr>
        <w:pStyle w:val="Normal"/>
        <w:rPr/>
      </w:pPr>
      <w:r>
        <w:rPr/>
        <w:tab/>
      </w:r>
      <w:r>
        <w:rPr>
          <w:b/>
          <w:u w:val="single"/>
        </w:rPr>
        <w:t>God Is Everywhere.</w:t>
      </w:r>
      <w:r>
        <w:rPr/>
        <w:t xml:space="preserve"> God is not confined to any part of the universe but is present in all His power at every point in space and every moment in time (Ps. 139:7-12). Thus, God does not belong to any one nation or generation. He is the God of all the earth (Gen. 18:25).</w:t>
      </w:r>
    </w:p>
    <w:p>
      <w:pPr>
        <w:pStyle w:val="Normal"/>
        <w:rPr/>
      </w:pPr>
      <w:r>
        <w:rPr/>
        <w:tab/>
      </w:r>
      <w:r>
        <w:rPr>
          <w:b/>
          <w:u w:val="single"/>
        </w:rPr>
        <w:t>God Is Eternal.</w:t>
      </w:r>
      <w:r>
        <w:rPr/>
        <w:t xml:space="preserve"> Eternity refers to God's relation to time. Past, present, and future are known equally to Him (2 Pet. 3:8; Rev. 1:8). Time is like a parade that man sees only a segment at a time. But God sees time in its entirety.</w:t>
      </w:r>
    </w:p>
    <w:p>
      <w:pPr>
        <w:pStyle w:val="Normal"/>
        <w:rPr/>
      </w:pPr>
      <w:r>
        <w:rPr/>
        <w:tab/>
        <w:t xml:space="preserve">The second group of attributes is called </w:t>
      </w:r>
      <w:r>
        <w:rPr>
          <w:b/>
        </w:rPr>
        <w:t>moral attributes.</w:t>
      </w:r>
      <w:r>
        <w:rPr/>
        <w:t xml:space="preserve"> These refer to God's character, His essential nature.</w:t>
      </w:r>
    </w:p>
    <w:p>
      <w:pPr>
        <w:pStyle w:val="Normal"/>
        <w:rPr/>
      </w:pPr>
      <w:r>
        <w:rPr/>
        <w:tab/>
      </w:r>
      <w:r>
        <w:rPr>
          <w:b/>
          <w:u w:val="single"/>
        </w:rPr>
        <w:t>God Is Holy.</w:t>
      </w:r>
      <w:r>
        <w:rPr/>
        <w:t xml:space="preserve"> The word holy comes from a root word that means "to separate." Thus, it refers to God as separated from or exalted above other things (Is. 6:1-3). Holiness refers to God's moral excellence. Being holy, God demands holiness in His own children. And what He demands, He supplies. Holiness is God's gift that we receive by faith through His Son, Jesus. (Eph. 4:24).</w:t>
      </w:r>
    </w:p>
    <w:p>
      <w:pPr>
        <w:pStyle w:val="Normal"/>
        <w:rPr/>
      </w:pPr>
      <w:r>
        <w:rPr/>
        <w:tab/>
      </w:r>
      <w:r>
        <w:rPr>
          <w:b/>
          <w:u w:val="single"/>
        </w:rPr>
        <w:t>God Is Righteous.</w:t>
      </w:r>
      <w:r>
        <w:rPr/>
        <w:t xml:space="preserve"> Righteousness as applied to God refers to His affirmation of what is right as opposed to what is wrong. The righteousness of God refers to His moral laws laid down to guide the conduct of humankind, as in the Ten Commandments. Righteousness also refers to God's administration of justice. He brings punishment upon the disobedient (Gen. 18:25; Deut. 32:4; Rom. 2:6-16). Finally, God's righteousness is redemptive. In the Book of Romans the righteousness of God refers to God declaring the believer to be in a state of righteousness as though he had never been unrighteous (Rom. 1:16-17; 3:24-26). This is possible because of the sacrificial death of Jesus on our behalf.</w:t>
      </w:r>
    </w:p>
    <w:p>
      <w:pPr>
        <w:pStyle w:val="Normal"/>
        <w:rPr/>
      </w:pPr>
      <w:r>
        <w:rPr/>
        <w:tab/>
      </w:r>
      <w:r>
        <w:rPr>
          <w:b/>
          <w:u w:val="single"/>
        </w:rPr>
        <w:t>God Is Love.</w:t>
      </w:r>
      <w:r>
        <w:rPr/>
        <w:t xml:space="preserve"> Love is the essential, self-giving nature of God. God's love for man seeks to awaken a responsive love of man for God. Divine love runs like a golden thread through the entire Bible. Nature is eloquent with the skill, wisdom, and power of God. Only in the Bible, however, do we discover God giving Himself and all He possesses to His creatures, in order to win their response and to possess them for Himself.</w:t>
      </w:r>
    </w:p>
    <w:p>
      <w:pPr>
        <w:pStyle w:val="Normal"/>
        <w:rPr/>
      </w:pPr>
      <w:r>
        <w:rPr/>
        <w:tab/>
        <w:t>God loved and gave; He loved and sought-- just as a shepherd seeks his sheep. God loved and suffered, providing His love by giving His all on the cross for the redemption of humanity. God, in His love, wills good for all His creatures (Gen. 1:31; Ps. 145:9; Mark 10:18).</w:t>
      </w:r>
    </w:p>
    <w:p>
      <w:pPr>
        <w:pStyle w:val="Normal"/>
        <w:rPr/>
      </w:pPr>
      <w:r>
        <w:rPr/>
        <w:tab/>
      </w:r>
      <w:r>
        <w:rPr>
          <w:b/>
          <w:u w:val="single"/>
        </w:rPr>
        <w:t>God Is Truth.</w:t>
      </w:r>
      <w:r>
        <w:rPr/>
        <w:t xml:space="preserve"> All truth, whether natural, physical, or religious, is grounded in God. Thus, any seemingly inconsistent teaching between natural and physical sciences and God's revelation of Himself is more apparent than real. Truth is magnified in an absolute way through God's revelation.</w:t>
      </w:r>
    </w:p>
    <w:p>
      <w:pPr>
        <w:pStyle w:val="Normal"/>
        <w:rPr/>
      </w:pPr>
      <w:r>
        <w:rPr/>
        <w:tab/>
      </w:r>
      <w:r>
        <w:rPr>
          <w:b/>
          <w:u w:val="single"/>
        </w:rPr>
        <w:t>God Is Wisdom.</w:t>
      </w:r>
      <w:r>
        <w:rPr/>
        <w:t xml:space="preserve"> God's wisdom is revealed in His doing the best thing, in the best way, at the best time for the best purpose.</w:t>
      </w:r>
    </w:p>
    <w:p>
      <w:pPr>
        <w:pStyle w:val="Normal"/>
        <w:rPr/>
      </w:pPr>
      <w:r>
        <w:rPr/>
        <w:tab/>
        <w:t>Some people have knowledge, but little wisdom, while the most wise at times have little knowledge. But God is "the only wise God" (1 Tim. 1:17). In creation, history, human lives, redemption, and Jesus, His divine wisdom is revealed. Man, lacking wisdom, can claim God's wisdom simply by asking (1 Kin. 3:9; James 1:5).</w:t>
      </w:r>
    </w:p>
    <w:p>
      <w:pPr>
        <w:pStyle w:val="Normal"/>
        <w:rPr/>
      </w:pPr>
      <w:r>
        <w:rPr/>
        <w:tab/>
        <w:t>The believer's understanding of God continues to increase throughout his earthly pilgrimage. It will finally be complete in eternity when he stands in the presence of God.</w:t>
      </w:r>
    </w:p>
    <w:p>
      <w:pPr>
        <w:pStyle w:val="Normal"/>
        <w:rPr/>
      </w:pPr>
      <w:r>
        <w:rPr/>
      </w:r>
    </w:p>
    <w:p>
      <w:pPr>
        <w:pStyle w:val="Normal"/>
        <w:rPr>
          <w:b/>
          <w:b/>
          <w:u w:val="single"/>
        </w:rPr>
      </w:pPr>
      <w:r>
        <w:rPr>
          <w:b/>
          <w:u w:val="single"/>
        </w:rPr>
        <w:t>NAMES OF GOD</w:t>
      </w:r>
    </w:p>
    <w:p>
      <w:pPr>
        <w:pStyle w:val="Normal"/>
        <w:rPr>
          <w:b/>
          <w:b/>
          <w:u w:val="single"/>
        </w:rPr>
      </w:pPr>
      <w:r>
        <w:rPr>
          <w:b/>
          <w:u w:val="single"/>
        </w:rPr>
      </w:r>
    </w:p>
    <w:p>
      <w:pPr>
        <w:pStyle w:val="Normal"/>
        <w:rPr/>
      </w:pPr>
      <w:r>
        <w:rPr/>
        <w:tab/>
        <w:t>The titles or designations given to God throughout the Bible. In the ancient world, knowing another's name was a special privilege that offered access to that person's thought and life. God favored His people by revealing Himself by several names which offered special insight into His love and righteousness.</w:t>
      </w:r>
    </w:p>
    <w:p>
      <w:pPr>
        <w:pStyle w:val="Normal"/>
        <w:rPr/>
      </w:pPr>
      <w:r>
        <w:rPr/>
        <w:tab/>
      </w:r>
      <w:r>
        <w:rPr>
          <w:b/>
          <w:u w:val="single"/>
        </w:rPr>
        <w:t>Jehovah Yahweh.</w:t>
      </w:r>
      <w:r>
        <w:rPr/>
        <w:t xml:space="preserve"> One of the most important names for God in the Old Testament is </w:t>
      </w:r>
      <w:r>
        <w:rPr>
          <w:b/>
        </w:rPr>
        <w:t>Yahweh,</w:t>
      </w:r>
      <w:r>
        <w:rPr/>
        <w:t xml:space="preserve"> or Jehovah, from the verb "to be," meaning simply but profoundly, "I am who I am," and "I will be who I will be." The four-letter Hebrew word YHWH was the name by which God revealed Himself to Moses in the burning bush (Ex. 3:14). This bush was a vivid symbol of the inexhaustible dynamism of God who burns like a fire with love and righteousness, yet remains the same and never diminishes. Some English translations of the Bible translate the word as Jehovah, while others use Yahweh.</w:t>
      </w:r>
    </w:p>
    <w:p>
      <w:pPr>
        <w:pStyle w:val="Normal"/>
        <w:rPr/>
      </w:pPr>
      <w:r>
        <w:rPr/>
        <w:tab/>
        <w:t xml:space="preserve">God is the author of life and salvation. His </w:t>
      </w:r>
      <w:r>
        <w:rPr>
          <w:b/>
        </w:rPr>
        <w:t>“I AM”</w:t>
      </w:r>
      <w:r>
        <w:rPr/>
        <w:t xml:space="preserve"> expresses the fact that He is the infinite and original personal God who is behind everything and to whom everything must finally be traced. This name, "I am who I am," signals the truth that nothing else defines who God is but God Himself. What He says and does is who He is. The inspired Scriptures are the infallible guide to understanding who God is by what He says about Himself and what He does. Yahweh is the all-powerful and sovereign God who alone defines Himself and establishes truth for His creatures and works for their salvation.</w:t>
      </w:r>
    </w:p>
    <w:p>
      <w:pPr>
        <w:pStyle w:val="Normal"/>
        <w:rPr/>
      </w:pPr>
      <w:r>
        <w:rPr/>
        <w:tab/>
        <w:t>Moses was called to proclaim deliverance to the people and was told by God, "“Thus you shall say to the children of Israel, 'I AM has sent me to you.”"(Ex. 3:14). In the deliverance of the Hebrew people from slavery in Egypt, God revealed a deeper significance to His name. But He had already disclosed Himself to Abraham, Isaac, and Jacob as Yahweh. Each of them had called on the name of the Lord (Yahweh) (Gen. 12:8; 13:4; 26:25; Ex. 3:15) as the God who protects and blesses. Yet (Exodus 6:3) shows that Abraham, Isaac, and Jacob did not know the fuller meaning of Yahweh, which was to be revealed to Moses and the Hebrew people in the Exodus experience.</w:t>
      </w:r>
    </w:p>
    <w:p>
      <w:pPr>
        <w:pStyle w:val="Normal"/>
        <w:rPr/>
      </w:pPr>
      <w:r>
        <w:rPr/>
        <w:tab/>
        <w:t xml:space="preserve">The divine name </w:t>
      </w:r>
      <w:r>
        <w:rPr>
          <w:b/>
        </w:rPr>
        <w:t>Yahweh is usually translated Lord</w:t>
      </w:r>
      <w:r>
        <w:rPr/>
        <w:t xml:space="preserve"> in English versions of the Bible, because it became a practice in late Old Testament Judaism not to pronounce the sacred name YHWH, but to say instead </w:t>
      </w:r>
      <w:r>
        <w:rPr>
          <w:b/>
        </w:rPr>
        <w:t>"my Lord" (Adonai)--</w:t>
      </w:r>
      <w:r>
        <w:rPr/>
        <w:t xml:space="preserve"> a practice still used today in the synagogue. When the vowels of Adonai were attached to the consonants YHWH in the medieval period, the word Jehovah resulted. Today, many Christians use the word Yahweh, the more original pronunciation, not hesitating to name the divine name since Jesus taught believers to speak in a familiar way to God.</w:t>
      </w:r>
    </w:p>
    <w:p>
      <w:pPr>
        <w:pStyle w:val="Normal"/>
        <w:rPr/>
      </w:pPr>
      <w:r>
        <w:rPr/>
        <w:tab/>
        <w:t>The following are other names in honor of the Lord in the Old Testament that stem from the basic name of Yahweh:</w:t>
      </w:r>
    </w:p>
    <w:p>
      <w:pPr>
        <w:pStyle w:val="Normal"/>
        <w:rPr/>
      </w:pPr>
      <w:r>
        <w:rPr/>
        <w:tab/>
      </w:r>
      <w:r>
        <w:rPr>
          <w:b/>
          <w:u w:val="single"/>
        </w:rPr>
        <w:t>Jehovah-jireh</w:t>
      </w:r>
      <w:r>
        <w:rPr>
          <w:b/>
        </w:rPr>
        <w:t>--</w:t>
      </w:r>
      <w:r>
        <w:rPr/>
        <w:t xml:space="preserve"> This name is translated as "The-LORD-Will-Provide," commemorating the provision of the ram in place of Isaac for Abraham's sacrifice (Gen. 22:14).</w:t>
      </w:r>
    </w:p>
    <w:p>
      <w:pPr>
        <w:pStyle w:val="Normal"/>
        <w:rPr/>
      </w:pPr>
      <w:r>
        <w:rPr/>
        <w:tab/>
      </w:r>
      <w:r>
        <w:rPr>
          <w:b/>
          <w:u w:val="single"/>
        </w:rPr>
        <w:t>Jehovah-nissi</w:t>
      </w:r>
      <w:r>
        <w:rPr>
          <w:b/>
        </w:rPr>
        <w:t>--</w:t>
      </w:r>
      <w:r>
        <w:rPr/>
        <w:t xml:space="preserve"> This name means "The-LORD-Is-My-Banner," in honor of God's defeat of the Amalekites (Ex. 17:15).</w:t>
      </w:r>
    </w:p>
    <w:p>
      <w:pPr>
        <w:pStyle w:val="Normal"/>
        <w:rPr/>
      </w:pPr>
      <w:r>
        <w:rPr/>
        <w:tab/>
      </w:r>
      <w:r>
        <w:rPr>
          <w:b/>
          <w:u w:val="single"/>
        </w:rPr>
        <w:t>Jehovah-shalom</w:t>
      </w:r>
      <w:r>
        <w:rPr>
          <w:b/>
        </w:rPr>
        <w:t>--</w:t>
      </w:r>
      <w:r>
        <w:rPr/>
        <w:t xml:space="preserve"> This phrase means "The-LORD-Is-Peace," the name Gideon gave the altar which he built in Ophrah (Judg. 6:24).</w:t>
      </w:r>
    </w:p>
    <w:p>
      <w:pPr>
        <w:pStyle w:val="Normal"/>
        <w:rPr/>
      </w:pPr>
      <w:r>
        <w:rPr/>
        <w:tab/>
      </w:r>
      <w:r>
        <w:rPr>
          <w:b/>
          <w:u w:val="single"/>
        </w:rPr>
        <w:t>Jehovah-shammah</w:t>
      </w:r>
      <w:r>
        <w:rPr>
          <w:b/>
        </w:rPr>
        <w:t>--</w:t>
      </w:r>
      <w:r>
        <w:rPr/>
        <w:t xml:space="preserve"> This phrase expresses the truth that "The-LORD-Is-There," referring to the city which the prophet Ezekiel saw in his vision (Ezek. 48:35).</w:t>
      </w:r>
    </w:p>
    <w:p>
      <w:pPr>
        <w:pStyle w:val="Normal"/>
        <w:rPr>
          <w:u w:val="single"/>
        </w:rPr>
      </w:pPr>
      <w:r>
        <w:rPr/>
        <w:tab/>
      </w:r>
      <w:r>
        <w:rPr>
          <w:b/>
          <w:u w:val="single"/>
        </w:rPr>
        <w:t>Jehovah-tsebaoth</w:t>
      </w:r>
      <w:r>
        <w:rPr>
          <w:b/>
        </w:rPr>
        <w:t>--</w:t>
      </w:r>
      <w:r>
        <w:rPr/>
        <w:t xml:space="preserve"> This name, translated "The-LORD-of-hosts," was used in the days of David and the prophets, witnessing to God the Savior who is surrounded by His hosts of heavenly power (1 Sam. 1:3).</w:t>
      </w:r>
    </w:p>
    <w:p>
      <w:pPr>
        <w:pStyle w:val="Normal"/>
        <w:rPr/>
      </w:pPr>
      <w:r>
        <w:rPr/>
        <w:tab/>
      </w:r>
      <w:r>
        <w:rPr>
          <w:b/>
          <w:u w:val="single"/>
        </w:rPr>
        <w:t>Jehovah Elohe Israel</w:t>
      </w:r>
      <w:r>
        <w:rPr>
          <w:b/>
        </w:rPr>
        <w:t>--</w:t>
      </w:r>
      <w:r>
        <w:rPr/>
        <w:t xml:space="preserve"> This name means "LORD-God-of-Israel," and it appears in Isaiah, Jeremiah, and the Psalms. Other names similar to this are Netsah Israel, "The Strength of Israel" (1 Sam. 15:29); and Abir Yisrael "The Mighty One of Israel" (Is. 1:24).</w:t>
      </w:r>
    </w:p>
    <w:p>
      <w:pPr>
        <w:pStyle w:val="Normal"/>
        <w:rPr/>
      </w:pPr>
      <w:r>
        <w:rPr/>
        <w:tab/>
      </w:r>
      <w:r>
        <w:rPr>
          <w:b/>
          <w:u w:val="single"/>
        </w:rPr>
        <w:t>El</w:t>
      </w:r>
      <w:r>
        <w:rPr>
          <w:b/>
        </w:rPr>
        <w:t>--</w:t>
      </w:r>
      <w:r>
        <w:rPr/>
        <w:t xml:space="preserve"> Another important root name for God in the Old Testament is El. By itself it refers to a god in the most general sense. It was widely used in ancient eastern cultures whose languages are similar to Hebrew and therefore may refer either to the true God or to false gods. The highest Canaanite god was El whose son was Baal. In the Bible the word is often defined properly by a qualifier like Jehovah: "I, the LORD (Jehovah) your God (Elohim), am a jealous God (El)" (Deut. 5:9).</w:t>
      </w:r>
    </w:p>
    <w:p>
      <w:pPr>
        <w:pStyle w:val="Normal"/>
        <w:rPr/>
      </w:pPr>
      <w:r>
        <w:rPr/>
        <w:tab/>
        <w:t>Abraham planted a tamarisk tree at Beersheba "and there called on the name of the LORD (Yahweh), the Everlasting God (El Olam) (Gen. 21:33). Jacob built an altar on a piece of land he purchased at Shechem and called it "El Elohe Israel" ("God, the God of Israel"), commemorating his wrestling with the angel at the place he called Peni-el ("the face of God"), and receiving his new name Israel (Yisra-el, "God strives") (Gen. 32:28-30; 33:20). El Shaddai (God Almighty), signifying God as a source of blessing, is the name with which God appeared to Abraham, Isaac, and Jacob (Ex. 6:3).</w:t>
      </w:r>
    </w:p>
    <w:p>
      <w:pPr>
        <w:pStyle w:val="Normal"/>
        <w:rPr/>
      </w:pPr>
      <w:r>
        <w:rPr/>
        <w:tab/>
      </w:r>
      <w:r>
        <w:rPr>
          <w:b/>
          <w:u w:val="single"/>
        </w:rPr>
        <w:t>Elohim</w:t>
      </w:r>
      <w:r>
        <w:rPr/>
        <w:t>-- Elohim is the plural form of El, but it is usually translated in the singular. Some scholars have held that the plural represents an intensified form for the supreme God; others believe it describes the supreme God and His heavenly court of created beings. Still others hold that the plural form refers to the triune God of (Genesis 1:1-3), who works through Word and Spirit in the creation of the world. All agree that the plural form Elohim does convey the sense of the one supreme being who is the only true God.</w:t>
      </w:r>
    </w:p>
    <w:p>
      <w:pPr>
        <w:pStyle w:val="Normal"/>
        <w:rPr/>
      </w:pPr>
      <w:r>
        <w:rPr/>
        <w:tab/>
        <w:t>Several important names of God identify Him as Branch, King, Wisdom, Shepherd, and Servant:</w:t>
      </w:r>
    </w:p>
    <w:p>
      <w:pPr>
        <w:pStyle w:val="Normal"/>
        <w:rPr/>
      </w:pPr>
      <w:r>
        <w:rPr/>
        <w:tab/>
      </w:r>
      <w:r>
        <w:rPr>
          <w:b/>
          <w:u w:val="single"/>
        </w:rPr>
        <w:t>Branch of Righteousness</w:t>
      </w:r>
      <w:r>
        <w:rPr>
          <w:b/>
        </w:rPr>
        <w:t>--</w:t>
      </w:r>
      <w:r>
        <w:rPr/>
        <w:t xml:space="preserve"> (Jeremiah 23:5-6) names the coming messianic figure, the "Branch of righteousness," who will descend from David and be raised up to reign as King to execute judgment and righteousness in the earth. Jesusians see in this linkage a prophecy about God the Son taking on human flesh to serve as righteous King.</w:t>
      </w:r>
    </w:p>
    <w:p>
      <w:pPr>
        <w:pStyle w:val="Normal"/>
        <w:rPr/>
      </w:pPr>
      <w:r>
        <w:rPr/>
        <w:tab/>
      </w:r>
      <w:r>
        <w:rPr>
          <w:b/>
          <w:u w:val="single"/>
        </w:rPr>
        <w:t>King</w:t>
      </w:r>
      <w:r>
        <w:rPr>
          <w:b/>
        </w:rPr>
        <w:t>--</w:t>
      </w:r>
      <w:r>
        <w:rPr/>
        <w:t xml:space="preserve"> This descendant of David will have several divine qualities. He will be a Branch of Righteousness, a King, and His name will be called "The Lord Our Righteousness" (Jehovah Tsidkenu).</w:t>
      </w:r>
    </w:p>
    <w:p>
      <w:pPr>
        <w:pStyle w:val="Normal"/>
        <w:rPr/>
      </w:pPr>
      <w:r>
        <w:rPr/>
        <w:tab/>
      </w:r>
      <w:r>
        <w:rPr>
          <w:b/>
          <w:u w:val="single"/>
        </w:rPr>
        <w:t>Wisdom</w:t>
      </w:r>
      <w:r>
        <w:rPr>
          <w:b/>
        </w:rPr>
        <w:t>--</w:t>
      </w:r>
      <w:r>
        <w:rPr/>
        <w:t xml:space="preserve"> This person also appears in (Proverbs 8:1-36) as Wisdom, the speaker who always says and does what is righteous, is equal to Jehovah, and works with Him in the creation of the universe. Paul describes Jesus in these terms in (Colossians 1:13-19; 2:1-3).</w:t>
      </w:r>
    </w:p>
    <w:p>
      <w:pPr>
        <w:pStyle w:val="Normal"/>
        <w:rPr/>
      </w:pPr>
      <w:r>
        <w:rPr/>
        <w:tab/>
      </w:r>
      <w:r>
        <w:rPr>
          <w:b/>
          <w:u w:val="single"/>
        </w:rPr>
        <w:t>Shepherd</w:t>
      </w:r>
      <w:r>
        <w:rPr>
          <w:b/>
        </w:rPr>
        <w:t>--</w:t>
      </w:r>
      <w:r>
        <w:rPr/>
        <w:t xml:space="preserve"> God is also described in prophecy as the Shepherd who will feed His flock, gather the lambs in His arms, carry them in His bosom, and gently lead those with young (Is. 40:11; Jer. 31:10; Ezek. 34:11-16). Jesus applied this name to Himself (Luke 15:4-7; John 10:11-16), making Himself equal to God; and Jesus is so named by His followers (Heb. 13:20; 1 Pet. 5:4; Rev. 7:17).</w:t>
      </w:r>
    </w:p>
    <w:p>
      <w:pPr>
        <w:pStyle w:val="Normal"/>
        <w:rPr/>
      </w:pPr>
      <w:r>
        <w:rPr/>
        <w:tab/>
      </w:r>
      <w:r>
        <w:rPr>
          <w:b/>
          <w:u w:val="single"/>
        </w:rPr>
        <w:t>Servant</w:t>
      </w:r>
      <w:r>
        <w:rPr>
          <w:b/>
        </w:rPr>
        <w:t>--</w:t>
      </w:r>
      <w:r>
        <w:rPr/>
        <w:t xml:space="preserve"> The name of Servant also identifies this divine person and His saving ministry on behalf of His people. God's Servant is described in terms that apply to Jesus. He is upheld and chosen by God; He delights in God; He receives God's Spirit. Like Wisdom in (Proverbs 8), He is holy, just, and righteous. He will bring Jacob back to Him and will be a light to the nations since He is an offering for sin (Is. 42:1-4; 49:1-7; 53:1-12).</w:t>
      </w:r>
    </w:p>
    <w:p>
      <w:pPr>
        <w:pStyle w:val="Normal"/>
        <w:rPr/>
      </w:pPr>
      <w:r>
        <w:rPr/>
        <w:tab/>
      </w:r>
      <w:r>
        <w:rPr>
          <w:b/>
          <w:u w:val="single"/>
        </w:rPr>
        <w:t>Word of God</w:t>
      </w:r>
      <w:r>
        <w:rPr>
          <w:b/>
        </w:rPr>
        <w:t>--</w:t>
      </w:r>
      <w:r>
        <w:rPr/>
        <w:t xml:space="preserve"> The Word of God figures prominently in Scripture as another name of God. The Word is not as clearly a person in the Old Testament as in the New Testament where Jesus is identified as the personal Word of God (John 1:1, 14). But it is evident from (Psalm 33:4,6), and (9) that the Word should be understood in a personal sense, for "the word of the Lord is right" indicating a personified Word. "By the Word of the Lord the heavens were made" (v. 6), echoing the creation in (Genesis 1:3,6). In the New Testament Jesus is seen to be both Word and Law personified.</w:t>
      </w:r>
    </w:p>
    <w:p>
      <w:pPr>
        <w:pStyle w:val="Normal"/>
        <w:rPr/>
      </w:pPr>
      <w:r>
        <w:rPr/>
        <w:tab/>
      </w:r>
      <w:r>
        <w:rPr>
          <w:b/>
          <w:u w:val="single"/>
        </w:rPr>
        <w:t>Glory</w:t>
      </w:r>
      <w:r>
        <w:rPr>
          <w:b/>
        </w:rPr>
        <w:t>--</w:t>
      </w:r>
      <w:r>
        <w:rPr/>
        <w:t xml:space="preserve"> God is described as Glory (Shekinah) in (Exodus 16:7; Psalm 104:31); and (Isaiah 60:1). In the New Testament Jesus shares the glory of God (Matt. 25:31; 1 Cor. 2:8; Heb. 1:3).</w:t>
      </w:r>
    </w:p>
    <w:p>
      <w:pPr>
        <w:pStyle w:val="Normal"/>
        <w:rPr/>
      </w:pPr>
      <w:r>
        <w:rPr/>
        <w:tab/>
        <w:t>When the new age arrives with the birth of Jesus, the names of the three persons who comprise the Trinity are made more explicit. These names fulfill the deeper meanings of the Old Testament names for God.</w:t>
      </w:r>
    </w:p>
    <w:p>
      <w:pPr>
        <w:pStyle w:val="Normal"/>
        <w:rPr/>
      </w:pPr>
      <w:r>
        <w:rPr/>
        <w:tab/>
        <w:t>In the New Testament God is known as</w:t>
      </w:r>
      <w:r>
        <w:rPr>
          <w:b/>
        </w:rPr>
        <w:t xml:space="preserve"> Father</w:t>
      </w:r>
      <w:r>
        <w:rPr/>
        <w:t xml:space="preserve"> (Matt. 5:16; 28:19) and </w:t>
      </w:r>
      <w:r>
        <w:rPr>
          <w:b/>
        </w:rPr>
        <w:t xml:space="preserve">Abba </w:t>
      </w:r>
      <w:r>
        <w:rPr/>
        <w:t>(Mark 14:36; Gal. 4:6). Jesus is known as Son (Matt. 11:27), Son of God (John 9:35), and Son of man (Matt. 8:20), Messiah (John 1:41), Lord (Rom. 14:8), Word (John 1:1), Wisdom (1 Cor. 1:30), Bridegroom (Mark 2:19), Shepherd (John 10:11), Vine (John 15:1), Light (John 1:9), and "I AM" (John 8:12). The Holy Spirit is known as the Helper (John 14:16).</w:t>
      </w:r>
    </w:p>
    <w:p>
      <w:pPr>
        <w:pStyle w:val="Normal"/>
        <w:rPr>
          <w:b/>
          <w:b/>
          <w:bCs/>
          <w:color w:val="000000"/>
          <w:u w:val="single"/>
        </w:rPr>
      </w:pPr>
      <w:r>
        <w:rPr>
          <w:b/>
          <w:bCs/>
          <w:color w:val="000000"/>
          <w:u w:val="single"/>
        </w:rPr>
        <w:t>THE HOLY SPIRIT</w:t>
      </w:r>
    </w:p>
    <w:p>
      <w:pPr>
        <w:pStyle w:val="Normal"/>
        <w:rPr>
          <w:b/>
          <w:b/>
          <w:bCs/>
          <w:color w:val="000000"/>
          <w:u w:val="single"/>
        </w:rPr>
      </w:pPr>
      <w:r>
        <w:rPr>
          <w:b/>
          <w:bCs/>
          <w:color w:val="000000"/>
          <w:u w:val="single"/>
        </w:rPr>
      </w:r>
    </w:p>
    <w:p>
      <w:pPr>
        <w:pStyle w:val="Normal"/>
        <w:rPr>
          <w:color w:val="000000"/>
        </w:rPr>
      </w:pPr>
      <w:r>
        <w:rPr>
          <w:color w:val="000000"/>
        </w:rPr>
        <w:tab/>
        <w:t>The third Person of the trinity, who exercises the power of the Father and the Son in creation and redemption. Because the Holy Spirit is the power by which believers come to Christ and see with new eyes of faith, He is closer to us than we are to ourselves. Like the eyes of the body through which we see physical things, He is seldom in focus to be seen directly because He is the one through whom all else is seen in a new light. This explains why the relationship of the Father and the Son is more prominent in the gospels, because it is through the eyes of the Holy Spirit that the Father-Son relationship is viewed.</w:t>
      </w:r>
    </w:p>
    <w:p>
      <w:pPr>
        <w:pStyle w:val="Normal"/>
        <w:rPr>
          <w:color w:val="000000"/>
        </w:rPr>
      </w:pPr>
      <w:r>
        <w:rPr>
          <w:color w:val="000000"/>
        </w:rPr>
        <w:tab/>
        <w:t>The Holy Spirit appears in the Gospel of John as the power by which Christians are brought to faith and helped to understand their walk with God. He brings a person to new birth: "That which is born of the flesh is flesh, and that which is born of the Spirit is spirit" (John 3:6); "It is the Spirit who gives life" (John 6:63). The Holy Spirit is the Paraclete, or Helper, whom Jesus promised to the disciples after His ascension. The triune family of Father, Son, and Holy Spirit are unified in ministering to believers (John 14:16,26). It is through the Helper that Father and Son abide with the disciples (John 15:26).</w:t>
      </w:r>
    </w:p>
    <w:p>
      <w:pPr>
        <w:pStyle w:val="Normal"/>
        <w:rPr>
          <w:color w:val="000000"/>
        </w:rPr>
      </w:pPr>
      <w:r>
        <w:rPr>
          <w:color w:val="000000"/>
        </w:rPr>
        <w:tab/>
        <w:t>This unified ministry of the trinity is also seen as the Spirit brings the world under conviction of sin, righteousness, and judgment. He guides believers into all truth with what He hears from the Father and the Son (John 15:26). It is a remarkable fact that each of the persons of the trinitarian family serves the others as all defer to one another: The Son says what He hears from the Father (John 12:49-50); the Father witnesses to and glorifies the Son (John 8:16-18,50,54); the Father and Son honor the Holy Spirit by commissioning Him to speak in their name (John 14:16,26); the Holy Spirit honors the Father and Son by helping the community of believers.</w:t>
      </w:r>
    </w:p>
    <w:p>
      <w:pPr>
        <w:pStyle w:val="Normal"/>
        <w:rPr>
          <w:color w:val="000000"/>
        </w:rPr>
      </w:pPr>
      <w:r>
        <w:rPr>
          <w:color w:val="000000"/>
        </w:rPr>
        <w:tab/>
        <w:t>Like Father and Son, the Holy Spirit is at the disposal of the other persons of the triune family, and all three are one in graciously being at the disposal of the redeemed family of believers. The Holy Spirit's attitude and ministry are marked by generosity; His chief function is to illumine Jesus' teaching, to glorify His person, and to work in the life of the individual believer and the church.</w:t>
      </w:r>
    </w:p>
    <w:p>
      <w:pPr>
        <w:pStyle w:val="Normal"/>
        <w:rPr>
          <w:color w:val="000000"/>
        </w:rPr>
      </w:pPr>
      <w:r>
        <w:rPr>
          <w:color w:val="000000"/>
        </w:rPr>
        <w:tab/>
        <w:t>This quality of generosity is prominent in the Gospels of Matthew, Mark, and Luke, where the Holy Spirit prepares the way for the births of John the Baptist and Jesus the Son (Matt. 1:20; Luke 1:15,35,41). At the baptism of Jesus, the Spirit of God is present in the form of a dove. This completes the presence of the triune family at the inauguration of the Son's ministry (Matt. 3:16-17; Mark 1:9-11; Luke 3:21-22; John 1:33). Jesus is also filled with the Holy Spirit as He is led into the wilderness to be tempted (Luke 4:1). He claims to be anointed by the Spirit of the Lord in fulfillment of Old Testament prophecy (Is. 61:1; Luke 4:18-19).</w:t>
      </w:r>
    </w:p>
    <w:p>
      <w:pPr>
        <w:pStyle w:val="Normal"/>
        <w:rPr>
          <w:color w:val="000000"/>
        </w:rPr>
      </w:pPr>
      <w:r>
        <w:rPr>
          <w:color w:val="000000"/>
        </w:rPr>
        <w:tab/>
        <w:t>During His ministry, Jesus refers to the Spirit of God (Matt. 12:28-29; Luke 11:20) as the power by which He is casting out demons, thereby invading the stronghold of Beelzebul and freeing those held captive. Accordingly, the Spirit works with the Father and Son in realizing the redeeming power of the kingdom of God. God's kingdom is not only the reign of the Son but also the reign of the Spirit, as all share in the reign of the Father.</w:t>
      </w:r>
    </w:p>
    <w:p>
      <w:pPr>
        <w:pStyle w:val="Normal"/>
        <w:rPr>
          <w:color w:val="000000"/>
        </w:rPr>
      </w:pPr>
      <w:r>
        <w:rPr>
          <w:color w:val="000000"/>
        </w:rPr>
        <w:tab/>
        <w:t>The person and ministry of the Holy Spirit in the Gospels is confirmed by His work in the early church. The baptism with the Holy Spirit (Acts 1:5) is the pouring out of the Spirit's power in missions and evangelism (Acts 1:8). This prophecy of Jesus (and of (Joel 2:28-32)) begins on Pentecost (Acts 2:1-18). Many of those who hear of the finished work of God in Jesus' death and resurrection (Acts 2:32-38) repent of their sins. In this act of repentance, they receive the gift of the Holy Spirit (Acts 2:38), becoming witnesses of God's grace through the Holy Spirit.</w:t>
      </w:r>
    </w:p>
    <w:p>
      <w:pPr>
        <w:pStyle w:val="Normal"/>
        <w:rPr>
          <w:color w:val="000000"/>
        </w:rPr>
      </w:pPr>
      <w:r>
        <w:rPr>
          <w:color w:val="000000"/>
        </w:rPr>
        <w:tab/>
        <w:t>Paul's teaching about the Holy Spirit harmonizes with the accounts of the Spirit's activity in the gospels and Acts. According to Paul, it is by the Holy Spirit that one confesses that Jesus is Lord (1 Cor. 12:3). Through the same Spirit varieties of gifts are given to the body of Christ to ensure its richness and unity (1 Cor. 12:4-27). The Holy Spirit is the way to Jesus Christ the Son (Rom. 8:11) and to the Father (Rom. 8:14-15). He is the person who bears witness to us that we are children of God (8:16-17). He "makes intercession for us with groanings which cannot be uttered" (Rom. 8:26-27).</w:t>
      </w:r>
    </w:p>
    <w:p>
      <w:pPr>
        <w:pStyle w:val="Normal"/>
        <w:rPr>
          <w:color w:val="000000"/>
        </w:rPr>
      </w:pPr>
      <w:r>
        <w:rPr>
          <w:color w:val="000000"/>
        </w:rPr>
        <w:tab/>
        <w:t>The Holy Spirit also reveals to Christians the deep things of God (1 Cor. 2:10-12) and the mystery of Christ (Eph. 3:3-5). The Holy Spirit acts with God and Christ as the pledge or guarantee by which believers are sealed for the day of salvation (2 Cor. 1:21-22), and by which they walk and live (Rom. 8:3-6) and abound in hope with power (Rom. 15:13). Against the lust and enmity of the flesh Paul contrasts the fruit of the Spirit: "Love, joy, peace, longsuffering, kindness, goodness, faithfulness, gentleness, self-control" (Gal. 5:22-23).</w:t>
      </w:r>
    </w:p>
    <w:p>
      <w:pPr>
        <w:pStyle w:val="Normal"/>
        <w:rPr>
          <w:color w:val="000000"/>
        </w:rPr>
      </w:pPr>
      <w:r>
        <w:rPr>
          <w:color w:val="000000"/>
        </w:rPr>
        <w:tab/>
        <w:t>Since the Holy Spirit is the expressed power of the triune family, it is imperative that one not grieve the Spirit, since no further appeal to the Father and the Son on the day of redemption is available (Eph. 4:30). Jesus made this clear in His dispute with the religious authorities, who attributed His ministry to Satan rather than the Spirit and committed the unforgiveable sin (Matt. 12:22-32; John 8:37-59).</w:t>
      </w:r>
    </w:p>
    <w:p>
      <w:pPr>
        <w:pStyle w:val="Normal"/>
        <w:rPr>
          <w:color w:val="000000"/>
        </w:rPr>
      </w:pPr>
      <w:r>
        <w:rPr>
          <w:color w:val="000000"/>
        </w:rPr>
        <w:tab/>
        <w:t>In Paul's letters Christian liberty stems from the work of the Holy Spirit: "Where the Spirit of the Lord is, there is liberty" (2 Cor. 3:17). This is a process of "beholding as in a mirror the glory of the Lord," and "being transformed into the same image from glory to glory, just as by the Spirit of the Lord" (2 Cor. 3:18). The personal work of the Holy Spirit is accordingly one with that of the Father and the Son, so Paul can relate the grace, love, and communion of the triune family in a trinitarian benediction: "The grace of the Lord Jesus Christ, and the love of God, and the communion of the Holy Spirit be with you all. Amen" (2 Cor. 13:14).</w:t>
      </w:r>
    </w:p>
    <w:p>
      <w:pPr>
        <w:pStyle w:val="Normal"/>
        <w:rPr>
          <w:color w:val="000000"/>
        </w:rPr>
      </w:pPr>
      <w:r>
        <w:rPr>
          <w:color w:val="000000"/>
        </w:rPr>
        <w:tab/>
        <w:t>Among the other New Testament writings the Spirit's ministry is evident in the profound teaching of (Hebrews 9:14), which shows the relationship of God, Christ, and the eternal Spirit. The Holy Spirit's work in the Old Testament in preparation for the coming of Christ is explained in this and other passages in Hebrews (3:7; 9:8; 10:15-17).</w:t>
      </w:r>
    </w:p>
    <w:p>
      <w:pPr>
        <w:pStyle w:val="Normal"/>
        <w:rPr>
          <w:color w:val="000000"/>
        </w:rPr>
      </w:pPr>
      <w:r>
        <w:rPr>
          <w:color w:val="000000"/>
        </w:rPr>
        <w:tab/>
        <w:t>This leads us to consider the working of the Spirit in the Old Testament in light of His ministry in the New Testament. The Spirit is the energy of God in creation (Gen. 1:2; Job 26:13; Is. 32:15). God endows man with personal life by breathing into his nostrils the breath of life (Gen. 2:7). The Spirit strives with fallen man (Gen. 6:3), and comes upon certain judges and warriors with charismatic power (Joshua, (Num. 27:18); Othniel, (Judg. 3:10); Gideon, (Judg. 6:34); Samson, (Judg. 13:25; 14:6)). However, the Spirit departs from Saul because of his disobedience (1 Sam. 16:14).</w:t>
      </w:r>
    </w:p>
    <w:p>
      <w:pPr>
        <w:pStyle w:val="Normal"/>
        <w:rPr>
          <w:color w:val="000000"/>
        </w:rPr>
      </w:pPr>
      <w:r>
        <w:rPr>
          <w:color w:val="000000"/>
        </w:rPr>
        <w:tab/>
        <w:t>In the long span of Old Testament prophecy the Spirit plays a prominent role. David declared, "The Spirit of the Lord spoke by me, And His word was on my tongue" (2 Sam. 23:2). Ezekiel claimed that "the Spirit entered me when He spoke to me" (Ezek. 2:2). The Spirit also inspired holiness in the Old Testament believer (Ps. 143:10). It also promised to give a new heart to God's people: "I will put My Spirit within you, and cause you to walk in My statutes" (Ezek. 36:27).</w:t>
      </w:r>
    </w:p>
    <w:p>
      <w:pPr>
        <w:pStyle w:val="Normal"/>
        <w:rPr>
          <w:color w:val="000000"/>
        </w:rPr>
      </w:pPr>
      <w:r>
        <w:rPr>
          <w:color w:val="000000"/>
        </w:rPr>
        <w:tab/>
        <w:t>This anticipates the crucial work of the Spirit in the ministry of the Messiah. The prophecy of (Isaiah 11:1-5) is a Trinitarian preview of the working of the Father, the Spirit, and the Son, who is the branch of Jesse. Looking forward to the ministry of Jesus Christ, the Holy Spirit inspired Isaiah to prophecy: "The Spirit of the Lord shall rest upon Him" (Is. 11:2). The Holy Spirit inspired Jesus with wisdom, understanding, counsel, might, knowledge, fear of the Lord, righteousness, and faithfulness. Thus we come full cycle to the New Testament where Jesus claims the fulfillment of this prophecy in Himself (Is. 61:1-2; Luke 4:18-19).</w:t>
      </w:r>
    </w:p>
    <w:p>
      <w:pPr>
        <w:pStyle w:val="Normal"/>
        <w:rPr>
          <w:color w:val="000000"/>
        </w:rPr>
      </w:pPr>
      <w:r>
        <w:rPr>
          <w:color w:val="000000"/>
        </w:rPr>
        <w:tab/>
        <w:t>(Isaiah 42:1-9) summarized the redeeming work of the Father, Son, and Spirit in the salvation of the lost, as God spoke through the prophet: "Behold! My Servant whom I uphold, My Elect One in whom My soul delights! I have put My Spirit upon Him; He will bring forth justice to the Gentiles" (Is. 42:1). No clearer reflection of the intimate interworking of the triune family and the Spirit's powerful role can be found in the Old Testament than in this prophecy. It ties God's grace in Old and New together in remarkable harmon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u w:val="single"/>
        </w:rPr>
      </w:pPr>
      <w:r>
        <w:rPr>
          <w:b/>
          <w:u w:val="single"/>
        </w:rPr>
        <w:t xml:space="preserve">IMAGE OF GOD </w:t>
      </w:r>
    </w:p>
    <w:p>
      <w:pPr>
        <w:pStyle w:val="Normal"/>
        <w:rPr>
          <w:b/>
          <w:b/>
          <w:u w:val="single"/>
        </w:rPr>
      </w:pPr>
      <w:r>
        <w:rPr>
          <w:b/>
          <w:u w:val="single"/>
        </w:rPr>
      </w:r>
    </w:p>
    <w:p>
      <w:pPr>
        <w:pStyle w:val="Normal"/>
        <w:rPr/>
      </w:pPr>
      <w:r>
        <w:rPr/>
        <w:tab/>
        <w:t>The characteristics of man with which God endowed him at creation, distinguishing him from the rest of God's creatures.</w:t>
      </w:r>
    </w:p>
    <w:p>
      <w:pPr>
        <w:pStyle w:val="Normal"/>
        <w:rPr/>
      </w:pPr>
      <w:r>
        <w:rPr/>
        <w:tab/>
        <w:t>The expression, "image of God," appears in (Genesis 1:26-27; 9:6), and (1 Corinthians 11:7). Some also see a reference to this image in (Romans 8:29,2 Corinthians 3:18), and allusions to it in (Psalm 8:5,1 Corinthians 15:49), and (Colossians 3:10). Jesus is referred to as being "the image of the invisible God" (Col. 1:15) and "the express image of His [God's] person" (Heb. 1:3).</w:t>
      </w:r>
    </w:p>
    <w:p>
      <w:pPr>
        <w:pStyle w:val="Normal"/>
        <w:rPr/>
      </w:pPr>
      <w:r>
        <w:rPr/>
        <w:tab/>
        <w:t>One understanding of the image ot God in man is that it refers to qualities or attributes present in the person. Thus, the image of God is identified as human reason, will, or personality. Others believe the image is something present when the person is in a relationship to God, and in fact, is that relationship. The image is present like a reflection in a mirror, rather than like a photo-- a permanent image printed on paper. Still others believe the image is something which a person does. Immediately after God made man in His image, He gave man dominion or authority over the whole earth (Gen. 1:28). According to this view, this active tending and caring for God's creation constitutes the image of God in man.</w:t>
      </w:r>
    </w:p>
    <w:p>
      <w:pPr>
        <w:pStyle w:val="Normal"/>
        <w:rPr/>
      </w:pPr>
      <w:r>
        <w:rPr/>
        <w:tab/>
        <w:t>The Bible does not indicate exactly what the image of God in man is. It may involve all these ideas. Man alone has personal, conscious fellowship with God (Gen. 1:29-30; 2:15-16; 3:8). Man is to take God's place in ruling over and developing the creation (Gen. 1:26,28). Yet these are possible only because of certain qualities of personality which man alone has (Ps. 139:14),</w:t>
      </w:r>
    </w:p>
    <w:p>
      <w:pPr>
        <w:pStyle w:val="Normal"/>
        <w:rPr/>
      </w:pPr>
      <w:r>
        <w:rPr/>
        <w:tab/>
        <w:t>To be created in the image of God means that we humans have the ability and the privilege of knowing, serving, and loving God, and that we are most fully human when fulfilling our spiritual potential. Every human life is precious to God, and this is exactly how we should treat the people with whom we share the world.</w:t>
      </w:r>
    </w:p>
    <w:p>
      <w:pPr>
        <w:pStyle w:val="Normal"/>
        <w:rPr/>
      </w:pPr>
      <w:r>
        <w:rPr/>
      </w:r>
    </w:p>
    <w:p>
      <w:pPr>
        <w:pStyle w:val="Normal"/>
        <w:rPr/>
      </w:pPr>
      <w:r>
        <w:rPr/>
      </w:r>
    </w:p>
    <w:p>
      <w:pPr>
        <w:pStyle w:val="Normal"/>
        <w:rPr>
          <w:b/>
          <w:b/>
          <w:u w:val="single"/>
        </w:rPr>
      </w:pPr>
      <w:r>
        <w:rPr>
          <w:b/>
          <w:u w:val="single"/>
        </w:rPr>
        <w:t xml:space="preserve">REVELATION </w:t>
      </w:r>
    </w:p>
    <w:p>
      <w:pPr>
        <w:pStyle w:val="Normal"/>
        <w:rPr>
          <w:b/>
          <w:b/>
          <w:u w:val="single"/>
        </w:rPr>
      </w:pPr>
      <w:r>
        <w:rPr>
          <w:b/>
          <w:u w:val="single"/>
        </w:rPr>
      </w:r>
    </w:p>
    <w:p>
      <w:pPr>
        <w:pStyle w:val="Normal"/>
        <w:rPr/>
      </w:pPr>
      <w:r>
        <w:rPr/>
        <w:tab/>
        <w:t>God's communication to people concerning Himself, His moral standards, and His plan of salvation.</w:t>
      </w:r>
    </w:p>
    <w:p>
      <w:pPr>
        <w:pStyle w:val="Normal"/>
        <w:rPr/>
      </w:pPr>
      <w:r>
        <w:rPr/>
        <w:tab/>
        <w:t>God is a personal Spirit distinct from the world; He is absolutely holy and is invisible to the view of physical, finite, sinful minds. Although people, on their own, can never create truth about God, God has graciously unveiled and manifested Himself to mankind. Other religions and philosophies result from the endless human quest for God; Christianity results from God's quest for lost mankind.</w:t>
      </w:r>
    </w:p>
    <w:p>
      <w:pPr>
        <w:pStyle w:val="Normal"/>
        <w:rPr/>
      </w:pPr>
      <w:r>
        <w:rPr/>
        <w:tab/>
        <w:t>God has made Himself known to all people everywhere in the marvels of nature and in the human conscience, which is able to distinguish right from wrong. Because this knowledge is universal and continuous, by it God has displayed His glory to everyone (Ps. 19:1-6).</w:t>
      </w:r>
    </w:p>
    <w:p>
      <w:pPr>
        <w:pStyle w:val="Normal"/>
        <w:rPr/>
      </w:pPr>
      <w:r>
        <w:rPr/>
        <w:tab/>
        <w:t>Some Christians think that only believers can see God's revelation in nature, but the apostle Paul said that unbelievers know truth about God: The unrighteous must have the truth to "suppress" it (Rom. 1:18); they "clearly see" it (Rom 1:20); knowing God, they fail to worship Him as God (Rom. 1:21); they alter the truth (Rom. 1:25); they do not retain God in their knowledge (Rom. 1:28); and knowing the righteous judgment (moral law) of God, they disobey it (Rom. 1:32). The reason the ungodly are "inexcusable" (Rom. 2:1) before God's righteous judgment is that they possessed but rejected the truth which God gave them.</w:t>
      </w:r>
    </w:p>
    <w:p>
      <w:pPr>
        <w:pStyle w:val="Normal"/>
        <w:rPr/>
      </w:pPr>
      <w:r>
        <w:rPr/>
        <w:tab/>
        <w:t>What can be known of God from nature? God's universal revelation makes it clear that God exists (Rom. 1:20), and that God, the Creator of the mountains, oceans, vegetation, animals, and mankind, is wise (Ps. 104:24) and powerful (Psalm 29; 93; Rom. 1:20). People aware of their own moral responsibility, who know the difference between right and wrong conduct and who have a sense of guilt when they do wrong, reflect the requirements of God's moral law (the Ten Commandments) that is written on their hearts (Rom. 2:14-15).</w:t>
      </w:r>
    </w:p>
    <w:p>
      <w:pPr>
        <w:pStyle w:val="Normal"/>
        <w:rPr/>
      </w:pPr>
      <w:r>
        <w:rPr/>
        <w:tab/>
        <w:t>What is the result of divine revelation in nature? If anyone lived up to that knowledge by loving and obeying God every day of his life, he would be right with God and would not need salvation. However, no one loves God with his whole being and his neighbors as himself. People worship and serve things in creation rather than the Creator (Rom. 1:25). The problem does not lie with the revelation, which like the Law is holy, just, and good (Rom. 7:12); the problem is with the sinfulness of human lives (Rom. 8:3). The best human being (other than Jesus Christ) comes short of the uprightness God requires.</w:t>
      </w:r>
    </w:p>
    <w:p>
      <w:pPr>
        <w:pStyle w:val="Normal"/>
        <w:rPr/>
      </w:pPr>
      <w:r>
        <w:rPr/>
        <w:tab/>
        <w:t>Because of God's universal revelation in nature, the philosopher Immanuel Kant could say, "Two things fill the mind with ever new and increasing admiration and awe... the starry heavens above me and the moral law within me."</w:t>
      </w:r>
    </w:p>
    <w:p>
      <w:pPr>
        <w:pStyle w:val="Normal"/>
        <w:rPr/>
      </w:pPr>
      <w:r>
        <w:rPr/>
        <w:tab/>
        <w:t>When Christians defend justice, honesty, and decency in schools, homes, neighborhoods, businesses, and governments, they do not impose their special beliefs upon others. They merely point to universal principles that all sinners know but suppress in their unrighteousness (Rom. 1:18).</w:t>
      </w:r>
    </w:p>
    <w:p>
      <w:pPr>
        <w:pStyle w:val="Normal"/>
        <w:rPr/>
      </w:pPr>
      <w:r>
        <w:rPr/>
        <w:tab/>
        <w:t>As valuable as general revelation is for justice, honesty, and decency in the world today, it is not enough. It must be completed by the good news of God's mercy and His gracious gift of perfect righteousness. Nature does not show God's plan for saving those who do wrong: that Jesus was the Son of God, that He died for our sins, and that He rose again from among the dead. The message of salvation was seen dimly throughout Old Testament sacrifices and ceremonies. It was seen more clearly as God redeemed the Israelites from enslavement in Egypt and as God disclosed to prophetic spokesmen the redemptive significance of His mighty acts of deliverance.</w:t>
      </w:r>
    </w:p>
    <w:p>
      <w:pPr>
        <w:pStyle w:val="Normal"/>
        <w:rPr/>
      </w:pPr>
      <w:r>
        <w:rPr/>
        <w:tab/>
        <w:t>The full and final revelation of God has occurred in Jesus Christ. "God, who at various times and in different ways spoke in time past to the fathers by the prophets, has in these last days spoken to us by His Son, whom He has appointed heir of all things, through whom also He made the worlds" (Heb. 1:1-2). Christ has "declared" God to us personally (John 1:18). To see Christ is to see the Father (John 14:9). Christ gave us the words which the Father gave Him (John 17:8). At the cross Jesus revealed supremely God's self-giving love. There He died, "the just for the unjust, that He might bring us to God" (1 Pet. 3:18). And the good news is not complete until we hear that He rose again triumphantly over sin, Satan, and the grave, and is alive forevermore.</w:t>
      </w:r>
    </w:p>
    <w:p>
      <w:pPr>
        <w:pStyle w:val="Normal"/>
        <w:pBdr>
          <w:bottom w:val="single" w:sz="36" w:space="1" w:color="000000"/>
        </w:pBdr>
        <w:rPr/>
      </w:pPr>
      <w:r>
        <w:rPr/>
        <w:tab/>
        <w:t>Christ chose apostles and trained them to teach the meaning of His death and resurrection, to build the church, and to write the New Testament Scriptures. We are to remember the words of these eyewitnesses to Christ's resurrection. The content of God's special revelation concerning salvation, given to specially gifted spokesmen and supremely revealed in Christ, is found in "the words which were spoken before by the holy prophets, and of the commandment of... the apostles of the Lord and Savior" (2 Pet. 3:2). "The Holy Scriptures... are able to make you wise for salvation through faith which is in Christ Jesus" (2 Tim. 3:15).</w:t>
      </w:r>
    </w:p>
    <w:p>
      <w:pPr>
        <w:pStyle w:val="Normal"/>
        <w:rPr>
          <w:b/>
          <w:b/>
          <w:u w:val="single"/>
        </w:rPr>
      </w:pPr>
      <w:r>
        <w:rPr>
          <w:b/>
          <w:u w:val="single"/>
        </w:rPr>
      </w:r>
      <w:r>
        <w:br w:type="page"/>
      </w:r>
    </w:p>
    <w:p>
      <w:pPr>
        <w:pStyle w:val="Normal"/>
        <w:jc w:val="center"/>
        <w:rPr>
          <w:b/>
          <w:b/>
          <w:sz w:val="48"/>
          <w:u w:val="single"/>
        </w:rPr>
      </w:pPr>
      <w:r>
        <w:rPr>
          <w:b/>
          <w:sz w:val="48"/>
          <w:u w:val="single"/>
        </w:rPr>
        <w:t>THE LAW</w:t>
      </w:r>
    </w:p>
    <w:p>
      <w:pPr>
        <w:pStyle w:val="Normal"/>
        <w:rPr>
          <w:b/>
          <w:b/>
          <w:sz w:val="48"/>
          <w:u w:val="single"/>
        </w:rPr>
      </w:pPr>
      <w:r>
        <w:rPr>
          <w:b/>
          <w:sz w:val="48"/>
          <w:u w:val="single"/>
        </w:rPr>
      </w:r>
    </w:p>
    <w:p>
      <w:pPr>
        <w:pStyle w:val="Normal"/>
        <w:rPr>
          <w:b/>
          <w:b/>
          <w:u w:val="single"/>
        </w:rPr>
      </w:pPr>
      <w:r>
        <w:rPr>
          <w:b/>
          <w:u w:val="single"/>
        </w:rPr>
      </w:r>
    </w:p>
    <w:p>
      <w:pPr>
        <w:pStyle w:val="Normal"/>
        <w:rPr>
          <w:b/>
          <w:b/>
          <w:u w:val="single"/>
        </w:rPr>
      </w:pPr>
      <w:r>
        <w:rPr>
          <w:b/>
          <w:u w:val="single"/>
        </w:rPr>
        <w:t xml:space="preserve">Ten Commandments of God  </w:t>
      </w:r>
    </w:p>
    <w:p>
      <w:pPr>
        <w:pStyle w:val="Normal"/>
        <w:rPr/>
      </w:pPr>
      <w:r>
        <w:rPr/>
        <w:tab/>
        <w:t>The ten laws given by God as guidelines for daily living. They are part of a covenant between God and His people (Ex. 34:28; Deut. 4:13; 10:4). These laws are often called the Decalogue, from the Greek word which means "ten words."</w:t>
      </w:r>
    </w:p>
    <w:p>
      <w:pPr>
        <w:pStyle w:val="Normal"/>
        <w:rPr/>
      </w:pPr>
      <w:r>
        <w:rPr/>
        <w:tab/>
        <w:t>Although God gave the Ten Commandments to His people through Moses at Mount Sinai more than 3,000 years ago, they are still relevant today. They have an abiding significance, for God's character is unchangeable. These laws originate from God and from His eternal character; therefore, their moral value cannot change.</w:t>
      </w:r>
    </w:p>
    <w:p>
      <w:pPr>
        <w:pStyle w:val="Normal"/>
        <w:rPr/>
      </w:pPr>
      <w:r>
        <w:rPr/>
        <w:tab/>
        <w:t>About 1,300 years after God gave the laws, Jesus upheld them calling them the "commandments" and listing five of them for the rich young ruler (Matt. 19:16-22). And in the Sermon on the Mount, Jesus showed that His coming had not canceled the Commandments. He specifically mentioned the laws against killing (Matt. 5:21) and committing adultery (Matt. 5:27).</w:t>
      </w:r>
    </w:p>
    <w:p>
      <w:pPr>
        <w:pStyle w:val="Normal"/>
        <w:rPr/>
      </w:pPr>
      <w:r>
        <w:rPr/>
        <w:tab/>
        <w:t>Jesus actually placed these laws on a higher plane by demanding that the spirit as well as the legal aspects of the law be kept. Jesus placed His eternal stamp of approval on the law by declaring, "Do not think that I came to destroy the Law or the Prophets. I did not come to destroy but to fulfill" (Matt. 5:17-19).</w:t>
      </w:r>
    </w:p>
    <w:p>
      <w:pPr>
        <w:pStyle w:val="Normal"/>
        <w:rPr/>
      </w:pPr>
      <w:r>
        <w:rPr/>
        <w:tab/>
        <w:t>The holy God uttered His Commandments from the top of Mount Sinai amid smoke and fire-- visible expressions of His power, majesty, and authority (Ex. 19:16--20:17). Later the Commandments were engraved on two tablets of stone, "written with the finger of God" (Ex. 31:18). The awesome nature of the events surrounding the giving of the law is mentioned a number of times in the Bible, perhaps to emphasize the solemnity of the occasion (Ex. 19:16-19; Deut. 4:11-12).</w:t>
      </w:r>
    </w:p>
    <w:p>
      <w:pPr>
        <w:pStyle w:val="Normal"/>
        <w:rPr/>
      </w:pPr>
      <w:r>
        <w:rPr/>
        <w:tab/>
        <w:t>The Ten Commandments form the heart of the special COVENANT between God and His people. He told them, "Now therefore, if you will indeed obey My voice and keep My covenant, then you shall be a special treasure to Me above all people... And you shall be to Me a kingdom of priests and a holy nation" (Ex. 19:5). These verses also emphasize that their obedience to the Commandments was to be the basis of Israel's existence as the special people of God.</w:t>
      </w:r>
    </w:p>
    <w:p>
      <w:pPr>
        <w:pStyle w:val="Normal"/>
        <w:rPr/>
      </w:pPr>
      <w:r>
        <w:rPr/>
        <w:tab/>
        <w:t>God never intended for the Ten Commandments to be a set of regulations by which the people of Israel would earn salvation. God's favor had already been freely granted! This was overwhelmingly demonstrated by His deliverance of Israel from Egyptian bondage (Deut. 4:37). Therefore, at the heart of the covenant relationship lay an act of divine GRACE. God even prefaced the Ten Commandments with a reminder of His deliverance (Ex. 20:2).</w:t>
      </w:r>
    </w:p>
    <w:p>
      <w:pPr>
        <w:pStyle w:val="Normal"/>
        <w:rPr/>
      </w:pPr>
      <w:r>
        <w:rPr/>
        <w:tab/>
        <w:t>The Ten Commandments are still relevant today. The world desperately needs to see the name and character of God displayed in the lives of disciples who still take His Word seriously. These Commandments, particularly coupled with the teachings of Jesus, are still the best guidelines for practical daily living known to man.</w:t>
      </w:r>
    </w:p>
    <w:p>
      <w:pPr>
        <w:pStyle w:val="Normal"/>
        <w:rPr/>
      </w:pPr>
      <w:r>
        <w:rPr/>
        <w:tab/>
      </w:r>
      <w:r>
        <w:rPr>
          <w:b/>
          <w:u w:val="single"/>
        </w:rPr>
        <w:t>1. "You shall have no other gods before Me" (Ex. 20:3).</w:t>
      </w:r>
      <w:r>
        <w:rPr/>
        <w:t xml:space="preserve"> Since God's character forms the basis of the covenant with His people. He demands absolute loyalty. And when the intent of the heart is to put God first, a person's outward actions will reveal it. Then others will see what God's character is like through the actions of His people.</w:t>
      </w:r>
    </w:p>
    <w:p>
      <w:pPr>
        <w:pStyle w:val="Normal"/>
        <w:rPr/>
      </w:pPr>
      <w:r>
        <w:rPr/>
        <w:tab/>
      </w:r>
      <w:r>
        <w:rPr>
          <w:b/>
          <w:u w:val="single"/>
        </w:rPr>
        <w:t>2. "You shall not make for yourself a carved image" (Ex. 20:4).</w:t>
      </w:r>
      <w:r>
        <w:rPr/>
        <w:t xml:space="preserve"> The second commandment is necessary because people do not always keep the first. The Israelites made a golden calf to worship even as the Lord gave the laws to Moses. And since Israel had so many contacts with people who did worship images, including replicas of their earthly rulers, God gave them this law. God has never been a tangible, visible Being (Deut. 4:12), but always a Spirit (John 4:24).</w:t>
      </w:r>
    </w:p>
    <w:p>
      <w:pPr>
        <w:pStyle w:val="Normal"/>
        <w:rPr/>
      </w:pPr>
      <w:r>
        <w:rPr/>
        <w:tab/>
      </w:r>
      <w:r>
        <w:rPr>
          <w:b/>
          <w:u w:val="single"/>
        </w:rPr>
        <w:t>3. "You shall not take the name of the Lord your God in vain" (Ex. 20:7).</w:t>
      </w:r>
      <w:r>
        <w:rPr/>
        <w:t xml:space="preserve"> God's name and His character are inseparable. Using His holy name lightly in a vain, empty manner is insulting and degrading. This could be done by perjuring oneself in a court of law or by cursing. However, this commandment also applies to hypocritical worship, using God's name in meaningless prayer and praise (Is. 29:13).</w:t>
      </w:r>
    </w:p>
    <w:p>
      <w:pPr>
        <w:pStyle w:val="Normal"/>
        <w:rPr/>
      </w:pPr>
      <w:r>
        <w:rPr/>
        <w:tab/>
      </w:r>
      <w:r>
        <w:rPr>
          <w:b/>
          <w:u w:val="single"/>
        </w:rPr>
        <w:t>4. "Remember the Sabbath day, to keep it holy" (Ex. 20:8).</w:t>
      </w:r>
      <w:r>
        <w:rPr/>
        <w:t xml:space="preserve"> Sabbath means "rest," but God intended for this day to stand for more than an absence of work. It was to be a day of worship as well-- a day for setting aside all thoughts of materialistic gain and thinking about Him. God Himself set the pattern by ceasing from His labors after creating the world. Why, then, must modern-day disciples feel that being busy is equated with being spiritual?</w:t>
      </w:r>
    </w:p>
    <w:p>
      <w:pPr>
        <w:pStyle w:val="Normal"/>
        <w:rPr/>
      </w:pPr>
      <w:r>
        <w:rPr/>
        <w:tab/>
      </w:r>
      <w:r>
        <w:rPr>
          <w:b/>
          <w:u w:val="single"/>
        </w:rPr>
        <w:t>5. "Honor your father and your mother, that your days may be long upon the land" (Ex. 20:12).</w:t>
      </w:r>
      <w:r>
        <w:rPr/>
        <w:t xml:space="preserve"> God established parents as the authority figures in the family unit. Children often get their first impressions about God from their parents. Parents who walk in the Spirit, honestly desiring to follow the guidelines of the Scriptures, will set better examples for their children. And children who want to please God will respect their parents, regardless of pressure from the world and their peers.</w:t>
      </w:r>
    </w:p>
    <w:p>
      <w:pPr>
        <w:pStyle w:val="Normal"/>
        <w:rPr/>
      </w:pPr>
      <w:r>
        <w:rPr/>
        <w:tab/>
      </w:r>
      <w:r>
        <w:rPr>
          <w:b/>
          <w:u w:val="single"/>
        </w:rPr>
        <w:t>6. "You shall not murder" (Ex. 20:13).</w:t>
      </w:r>
      <w:r>
        <w:rPr/>
        <w:t xml:space="preserve"> Commandments six through nine pertain to our relationships with one another. The breakdown of these guidelines has plunged many civilizations into decay. A person who cares about others, beginning with those in the home, does not want to harm them. This law reveals God's attitude toward people created in His image. No one has the right to take that life from another</w:t>
      </w:r>
    </w:p>
    <w:p>
      <w:pPr>
        <w:pStyle w:val="Normal"/>
        <w:rPr/>
      </w:pPr>
      <w:r>
        <w:rPr/>
        <w:tab/>
      </w:r>
      <w:r>
        <w:rPr>
          <w:b/>
          <w:u w:val="single"/>
        </w:rPr>
        <w:t>7. "You shall not commit adultery" (Ex. 20:14).</w:t>
      </w:r>
      <w:r>
        <w:rPr/>
        <w:t xml:space="preserve"> Technically, this commandment refers to being sexually involved with a married person; but it is traditionally used to prohibit all sexual relationships outside of marriage. Again, this commandment involves a right relationship with God and with others. Adultery is possible only if people are prepared to hurt others, to enjoy themselves at the expense of other people. A right attitude toward keeping God first and not harming others is tied together in these commandments. A person who does not steal will not take another's mate. And he does not allow covetous thoughts to grow in his mind. He wants God to have his total allegiance.</w:t>
      </w:r>
    </w:p>
    <w:p>
      <w:pPr>
        <w:pStyle w:val="Normal"/>
        <w:rPr/>
      </w:pPr>
      <w:r>
        <w:rPr/>
        <w:tab/>
      </w:r>
      <w:r>
        <w:rPr>
          <w:b/>
          <w:u w:val="single"/>
        </w:rPr>
        <w:t>8. "You shall not steal" (Ex. 20:15).</w:t>
      </w:r>
      <w:r>
        <w:rPr/>
        <w:t xml:space="preserve"> Stealing involves taking something that does not belong to you. This could be another's life, marriage partner, or reputation. This law also emphasizes the importance of getting all you own through lawful channels.</w:t>
      </w:r>
    </w:p>
    <w:p>
      <w:pPr>
        <w:pStyle w:val="Normal"/>
        <w:rPr/>
      </w:pPr>
      <w:r>
        <w:rPr/>
        <w:tab/>
      </w:r>
      <w:r>
        <w:rPr>
          <w:b/>
          <w:u w:val="single"/>
        </w:rPr>
        <w:t>9. "You shall not bear false witness against your neighbor" (Ex. 20:16).</w:t>
      </w:r>
      <w:r>
        <w:rPr/>
        <w:t xml:space="preserve"> A good relationship demands honesty in speaking of another. The old saying, "A man's word is as good as his name" is sometimes a joke today. But God's people ought to cherish their own reputations and that of others. If a person is unwilling to speak ill of another, he is less likely to steal from him or to commit murder.</w:t>
      </w:r>
    </w:p>
    <w:p>
      <w:pPr>
        <w:pStyle w:val="Normal"/>
        <w:rPr/>
      </w:pPr>
      <w:r>
        <w:rPr/>
        <w:tab/>
      </w:r>
      <w:r>
        <w:rPr>
          <w:b/>
          <w:u w:val="single"/>
        </w:rPr>
        <w:t>10. "You shall not covet" (Ex. 20:17).</w:t>
      </w:r>
      <w:r>
        <w:rPr/>
        <w:t xml:space="preserve"> Jesus elaborated on this commandment by stating, "You shall love your neighbor as yourself" (Matt. 22:39). The negative and the positive work together. You do not harm people you care about.</w:t>
      </w:r>
    </w:p>
    <w:p>
      <w:pPr>
        <w:pStyle w:val="Normal"/>
        <w:rPr/>
      </w:pPr>
      <w:r>
        <w:rPr/>
        <w:tab/>
        <w:t>This tenth commandment is an outgrowth of the first. If a person's heart is fixed on the Lord, he will have the right attitude toward others. Consequently, the desires that rise from his heart will not cause pain or loss to others. The right motive (pleasing God who is first in your life) will result in obeying the other commandments (not hurting others).</w:t>
      </w:r>
    </w:p>
    <w:p>
      <w:pPr>
        <w:pStyle w:val="Normal"/>
        <w:rPr/>
      </w:pPr>
      <w:r>
        <w:rPr/>
        <w:tab/>
        <w:t>Jesus enlarged on the idea prevalent in the Ten Commandments by emphasizing the heart attitude: "Blessed are the pure in heart, for they shall see God" (Matt. 5:8). The Christian has blessed joy on earth when his priorities are straight.</w:t>
      </w:r>
    </w:p>
    <w:p>
      <w:pPr>
        <w:pStyle w:val="Normal"/>
        <w:rPr>
          <w:b/>
          <w:b/>
          <w:u w:val="single"/>
        </w:rPr>
      </w:pPr>
      <w:r>
        <w:rPr>
          <w:b/>
          <w:u w:val="single"/>
        </w:rPr>
      </w:r>
    </w:p>
    <w:p>
      <w:pPr>
        <w:pStyle w:val="Normal"/>
        <w:rPr>
          <w:b/>
          <w:b/>
          <w:u w:val="single"/>
        </w:rPr>
      </w:pPr>
      <w:r>
        <w:rPr>
          <w:b/>
          <w:u w:val="single"/>
        </w:rPr>
        <w:t>The Law of God</w:t>
      </w:r>
    </w:p>
    <w:p>
      <w:pPr>
        <w:pStyle w:val="Normal"/>
        <w:rPr>
          <w:b/>
          <w:b/>
          <w:u w:val="single"/>
        </w:rPr>
      </w:pPr>
      <w:r>
        <w:rPr>
          <w:b/>
          <w:u w:val="single"/>
        </w:rPr>
      </w:r>
    </w:p>
    <w:p>
      <w:pPr>
        <w:pStyle w:val="Normal"/>
        <w:rPr/>
      </w:pPr>
      <w:r>
        <w:rPr/>
        <w:tab/>
        <w:t>In the Bible, particularly the Old Testament, a unique law code was established by direct revelation from God to direct His people in their worship, in their relationship to Him, and in their social relationships with one another.</w:t>
      </w:r>
    </w:p>
    <w:p>
      <w:pPr>
        <w:pStyle w:val="Normal"/>
        <w:rPr/>
      </w:pPr>
      <w:r>
        <w:rPr/>
        <w:tab/>
        <w:t>Israel was not the only nation to have a law code. Such collections were common among the countries of the ancient world. These law codes generally began with an explanation that the gods gave the king the power to reign, along with a pronouncement about how good and capable he was. Then came the king's laws grouped by subject. The code generally closed with a series of curses and blessings.</w:t>
      </w:r>
    </w:p>
    <w:p>
      <w:pPr>
        <w:pStyle w:val="Normal"/>
        <w:rPr/>
      </w:pPr>
      <w:r>
        <w:rPr/>
        <w:tab/>
        <w:t>The biblical law code, or the</w:t>
      </w:r>
      <w:r>
        <w:rPr>
          <w:b/>
        </w:rPr>
        <w:t xml:space="preserve"> Mosaic Law,</w:t>
      </w:r>
      <w:r>
        <w:rPr/>
        <w:t xml:space="preserve"> was different from other ancient near eastern law codes in several ways. Biblical law was different, first of all, in its origin. Throughout the ancient world, the laws of most nations were believed to originate with the gods, but they were considered intensely personal and subjective in the way they were applied. Even the gods were under the law, and they could suffer punishment if they violated it-- unless, of course, they were powerful and able to conquer the punishers. The king ruled under the god whose temple and property he oversaw. Although he did not live under a written law code, he had a personal relationship to the god. Therefore, law was decided ultimately case by case and at the king's discretion. For most of a king's lifetime, his laws were kept secret.</w:t>
      </w:r>
    </w:p>
    <w:p>
      <w:pPr>
        <w:pStyle w:val="Normal"/>
        <w:rPr/>
      </w:pPr>
      <w:r>
        <w:rPr/>
        <w:tab/>
        <w:t>By contrast, the biblical concept was that law comes from God, issues from His nature, and is holy, righteous, and good. Furthermore, at the outset of God's ruling over Israel at Sinai, God the great King gave His laws. These laws were binding on His people, and He upheld them. Furthermore, His laws were universal. Ancient oriental kings often tried to outdo their predecessors in image, economic power, and political influence. This was often their motivation in setting forth law codes. God, however, depicts His law as an expression of His love for His people (Ex. 19:5-6).</w:t>
      </w:r>
    </w:p>
    <w:p>
      <w:pPr>
        <w:pStyle w:val="Normal"/>
        <w:rPr/>
      </w:pPr>
      <w:r>
        <w:rPr/>
        <w:tab/>
        <w:t>In Israel all crimes were crimes against God (1 Sam. 12:9-10). Consequently, He expected all His people to love and serve Him (Amos 5:21-24). As the final judge, He disciplined those who violated His law (Ex. 22:21-24; Deut. 10:18; 19:17). The nation or community was responsible for upholding the law and insuring that justice was done (Deut. 13:6-10; 17:7; Num. 15:32-36).</w:t>
      </w:r>
    </w:p>
    <w:p>
      <w:pPr>
        <w:pStyle w:val="Normal"/>
        <w:rPr/>
      </w:pPr>
      <w:r>
        <w:rPr/>
        <w:tab/>
        <w:t>God's law, unlike those of other nations of the ancient world, also viewed all human life as especially valuable because man is created in God's image. Thus, biblical law was more humane. It avoided mutilations and other savage punishments. Victims could not inflict more injury than they had received. Neither could criminals restore less than they had taken or stolen simply because of a class distinction. Everyone was equal before God's law.</w:t>
      </w:r>
    </w:p>
    <w:p>
      <w:pPr>
        <w:pStyle w:val="Normal"/>
        <w:rPr/>
      </w:pPr>
      <w:r>
        <w:rPr/>
        <w:tab/>
        <w:t>The "eye for eye" requirement of the Mosaic Law was not a harsh statement that required cruel punishment. Instead, it was a mandate for equality before the law (Ex. 21:24). Each criminal had to pay for his own crime (Num. 35:31). Under the law codes of some pagan nations, the rich often could buy their way out of punishment. God's law especially protected the defenseless orphan, widow, slave, and stranger from injustice (Ex. 21:2,20-21; 22:21-23).</w:t>
      </w:r>
    </w:p>
    <w:p>
      <w:pPr>
        <w:pStyle w:val="Normal"/>
        <w:rPr/>
      </w:pPr>
      <w:r>
        <w:rPr/>
        <w:tab/>
        <w:t>Some scholars refer to (Leviticus 17--26) as the "holiness code." Although it does not contain all of God's directions for ceremonial holiness, it does set forth much of what God requires. These chapters contain moral and ritual specifications regarding the tabernacle and public worship as well as the command to love one's neighbor as oneself (19:18). The nation of Israel was to be characterized by separation from other nations. Several of these laws prohibited pagan worship. Because God is holy (21:8), Israel was to be holy and separated from other nations (20:26).</w:t>
      </w:r>
    </w:p>
    <w:p>
      <w:pPr>
        <w:pStyle w:val="Normal"/>
        <w:rPr/>
      </w:pPr>
      <w:r>
        <w:rPr/>
        <w:tab/>
        <w:t>The Book of Deuteronomy is sometimes called the Deuteronomic Code. This book contains the command to love God with all one's heart, soul, and might (Deut. 6:5) as well as a second record of the Ten Commandments (Deuteronomy 5).</w:t>
      </w:r>
    </w:p>
    <w:p>
      <w:pPr>
        <w:pStyle w:val="Normal"/>
        <w:rPr/>
      </w:pPr>
      <w:r>
        <w:rPr/>
        <w:tab/>
        <w:t>Biblical law is more than a record of human law. It is an expression of what God requires of man. It rests on the eternal moral principles that are consistent with the very nature of God Himself. Therefore, biblical law (the Ten Commandments) is the summary of moral law. As such it sets forth fundamental and universal moral principles.</w:t>
      </w:r>
    </w:p>
    <w:p>
      <w:pPr>
        <w:pStyle w:val="Normal"/>
        <w:rPr/>
      </w:pPr>
      <w:r>
        <w:rPr/>
        <w:tab/>
        <w:t>What is often called the civil law includes those specific laws in the Pentateuch (first five books of the Old Testament) that regulate civil and social behavior. All such laws are fundamentally religious since God is the lawgiver and ruler over everything. There are eight distinct categories of civil law in the Old Testament: (1) laws regulating leaders, (2) laws regulating the army, (3) criminal laws, (4) laws dealing with crimes against property, (5) laws relating to humane treatment, (6) laws about personal and family rights, (7) laws about property rights, and (8) laws regulating other social behavior.</w:t>
      </w:r>
    </w:p>
    <w:p>
      <w:pPr>
        <w:pStyle w:val="Normal"/>
        <w:rPr/>
      </w:pPr>
      <w:r>
        <w:rPr/>
        <w:tab/>
      </w:r>
      <w:r>
        <w:rPr>
          <w:b/>
          <w:u w:val="single"/>
        </w:rPr>
        <w:t>Laws Regulating Leaders.</w:t>
      </w:r>
      <w:r>
        <w:rPr/>
        <w:t xml:space="preserve"> Several different types of laws in this category of civil law were designed to keep Israel's leadership strong and free of graft and corruption.</w:t>
      </w:r>
    </w:p>
    <w:p>
      <w:pPr>
        <w:pStyle w:val="Normal"/>
        <w:rPr/>
      </w:pPr>
      <w:r>
        <w:rPr/>
        <w:tab/>
      </w:r>
      <w:r>
        <w:rPr>
          <w:b/>
          <w:u w:val="single"/>
        </w:rPr>
        <w:t>Exclusion laws</w:t>
      </w:r>
      <w:r>
        <w:rPr/>
        <w:t>-- God commanded that several categories of people not be allowed to vote or serve in office. These included the physically handicapped, sexually maimed, those of illegitimate birth, and those of mixed race, such as Moabite or Ammonite (Deut. 23:1-3). These laws were another of the repeated attempts by God to teach Israel in a concrete manner that they were to be spiritually clean and perfect before Him.</w:t>
      </w:r>
    </w:p>
    <w:p>
      <w:pPr>
        <w:pStyle w:val="Normal"/>
        <w:rPr/>
      </w:pPr>
      <w:r>
        <w:rPr/>
        <w:tab/>
      </w:r>
      <w:r>
        <w:rPr>
          <w:b/>
          <w:u w:val="single"/>
        </w:rPr>
        <w:t>Laws about the king--</w:t>
      </w:r>
      <w:r>
        <w:rPr/>
        <w:t xml:space="preserve"> Long before Israel had a human king, God specified that if a king were to be appointed, he should follow all the laws God had given. Other specifications were that he should be a true Israelite, that he should not trust in a large army for protection, and that he should not be a polygamist or a greedy person (Deut. 17:14-20). The judges of the Book of Judges functioned as temporary military leaders. They also handled some of the functions of a modern judge. Israel's kings were different from these judges, in that they were permanent and they maintained a standing army, a governmental network, and a royal court supported by taxation.</w:t>
      </w:r>
    </w:p>
    <w:p>
      <w:pPr>
        <w:pStyle w:val="Normal"/>
        <w:rPr/>
      </w:pPr>
      <w:r>
        <w:rPr/>
        <w:tab/>
      </w:r>
      <w:r>
        <w:rPr>
          <w:b/>
          <w:u w:val="single"/>
        </w:rPr>
        <w:t>Laws about judges--</w:t>
      </w:r>
      <w:r>
        <w:rPr/>
        <w:t xml:space="preserve"> Judges were of two classes, priestly and non-priestly (elders). The priestly judges presided over religious law suits, and elders presided over civil law suits (Deut. 17:8-13; 2 Chr. 19:8,11). Judges, also called elders, were to be elected from among heads of households (Ex. 18:13-26).</w:t>
      </w:r>
    </w:p>
    <w:p>
      <w:pPr>
        <w:pStyle w:val="Normal"/>
        <w:rPr/>
      </w:pPr>
      <w:r>
        <w:rPr/>
        <w:tab/>
      </w:r>
      <w:r>
        <w:rPr>
          <w:b/>
          <w:u w:val="single"/>
        </w:rPr>
        <w:t>Laws about the judicial system--</w:t>
      </w:r>
      <w:r>
        <w:rPr/>
        <w:t xml:space="preserve"> God commanded Israel to organize its ruling system into layers of courts (Ex. 18:21-22; Deut. 1:15), with lesser matters decided by lesser courts and greater matters decided by greater courts (Deut. 16:18). Matters that involved foundational principles or that were too hard for the lower courts were brought to the highest courts or the chief judge (2 Chr. 19:10-11). The highest court was God Himself (Ex. 22:21-24; Deut. 10:18).</w:t>
      </w:r>
    </w:p>
    <w:p>
      <w:pPr>
        <w:pStyle w:val="Normal"/>
        <w:rPr/>
      </w:pPr>
      <w:r>
        <w:rPr/>
        <w:tab/>
        <w:t>Judges were charged not to be partial in favor of the rich or against the poor, widows, aliens, or others who might be helpless (Ex. 23:6-9; Deut. 16:18-20; 27:19). Consequently, they were to hear the witnesses carefully, examine the evidence, and make their decisions on the basis of what God had revealed in His written law. They also presided over making or nullifying all contracts.</w:t>
      </w:r>
    </w:p>
    <w:p>
      <w:pPr>
        <w:pStyle w:val="Normal"/>
        <w:rPr/>
      </w:pPr>
      <w:r>
        <w:rPr/>
        <w:tab/>
      </w:r>
      <w:r>
        <w:rPr>
          <w:b/>
          <w:u w:val="single"/>
        </w:rPr>
        <w:t>Laws about witnesses--</w:t>
      </w:r>
      <w:r>
        <w:rPr/>
        <w:t xml:space="preserve"> Witnesses were charged by God to tell the truth (Lev. 19:16). If they did not do so, they were judged by Him. If their deception was discovered, they were to bear the penalty involved in the case (Ex. 23:1-3; Deut. 19:15-19). Conviction of serious crimes required two or more witnesses (Num. 35:30). Indeed, no one could be convicted on the testimony of one witness. Written documents and other testimony could be used as evidence against the accused (Deut. 17:6; 19:18).</w:t>
      </w:r>
    </w:p>
    <w:p>
      <w:pPr>
        <w:pStyle w:val="Normal"/>
        <w:rPr/>
      </w:pPr>
      <w:r>
        <w:rPr/>
        <w:tab/>
      </w:r>
      <w:r>
        <w:rPr>
          <w:b/>
          <w:u w:val="single"/>
        </w:rPr>
        <w:t>Laws about law enforcement--</w:t>
      </w:r>
      <w:r>
        <w:rPr/>
        <w:t xml:space="preserve"> Refusal to comply with what the court decided (contempt of court) brought a sentence of death (Deut. 17:12-13). The citizens of ancient Israel were the policemen, bailiffs, etc. (Deut. 16:18). Usually executions were in the hands of the citizens (Deut. 13:9-10; 15:16). Later, the king's private army enforced his will, while Levites also served as policemen (2 Chr. 19:11).</w:t>
      </w:r>
    </w:p>
    <w:p>
      <w:pPr>
        <w:pStyle w:val="Normal"/>
        <w:rPr/>
      </w:pPr>
      <w:r>
        <w:rPr/>
        <w:tab/>
      </w:r>
      <w:r>
        <w:rPr>
          <w:b/>
          <w:u w:val="single"/>
        </w:rPr>
        <w:t>Laws about refuge cities--</w:t>
      </w:r>
      <w:r>
        <w:rPr/>
        <w:t xml:space="preserve"> Judges controlled the entrance into the refuge cities. These were the cities where those who had committed accidental murder (manslaughter) could flee to safety. When the high priest of the nation died, refugees were free to go home without penalty (Ex. 21:12-14; Deut. 19:1-13). Israel was responsible for keeping the roads to such cities as safe as possible so the fugitive could outrun the avenger-- the relative responsible for the fugitive's execution to repay the kinsman's death.</w:t>
      </w:r>
    </w:p>
    <w:p>
      <w:pPr>
        <w:pStyle w:val="Normal"/>
        <w:rPr/>
      </w:pPr>
      <w:r>
        <w:rPr/>
        <w:tab/>
      </w:r>
      <w:r>
        <w:rPr>
          <w:b/>
          <w:u w:val="single"/>
        </w:rPr>
        <w:t>Laws about prophets--</w:t>
      </w:r>
      <w:r>
        <w:rPr/>
        <w:t xml:space="preserve"> God's law strictly prohibited idolatry and provided for the death of those who would lead Israel into idolatry. The test of a true prophet was not his ability to work miracles but his faithfulness to God and His revelation (Deut. 32:1-5). On the other hand, Israel was to obey the words of true prophets. If they did not do so, God Himself would punish the people.</w:t>
      </w:r>
    </w:p>
    <w:p>
      <w:pPr>
        <w:pStyle w:val="Normal"/>
        <w:rPr/>
      </w:pPr>
      <w:r>
        <w:rPr/>
        <w:tab/>
      </w:r>
      <w:r>
        <w:rPr>
          <w:b/>
          <w:u w:val="single"/>
        </w:rPr>
        <w:t>Laws Regulating the Army.</w:t>
      </w:r>
      <w:r>
        <w:rPr/>
        <w:t xml:space="preserve"> The second category of civil law consisted of laws regulating the army. All Palestine belonged to God. Within its borders His people were commanded to wage war to gain and maintain the territory. To this end all Israelite males 20 years of age and older formed a militia (Num. 1:21-43), with 50 probably being the exemption age (Num. 4:3,23). If only a small scale war was being fought, a selective service system operated by the casting of lots (Num. 31:3-6). Kings were to maintain only small standing armies. Their first defense from outside attack was to be the Lord Himself (Deut. 17:16; 23:9-14).</w:t>
      </w:r>
    </w:p>
    <w:p>
      <w:pPr>
        <w:pStyle w:val="Normal"/>
        <w:rPr/>
      </w:pPr>
      <w:r>
        <w:rPr/>
        <w:tab/>
        <w:t>Certain citizens were exempt from the military: priests and Levites (Num. 1:48-49), the man who had not yet dedicated his newly built home (Deut. 20:5), anyone who had not gathered the first harvest from a field or vineyard (Deut. 20:6), a groom who had not yet consummated his recent marriage (Deut. 20:7), or any man who had been married within a year of the call to arms (Deut. 24:5).</w:t>
      </w:r>
    </w:p>
    <w:p>
      <w:pPr>
        <w:pStyle w:val="Normal"/>
        <w:rPr/>
      </w:pPr>
      <w:r>
        <w:rPr/>
        <w:tab/>
        <w:t>All war was holy war-- that is, it was fought under the lordship of God. Therefore, God promised to protect and fight for His army (Deut. 20:1-4), keeping them from harm and marshalling the forces of nature against the enemy (Josh. 10:11; 24:7). But God's protection required ritualistic separation from sin and death, dedication to God, and the following of His direction about the battle (Deut. 23:9-14). God was the commander-in-chief and the one to whom thanksgiving was due for the victory (Num. 10:9-10).</w:t>
      </w:r>
    </w:p>
    <w:p>
      <w:pPr>
        <w:pStyle w:val="Normal"/>
        <w:rPr/>
      </w:pPr>
      <w:r>
        <w:rPr/>
      </w:r>
    </w:p>
    <w:p>
      <w:pPr>
        <w:pStyle w:val="Normal"/>
        <w:rPr/>
      </w:pPr>
      <w:r>
        <w:rPr/>
        <w:tab/>
        <w:t>Within Palestine every non-Israelite was to be killed and all their possessions and goods offered to God (Deut. 20:16-18; 2:34; 3:6). Thus, they were to purify the territory and guard themselves from Canaanite idolatry. When the Israelites were fighting outside Palestine, the city being attacked was to be offered peace before the attack. Refusal triggered the attack. All the citizens and goods of that city then became rightful slaves and booty (Deut. 20:10-15).</w:t>
      </w:r>
    </w:p>
    <w:p>
      <w:pPr>
        <w:pStyle w:val="Normal"/>
        <w:rPr/>
      </w:pPr>
      <w:r>
        <w:rPr/>
        <w:tab/>
      </w:r>
      <w:r>
        <w:rPr>
          <w:b/>
          <w:u w:val="single"/>
        </w:rPr>
        <w:t>Laws Respecting Criminals.</w:t>
      </w:r>
      <w:r>
        <w:rPr/>
        <w:t xml:space="preserve"> The third category of civil law consisted of laws against specific criminal offenses. In His law God defined what a criminal offense was and what the proper punishment for each offense was to be. All crimes were sins, or offenses, against God's law. Since there were degrees of punishments, there were degrees of sin under the law. God prohibited the Israelites from punishing criminals excessively (Deut. 25:1-3).</w:t>
      </w:r>
    </w:p>
    <w:p>
      <w:pPr>
        <w:pStyle w:val="Normal"/>
        <w:rPr/>
      </w:pPr>
      <w:r>
        <w:rPr/>
        <w:tab/>
      </w:r>
      <w:r>
        <w:rPr>
          <w:b/>
          <w:u w:val="single"/>
        </w:rPr>
        <w:t>Crimes against God--</w:t>
      </w:r>
      <w:r>
        <w:rPr/>
        <w:t xml:space="preserve"> Under God's law, all of life was religious, but some crimes were considered especially directed against the worship system which God had established. Conviction in these cases resulted in death, because such crimes struck out pointedly against God and life itself.</w:t>
      </w:r>
    </w:p>
    <w:p>
      <w:pPr>
        <w:pStyle w:val="Normal"/>
        <w:rPr/>
      </w:pPr>
      <w:r>
        <w:rPr/>
        <w:tab/>
        <w:t>These crimes against God included worshiping other gods alongside God (Ex. 22:20; 34:14); turning from God to worship other gods (Deut. 13:1-18); seeking to control other people and future events by magic or sorcery (Ex. 22:18; Deut. 18:9-14); sacrificing children to false gods (Lev. 18:21; 20:2-5); blasphemy (Lev. 24:16); false prophecy (Deut. 18:18-20); and Sabbath labor other than that permitted by God (Ex. 35:2,3; Matt. 12:1-8).</w:t>
      </w:r>
    </w:p>
    <w:p>
      <w:pPr>
        <w:pStyle w:val="Normal"/>
        <w:rPr/>
      </w:pPr>
      <w:r>
        <w:rPr/>
        <w:tab/>
      </w:r>
      <w:r>
        <w:rPr>
          <w:b/>
          <w:u w:val="single"/>
        </w:rPr>
        <w:t>Crimes against society--</w:t>
      </w:r>
      <w:r>
        <w:rPr/>
        <w:t xml:space="preserve"> Certain crimes struck at society as a whole. Among these were the perversion of justice through bribery, torture of witnesses, and false testimony or perjury (Ex. 23:1-7; Deut. 19:16-21). Judges were commanded to treat all people equally.</w:t>
      </w:r>
    </w:p>
    <w:p>
      <w:pPr>
        <w:pStyle w:val="Normal"/>
        <w:rPr/>
      </w:pPr>
      <w:r>
        <w:rPr/>
        <w:tab/>
      </w:r>
      <w:r>
        <w:rPr>
          <w:b/>
          <w:u w:val="single"/>
        </w:rPr>
        <w:t>Crimes against sexual morality--</w:t>
      </w:r>
      <w:r>
        <w:rPr/>
        <w:t xml:space="preserve"> Biblical law relating to sexual morality protected and sanctified the family. The sexual union of two persons made them one flesh, and this was the only such union they were to experience.</w:t>
      </w:r>
    </w:p>
    <w:p>
      <w:pPr>
        <w:pStyle w:val="Normal"/>
        <w:rPr/>
      </w:pPr>
      <w:r>
        <w:rPr/>
        <w:tab/>
      </w:r>
      <w:r>
        <w:rPr>
          <w:b/>
        </w:rPr>
        <w:t>1. Fornication.</w:t>
      </w:r>
      <w:r>
        <w:rPr/>
        <w:t xml:space="preserve"> In Israel the sexual union was most sacred. A newly married woman charged with premarital sex with a man other than her husband was to be put to death if the charge was proven. If the charge was not proven, her husband had to pay a large fine and keep her as his wife. Also, he could never divorce her (Deut. 22:13-21).</w:t>
      </w:r>
    </w:p>
    <w:p>
      <w:pPr>
        <w:pStyle w:val="Normal"/>
        <w:rPr/>
      </w:pPr>
      <w:r>
        <w:rPr/>
        <w:tab/>
      </w:r>
      <w:r>
        <w:rPr>
          <w:b/>
        </w:rPr>
        <w:t>2. Adultery.</w:t>
      </w:r>
      <w:r>
        <w:rPr/>
        <w:t xml:space="preserve"> Under God's law adultery was a serious crime, perhaps because tearing apart the two who had become one amounted to murder. Those convicted of adultery were to be put to death (Lev. 20:10-12; Deut. 22:22). A betrothed woman (virgin) was protected by the law, but she was also considered to be married in some cases. If she and some man other than her betrothed had sexual union, they were to be put to death (Deut. 22:23-24).</w:t>
      </w:r>
    </w:p>
    <w:p>
      <w:pPr>
        <w:pStyle w:val="Normal"/>
        <w:rPr/>
      </w:pPr>
      <w:r>
        <w:rPr/>
        <w:tab/>
      </w:r>
      <w:r>
        <w:rPr>
          <w:b/>
        </w:rPr>
        <w:t>3. Homosexuality.</w:t>
      </w:r>
      <w:r>
        <w:rPr/>
        <w:t xml:space="preserve"> Sodomy or male homosexuality was pointedly condemned and prohibited. It brought death under God's law (Lev. 20:13). By implication, the same penalty was probably also meted out for female homosexuality, or lesbianism.</w:t>
      </w:r>
    </w:p>
    <w:p>
      <w:pPr>
        <w:pStyle w:val="Normal"/>
        <w:rPr/>
      </w:pPr>
      <w:r>
        <w:rPr/>
        <w:tab/>
      </w:r>
      <w:r>
        <w:rPr>
          <w:b/>
        </w:rPr>
        <w:t>4. Prostitution.</w:t>
      </w:r>
      <w:r>
        <w:rPr/>
        <w:t xml:space="preserve"> Prostitutes of every guise (male or female, cultic or non-cultic) were to be put to death (Lev. 19:29; 21:9).</w:t>
      </w:r>
    </w:p>
    <w:p>
      <w:pPr>
        <w:pStyle w:val="Normal"/>
        <w:rPr/>
      </w:pPr>
      <w:r>
        <w:rPr/>
        <w:tab/>
      </w:r>
      <w:r>
        <w:rPr>
          <w:b/>
        </w:rPr>
        <w:t>5. Incest.</w:t>
      </w:r>
      <w:r>
        <w:rPr/>
        <w:t xml:space="preserve"> Sexual union with one's own offspring or near relative was to result in death (Lev. 20:11-14).</w:t>
      </w:r>
    </w:p>
    <w:p>
      <w:pPr>
        <w:pStyle w:val="Normal"/>
        <w:rPr/>
      </w:pPr>
      <w:r>
        <w:rPr/>
        <w:tab/>
      </w:r>
      <w:r>
        <w:rPr>
          <w:b/>
        </w:rPr>
        <w:t>6. Bestiality.</w:t>
      </w:r>
      <w:r>
        <w:rPr/>
        <w:t xml:space="preserve"> Having sex with a beast (a common feature of Canaanite worship) was an offense punishable by death (Ex. 22:19; Lev. 18:23; Deut. 27:21).</w:t>
      </w:r>
    </w:p>
    <w:p>
      <w:pPr>
        <w:pStyle w:val="Normal"/>
        <w:rPr/>
      </w:pPr>
      <w:r>
        <w:rPr/>
        <w:tab/>
      </w:r>
      <w:r>
        <w:rPr>
          <w:b/>
        </w:rPr>
        <w:t>7. Transvestiture.</w:t>
      </w:r>
      <w:r>
        <w:rPr/>
        <w:t xml:space="preserve"> The distinction between the sexes was to be retained in their outward appearance. Hence, transvestiture (wearing the clothing of the opposite sex) was forbidden.</w:t>
      </w:r>
    </w:p>
    <w:p>
      <w:pPr>
        <w:pStyle w:val="Normal"/>
        <w:rPr/>
      </w:pPr>
      <w:r>
        <w:rPr/>
        <w:tab/>
      </w:r>
      <w:r>
        <w:rPr>
          <w:b/>
          <w:u w:val="single"/>
        </w:rPr>
        <w:t>Crimes against an individual's person--</w:t>
      </w:r>
      <w:r>
        <w:rPr/>
        <w:t xml:space="preserve"> Crimes of violence against others were serious criminal offenses. The following crimes are cited in biblical law.</w:t>
      </w:r>
    </w:p>
    <w:p>
      <w:pPr>
        <w:pStyle w:val="Normal"/>
        <w:rPr/>
      </w:pPr>
      <w:r>
        <w:rPr/>
        <w:tab/>
        <w:t xml:space="preserve">1. </w:t>
      </w:r>
      <w:r>
        <w:rPr>
          <w:b/>
        </w:rPr>
        <w:t>Murder.</w:t>
      </w:r>
      <w:r>
        <w:rPr/>
        <w:t xml:space="preserve"> The willful and premeditated taking of a human life was punishable by death. Accidental killing, killing as an act of war, and lawful executions were not considered murder (Ex. 21:12-14; Num. 35:14-34). The sixth commandment is, "You shall not murder." Jesus pointed to the spirit of this commandment when He expanded it to forbid hatred, anger, bitter insults, and cursing (Matt. 5:21-22).</w:t>
      </w:r>
    </w:p>
    <w:p>
      <w:pPr>
        <w:pStyle w:val="Normal"/>
        <w:rPr/>
      </w:pPr>
      <w:r>
        <w:rPr/>
        <w:tab/>
        <w:t xml:space="preserve">2. </w:t>
      </w:r>
      <w:r>
        <w:rPr>
          <w:b/>
        </w:rPr>
        <w:t>Assault and battery.</w:t>
      </w:r>
      <w:r>
        <w:rPr/>
        <w:t xml:space="preserve"> God's law expected people to live at peace with one another. But realizing that offenses might occur, God provided legislation about assault and battery. If injuring a person caused the victim to lose time but no further harm was done, the offender had to pay his victim for the time lost. Presumably the courts established the fine in such cases (Ex. 21:18-19). If someone maimed his foe in a struggle, he would pay for the lost time; but he would also suffer the same disfigurement at the hands of the court (Lev. 24:19). Some important exceptions to this punishment should be noted.</w:t>
      </w:r>
    </w:p>
    <w:p>
      <w:pPr>
        <w:pStyle w:val="Normal"/>
        <w:rPr/>
      </w:pPr>
      <w:r>
        <w:rPr/>
        <w:tab/>
        <w:t>If the victim were a slave, disfigurement resulted in his freedom (a very heavy financial loss to the guilty party). If the slave died, the offender was to die. If the slave survived and was not disfigured, there was no penalty on the master, except that exacted for loss of time (Ex. 21:20-21,26-27).</w:t>
      </w:r>
    </w:p>
    <w:p>
      <w:pPr>
        <w:pStyle w:val="Normal"/>
        <w:rPr/>
      </w:pPr>
      <w:r>
        <w:rPr/>
        <w:tab/>
        <w:t>If a son or daughter attacked either parent, the attacker was to be put to death (Ex. 21:15). One law called for the severing of the hand of a woman who attacked a man's genitals, even though she may have been trying to protect her husband (Deut. 25:11-12).</w:t>
      </w:r>
    </w:p>
    <w:p>
      <w:pPr>
        <w:pStyle w:val="Normal"/>
        <w:rPr/>
      </w:pPr>
      <w:r>
        <w:rPr/>
        <w:tab/>
        <w:t xml:space="preserve">3. </w:t>
      </w:r>
      <w:r>
        <w:rPr>
          <w:b/>
        </w:rPr>
        <w:t>Miscarriage.</w:t>
      </w:r>
      <w:r>
        <w:rPr/>
        <w:t xml:space="preserve"> Miscarriage, or the death of the mother resulting from a blow by someone in a fight, brought death upon the attacker. Premature birth caused by this offense required a money fine determined by the husband as governed by the courts (Ex. 21:22).</w:t>
      </w:r>
    </w:p>
    <w:p>
      <w:pPr>
        <w:pStyle w:val="Normal"/>
        <w:rPr/>
      </w:pPr>
      <w:r>
        <w:rPr/>
        <w:tab/>
        <w:t xml:space="preserve">4. </w:t>
      </w:r>
      <w:r>
        <w:rPr>
          <w:b/>
        </w:rPr>
        <w:t>Rape and seduction.</w:t>
      </w:r>
      <w:r>
        <w:rPr/>
        <w:t xml:space="preserve"> A man who raped a betrothed woman was to be put to death (Deut. 22:25-27). However, if he raped or seduced an unattached woman, he was to pay a large fine and propose marriage. A girl's father could refuse the marriage and keep the money; but if he approved, the rapist had to marry the girl and could never divorce her (Ex. 22:16-17; Deut. 2:28-29). If the seduced girl was a betrothed slave, she was considered unattached (for she had not yet been released from slavery). Consequently, the attacker was not put to death. But the man had to bring a guilt offering before God to make restitution for his sin.</w:t>
      </w:r>
    </w:p>
    <w:p>
      <w:pPr>
        <w:pStyle w:val="Normal"/>
        <w:rPr/>
      </w:pPr>
      <w:r>
        <w:rPr/>
        <w:tab/>
        <w:t xml:space="preserve">5. </w:t>
      </w:r>
      <w:r>
        <w:rPr>
          <w:b/>
        </w:rPr>
        <w:t>Oppression.</w:t>
      </w:r>
      <w:r>
        <w:rPr/>
        <w:t xml:space="preserve"> In Israel the defenseless were to be defended. Those without rights or power to enforce their rights were protected by God. These included the alien passing through the area and the alien who was a temporary or permanent resident. The widow, orphan, deaf, blind, slave, hired hand, and poor were to be given just wages, paid immediately, given interest free loans (except aliens) in emergencies, gifts of food at festivals, and the privilege of gleaning, etc. (Ex. 22:21-24; Lev. 19:14,33; Deut. 24:14; 27:18-19).</w:t>
      </w:r>
    </w:p>
    <w:p>
      <w:pPr>
        <w:pStyle w:val="Normal"/>
        <w:rPr/>
      </w:pPr>
      <w:r>
        <w:rPr/>
        <w:tab/>
        <w:t>6.</w:t>
      </w:r>
      <w:r>
        <w:rPr>
          <w:b/>
        </w:rPr>
        <w:t xml:space="preserve"> Kidnapping.</w:t>
      </w:r>
      <w:r>
        <w:rPr/>
        <w:t xml:space="preserve"> Capturing a person to sell or use him as a slave was a capital offense (Deut. 24:7). This prohibition extended to foreigners, (unless they were prisoners of war; (Ex 22:21-24)), the blind and deaf (Lev. 19:14), and all people (Deut. 27:19).</w:t>
      </w:r>
    </w:p>
    <w:p>
      <w:pPr>
        <w:pStyle w:val="Normal"/>
        <w:rPr/>
      </w:pPr>
      <w:r>
        <w:rPr/>
        <w:tab/>
        <w:t xml:space="preserve">7. </w:t>
      </w:r>
      <w:r>
        <w:rPr>
          <w:b/>
        </w:rPr>
        <w:t>Slander.</w:t>
      </w:r>
      <w:r>
        <w:rPr/>
        <w:t xml:space="preserve"> Slander (making malicious statements about another person) was strictly forbidden and punished if the crime was committed during a trial (Ex. 23:1). This was viewed as a mortal attack on a person (Lev. 19:16).</w:t>
      </w:r>
    </w:p>
    <w:p>
      <w:pPr>
        <w:pStyle w:val="Normal"/>
        <w:rPr/>
      </w:pPr>
      <w:r>
        <w:rPr/>
        <w:tab/>
      </w:r>
      <w:r>
        <w:rPr>
          <w:b/>
          <w:u w:val="single"/>
        </w:rPr>
        <w:t>Crimes Against Property.</w:t>
      </w:r>
      <w:r>
        <w:rPr/>
        <w:t xml:space="preserve"> The fourth category of civil law consisted of laws dealing with crimes against property. Biblical law, unlike other ancient near Eastern codes, placed a higher value on human life than on possessions. But it also allowed people to have private possessions by protecting them from theft and fraud. The following crimes against property are dealt with in the Bible.</w:t>
      </w:r>
    </w:p>
    <w:p>
      <w:pPr>
        <w:pStyle w:val="Normal"/>
        <w:rPr/>
      </w:pPr>
      <w:r>
        <w:rPr/>
        <w:tab/>
      </w:r>
      <w:r>
        <w:rPr>
          <w:b/>
        </w:rPr>
        <w:t>Stealing</w:t>
      </w:r>
      <w:r>
        <w:rPr/>
        <w:t>-- God prohibited anyone from stealing from another. Heavy financial penalties were levied upon the thief. If he could not pay, he was required to serve as an indentured servant to pay the restitution price in labor (Ex. 22:1-3).</w:t>
      </w:r>
    </w:p>
    <w:p>
      <w:pPr>
        <w:pStyle w:val="Normal"/>
        <w:rPr/>
      </w:pPr>
      <w:r>
        <w:rPr/>
        <w:tab/>
      </w:r>
      <w:r>
        <w:rPr>
          <w:b/>
        </w:rPr>
        <w:t>Blackmail and loan fraud</w:t>
      </w:r>
      <w:r>
        <w:rPr/>
        <w:t>-- God's law counted these crimes as a kind of theft, mandating heavy penalties and possible indentured service as penalties (Ex. 22:1-3; Lev. 6:1-7).</w:t>
      </w:r>
    </w:p>
    <w:p>
      <w:pPr>
        <w:pStyle w:val="Normal"/>
        <w:rPr/>
      </w:pPr>
      <w:r>
        <w:rPr/>
        <w:tab/>
      </w:r>
      <w:r>
        <w:rPr>
          <w:b/>
        </w:rPr>
        <w:t>Weights and measures</w:t>
      </w:r>
      <w:r>
        <w:rPr/>
        <w:t>-- Ancient Israel did not use money; transactions were in measured, or weighed, precious metal. God prohibited anyone from juggling weights so the goods or metals would be measured out to favor the thief. Such a thief had to repay his victims (Lev. 19:35-36; Deut. 25:13-16).</w:t>
      </w:r>
    </w:p>
    <w:p>
      <w:pPr>
        <w:pStyle w:val="Normal"/>
        <w:rPr/>
      </w:pPr>
      <w:r>
        <w:rPr/>
        <w:tab/>
      </w:r>
      <w:r>
        <w:rPr>
          <w:b/>
        </w:rPr>
        <w:t>Lost animals</w:t>
      </w:r>
      <w:r>
        <w:rPr/>
        <w:t>--" Finders, keepers" did not hold in ancient Israel. Straying animals were to be returned to the owner or cared for until claimed (Ex. 23:4-5; Deut. 22:1-4).</w:t>
      </w:r>
    </w:p>
    <w:p>
      <w:pPr>
        <w:pStyle w:val="Normal"/>
        <w:rPr/>
      </w:pPr>
      <w:r>
        <w:rPr/>
        <w:tab/>
      </w:r>
      <w:r>
        <w:rPr>
          <w:b/>
        </w:rPr>
        <w:t>Boundaries</w:t>
      </w:r>
      <w:r>
        <w:rPr/>
        <w:t>-- The land was marked into sections by ancient landmarks, according to the allotments made shortly after it was conquered. To move these landmarks resulted in God's curse. This act was considered stealing from one's neighbor as well as rebellion against God the great landowner (Deut. 19:14; 27:17).</w:t>
      </w:r>
    </w:p>
    <w:p>
      <w:pPr>
        <w:pStyle w:val="Normal"/>
        <w:rPr/>
      </w:pPr>
      <w:r>
        <w:rPr/>
        <w:tab/>
      </w:r>
      <w:r>
        <w:rPr>
          <w:b/>
        </w:rPr>
        <w:t>Laws Relating to Humane Treatment.</w:t>
      </w:r>
      <w:r>
        <w:rPr/>
        <w:t xml:space="preserve"> The fifth category of civil law consisted of laws about humane treatment. God's law regulated treatment of otherwise defenseless animals and people.</w:t>
      </w:r>
    </w:p>
    <w:p>
      <w:pPr>
        <w:pStyle w:val="Normal"/>
        <w:rPr/>
      </w:pPr>
      <w:r>
        <w:rPr/>
        <w:tab/>
      </w:r>
      <w:r>
        <w:rPr>
          <w:b/>
        </w:rPr>
        <w:t>Protection of animals</w:t>
      </w:r>
      <w:r>
        <w:rPr/>
        <w:t>-- Some of these laws were also environmental laws. For example, Israel was commanded not to work the land on the seventh year. Whatever grain or fruit grew up was to be left for the animals and the poor. This forced a crop rotation system on the Hebrew people so they would have some harvest every year (Ex. 23:11-12; Lev. 25:5-7). They were allowed to eat certain wild beasts and birds but were forbidden to take a mother. Presumably, they could take the young or the eggs, but they were required to let the mother live (Deut. 22:6-7). An ox or any working beast (or human being) was to be fed adequately to give him strength for doing the work (Deut. 25:4). Animals were not to be cruelly beaten or overloaded. They were to be rested on the Sabbath (Ex. 20:8-11; 23:12; Deut. 22:1-4).</w:t>
      </w:r>
    </w:p>
    <w:p>
      <w:pPr>
        <w:pStyle w:val="Normal"/>
        <w:rPr/>
      </w:pPr>
      <w:r>
        <w:rPr/>
        <w:tab/>
      </w:r>
      <w:r>
        <w:rPr>
          <w:b/>
        </w:rPr>
        <w:t>Protection of human beings</w:t>
      </w:r>
      <w:r>
        <w:rPr/>
        <w:t>-- The poor, widow, orphan, alien, sojourner, blind, deaf, etc., were to receive humane treatment from God's people (Ex. 22:21-25). To preserve their self-respect, they were to be given opportunities to earn a living by gleaning and working for wages. They were also to be paid properly (Deut. 24:14-15,19-22).</w:t>
      </w:r>
    </w:p>
    <w:p>
      <w:pPr>
        <w:pStyle w:val="Normal"/>
        <w:rPr/>
      </w:pPr>
      <w:r>
        <w:rPr/>
        <w:tab/>
        <w:t>The respectable and responsible poor were to be extended interest free loans (Lev. 25:35-37). Their cloaks, which they used at night as blankets, could not be taken as collateral. Neither could a creditor forcibly enter a man's house to collect the debt (Deut. 24:10-13).</w:t>
      </w:r>
    </w:p>
    <w:p>
      <w:pPr>
        <w:pStyle w:val="Normal"/>
        <w:rPr/>
      </w:pPr>
      <w:r>
        <w:rPr/>
        <w:tab/>
        <w:t>The elderly were to be respected, cared for, and protected (Lev. 19:32). Travelers could enter fields to harvest a meal for themselves, but they were forbidden to take more than they could eat (Deut. 23:24-25). If these provisions did not satisfy the needs of the poor, they could sell themselves into indentured service (temporary servitude). In cases like this, the law demanded that they be treated humanely (Lev. 25:39-43). In general, treatment of others was to be governed by the law of love (Lev. 19:18) or the Golden Rule (Matt. 7:12).</w:t>
      </w:r>
    </w:p>
    <w:p>
      <w:pPr>
        <w:pStyle w:val="Normal"/>
        <w:rPr/>
      </w:pPr>
      <w:r>
        <w:rPr/>
        <w:tab/>
      </w:r>
      <w:r>
        <w:rPr>
          <w:b/>
        </w:rPr>
        <w:t>Laws Regulating Personal and Family Rights.</w:t>
      </w:r>
      <w:r>
        <w:rPr/>
        <w:t xml:space="preserve"> Another broad category of civil law dealt with personal and family rights. The following situations were covered by these statutes.</w:t>
      </w:r>
    </w:p>
    <w:p>
      <w:pPr>
        <w:pStyle w:val="Normal"/>
        <w:rPr/>
      </w:pPr>
      <w:r>
        <w:rPr/>
        <w:tab/>
      </w:r>
      <w:r>
        <w:rPr>
          <w:b/>
        </w:rPr>
        <w:t>Parents and children</w:t>
      </w:r>
      <w:r>
        <w:rPr/>
        <w:t>-- The law of God assumed that parents would act responsibly and feed and clothe their children even as God fed and clothed them. Parents also were to discipline and teach their children (Deut. 6:6-7). A father was responsible for circumcising his sons (Gen. 17:12-13), redeeming his firstborn from God (Num. 18:15-16), and finding his children proper marriage partners (Gen. 24:4).</w:t>
      </w:r>
    </w:p>
    <w:p>
      <w:pPr>
        <w:pStyle w:val="Normal"/>
        <w:rPr/>
      </w:pPr>
      <w:r>
        <w:rPr/>
        <w:tab/>
        <w:t>Children were commanded to respect and obey their parents (Ex. 20:12). Disrespect in the form of striking or cursing a parent and delinquency (stubbornness and disobedience expressed in gluttony and drunkenness) were punishable by death (Ex. 21:15,17; Deut. 21:18-21). Minor children were under their parents' authority and could not make binding vows. Unmarried girls were not allowed to make binding vows without their fathers' or their male guardians' agreement (Num. 30:3-5).</w:t>
      </w:r>
    </w:p>
    <w:p>
      <w:pPr>
        <w:pStyle w:val="Normal"/>
        <w:rPr/>
      </w:pPr>
      <w:r>
        <w:rPr/>
        <w:tab/>
      </w:r>
      <w:r>
        <w:rPr>
          <w:b/>
        </w:rPr>
        <w:t>Marriage</w:t>
      </w:r>
      <w:r>
        <w:rPr/>
        <w:t>-- God prohibited the Israelites from marrying near relatives and members of their own immediate family (Lev. 18:6-18; Deut. 27:20-23). He also forbade intermarriage with the Canaanites because these pagans would lead their mates into idolatry (Deut. 7:1-4). But if Canaanites converted and became Israelites (members of God's covenantal community), no legal and religious bar prevented marriage with them. A man would marry a woman prisoner of war after she mourned her parents' deaths for a month. This did not necessarily mean her parents were actually dead, but only that this woman now became an Israelite. If her husband divorced her, she had to be set free. Her marriage had made her a full citizen under the law-- an Israelite.</w:t>
      </w:r>
    </w:p>
    <w:p>
      <w:pPr>
        <w:pStyle w:val="Normal"/>
        <w:rPr/>
      </w:pPr>
      <w:r>
        <w:rPr/>
        <w:tab/>
        <w:t>Special laws also regulated the</w:t>
      </w:r>
      <w:r>
        <w:rPr>
          <w:b/>
        </w:rPr>
        <w:t xml:space="preserve"> marriage of priests</w:t>
      </w:r>
      <w:r>
        <w:rPr/>
        <w:t>. A priest was not to marry a former harlot, a woman who had been previously married, or one who had previously had sexual relations. His bride had to be a virgin Israelites (Lev. 21:7,13-15).</w:t>
      </w:r>
    </w:p>
    <w:p>
      <w:pPr>
        <w:pStyle w:val="Normal"/>
        <w:rPr/>
      </w:pPr>
      <w:r>
        <w:rPr/>
        <w:tab/>
        <w:t>Within the marriage bond, women were protected from undue male harshness by the laws relating to the dowry, the large sum of money given to the girl and held in part by her father in case of their divorce or the husband's death. Laws also called for severe penalties for violent crimes (usually perpetrated by men), as well as severe penalties for the beating and maiming of household members. God also admonished the man to love the woman as his own body and to treat her accordingly (Deut. 21:10-14).</w:t>
      </w:r>
    </w:p>
    <w:p>
      <w:pPr>
        <w:pStyle w:val="Normal"/>
        <w:rPr/>
      </w:pPr>
      <w:r>
        <w:rPr/>
        <w:tab/>
        <w:t>The wife and mother was to be honored by the children (Ex. 20:12). Sexual relations were forbidden during a woman's menstrual period-- perhaps for sanitary reasons, but certainly to emphasize the sanctity of life and the life-giving process (Lev. 18:19; 20:18). A woman of child-bearing age left childless at the death of her husband was to be married to one of his surviving near relatives so she could bear children to carry on the family name (Deut. 25:5-10). This also provided her with an advocate and protector in the civil court (Deut. 22:13-19) and a representative before God's altar (Deut. 16:16).</w:t>
      </w:r>
    </w:p>
    <w:p>
      <w:pPr>
        <w:pStyle w:val="Normal"/>
        <w:rPr/>
      </w:pPr>
      <w:r>
        <w:rPr/>
        <w:tab/>
        <w:t>Husbands were given primary authority in the family. His wife was under his authority in all matters. Obviously, this did not reduce her to a slave status or to an inferior position, since the two had become one. It did, however, establish a clear authority structure that minimized internal familial struggles and allowed the family to function socially, economically, and religiously (Num. 30:6-15).</w:t>
      </w:r>
    </w:p>
    <w:p>
      <w:pPr>
        <w:pStyle w:val="Normal"/>
        <w:rPr/>
      </w:pPr>
      <w:r>
        <w:rPr/>
        <w:tab/>
      </w:r>
      <w:r>
        <w:rPr>
          <w:b/>
        </w:rPr>
        <w:t>lnfidelity was punishable by death</w:t>
      </w:r>
      <w:r>
        <w:rPr/>
        <w:t>. Divorce was granted on many grounds other than the breaking of the one-flesh relationship through sexual union with man or beast and the willful abandonment of the marriage (Deut. 24:1-4). When a man wrongfully accused his wife of infidelity (22:17-19), he could not divorce her.</w:t>
      </w:r>
    </w:p>
    <w:p>
      <w:pPr>
        <w:pStyle w:val="Normal"/>
        <w:rPr/>
      </w:pPr>
      <w:r>
        <w:rPr/>
        <w:tab/>
      </w:r>
      <w:r>
        <w:rPr>
          <w:b/>
        </w:rPr>
        <w:t>Hired servants</w:t>
      </w:r>
      <w:r>
        <w:rPr/>
        <w:t>-- God especially protected the poor from the ravages of the rich. One such measure was the law requiring employees to pay their hired help a just and fair wage and to do so at the end of each work day (Lev. 19:13; Deut. 24:14).</w:t>
      </w:r>
    </w:p>
    <w:p>
      <w:pPr>
        <w:pStyle w:val="Normal"/>
        <w:rPr/>
      </w:pPr>
      <w:r>
        <w:rPr/>
        <w:tab/>
      </w:r>
      <w:r>
        <w:rPr>
          <w:b/>
        </w:rPr>
        <w:t>Slaves</w:t>
      </w:r>
      <w:r>
        <w:rPr/>
        <w:t>-- Slaves were of two classes, indentured and permanent. Hebrews who were unable to pay debts were indentured, or committed to temporary servitude. The indenture lasted only six years or until the year of JUBILEE. He might be given a wife while in this state, but the wife and children resulting from the union were bound to the master. Such a man could bind himself permanently to the master either for the master's sake or for that of his family (Ex. 21:2-6).</w:t>
      </w:r>
    </w:p>
    <w:p>
      <w:pPr>
        <w:pStyle w:val="Normal"/>
        <w:rPr/>
      </w:pPr>
      <w:r>
        <w:rPr/>
        <w:tab/>
        <w:t>An Israelite indentured because of poverty was not to be thought of or treated as a slave. He could not be treated with the rigor of slavery. He was to be treated as a hired servant. For example, he was to be paid (Deut. 15:12-14). He could be bought out of the situation by his relatives, or by himself-presumably by savings resulting from his wages while indentured (Lev. 25:39-43,47-55).</w:t>
      </w:r>
    </w:p>
    <w:p>
      <w:pPr>
        <w:pStyle w:val="Normal"/>
        <w:rPr/>
      </w:pPr>
      <w:r>
        <w:rPr/>
        <w:tab/>
        <w:t>A girl sold to a man as a wife was especially protected. She could be redeemed by her family if the master was not satisfied with her. She could not be sold as a slave to foreign people. She was to be treated as a daughter and provided for in the same way as other wives. If these laws were disobeyed, her freedom was granted (Ex. 21:2-6).</w:t>
      </w:r>
    </w:p>
    <w:p>
      <w:pPr>
        <w:pStyle w:val="Normal"/>
        <w:rPr/>
      </w:pPr>
      <w:r>
        <w:rPr/>
        <w:tab/>
        <w:t>Permanent slaves could be acquired by purchase or as prisoners of war. They were only to be taken from the nations and peoples outside Palestine (Lev. 25:44-46). Fugitive slaves were not to be returned to their owners or treated as slaves-- a provision that worked to force masters to treat slaves humanely (Deut. 23:15-16).</w:t>
      </w:r>
    </w:p>
    <w:p>
      <w:pPr>
        <w:pStyle w:val="Normal"/>
        <w:rPr/>
      </w:pPr>
      <w:r>
        <w:rPr/>
        <w:tab/>
        <w:t>Slaves were considered permanent members of their master's household, circumcised, and admitted to Passover (Ex. 12:43-44) and all the special meals eaten before the Lord, except the guilt offering (Deut. 12:17-18; 16:10-11). A slave could be forced to work; but if beaten severely, he was to be freed (Ex. 21:20-32). If a slave was killed, the master was to be put to death (Ex. 21:20).</w:t>
      </w:r>
    </w:p>
    <w:p>
      <w:pPr>
        <w:pStyle w:val="Normal"/>
        <w:rPr/>
      </w:pPr>
      <w:r>
        <w:rPr/>
        <w:tab/>
      </w:r>
      <w:r>
        <w:rPr>
          <w:b/>
        </w:rPr>
        <w:t>Aliens</w:t>
      </w:r>
      <w:r>
        <w:rPr/>
        <w:t>-- Aliens could convert to Judaism, be circumcised, and become full members of the covenant (Num. 9:14; 15:12-15). Even if aliens temporarily or permanently living as free people in Israel did not convert, they were to receive full privileges under the civil law (Num. 15:29-30). Unlike Jews, aliens ate foods declared unclean by God; such foods could be sold or given to them (Deut. 14:21).</w:t>
      </w:r>
    </w:p>
    <w:p>
      <w:pPr>
        <w:pStyle w:val="Normal"/>
        <w:rPr/>
      </w:pPr>
      <w:r>
        <w:rPr/>
        <w:tab/>
        <w:t>Israelites were forbidden to take advantage of the poor Israelite by charging him interest for the loan of food, clothing, money, or anything else (Ex. 22:25; Lev. 25:35-37). But the poor and desperate alien could be charged interest, perhaps because the Israelites considered his state a result of God's judgment (Deut. 23:20).</w:t>
      </w:r>
    </w:p>
    <w:p>
      <w:pPr>
        <w:pStyle w:val="Normal"/>
        <w:rPr/>
      </w:pPr>
      <w:r>
        <w:rPr/>
        <w:tab/>
      </w:r>
      <w:r>
        <w:rPr>
          <w:b/>
        </w:rPr>
        <w:t>Laws Regulating Property Rights</w:t>
      </w:r>
      <w:r>
        <w:rPr/>
        <w:t>. Another broad category of civil law consisted of those laws that regulated property rights. The following situations were covered by these laws.</w:t>
      </w:r>
    </w:p>
    <w:p>
      <w:pPr>
        <w:pStyle w:val="Normal"/>
        <w:rPr/>
      </w:pPr>
      <w:r>
        <w:rPr/>
        <w:tab/>
      </w:r>
      <w:r>
        <w:rPr>
          <w:b/>
        </w:rPr>
        <w:t>Lost property</w:t>
      </w:r>
      <w:r>
        <w:rPr/>
        <w:t>-- Under Mosaic law, all lost property was to be returned to its owner if the owner was known or held until claimed by him (Deut. 22:1-4).</w:t>
      </w:r>
    </w:p>
    <w:p>
      <w:pPr>
        <w:pStyle w:val="Normal"/>
        <w:rPr/>
      </w:pPr>
      <w:r>
        <w:rPr/>
        <w:tab/>
      </w:r>
      <w:r>
        <w:rPr>
          <w:b/>
        </w:rPr>
        <w:t>Damaged property</w:t>
      </w:r>
      <w:r>
        <w:rPr/>
        <w:t>-- Property held in trust was protected under the law. A person caught stealing had to restore to the owner double the value of the goods stolen. If the goods were stolen through carelessness by a trustee of the property, the trustee had to repay the full amount missing. If the loss was accidental or not due to the trustee's carelessness, that trustee was not liable for the loss, provided he was willing to swear before God that the loss was not his fault (Ex. 22:7-13). Borrowed goods had to be returned. If they were damaged or lost while borrowed, they had to be replaced by the borrower (Ex. 22:14-15).</w:t>
      </w:r>
    </w:p>
    <w:p>
      <w:pPr>
        <w:pStyle w:val="Normal"/>
        <w:rPr/>
      </w:pPr>
      <w:r>
        <w:rPr/>
        <w:tab/>
      </w:r>
      <w:r>
        <w:rPr>
          <w:b/>
        </w:rPr>
        <w:t>Unsafe property</w:t>
      </w:r>
      <w:r>
        <w:rPr/>
        <w:t>-- Owners were held responsible for unsafe property. Thus, if someone was hurt because of an owner's property, the owner had to pay a penalty. In the case of death, the owner of the property lost his life (Ex. 21:28-36; Deut. 22:8).</w:t>
      </w:r>
    </w:p>
    <w:p>
      <w:pPr>
        <w:pStyle w:val="Normal"/>
        <w:rPr/>
      </w:pPr>
      <w:r>
        <w:rPr/>
        <w:tab/>
      </w:r>
      <w:r>
        <w:rPr>
          <w:b/>
        </w:rPr>
        <w:t>Land ownership</w:t>
      </w:r>
      <w:r>
        <w:rPr/>
        <w:t>-- Ultimately, God owned all the land (Lev. 25:23). He demanded that His tenants rest the land every seventh year by not planting a crop (Lev. 25:1-7). During this seventh year, all travelers and the poor were allowed to eat of the produce of the land without paying for it. All parcels of land were assigned permanently to certain families; they reverted back to those original owners or their heirs every 50th year (Lev. 25:8-24). The land could also be purchased by those owners at its original selling price (Lev. 25:29-31) in the interim. Furthermore, it was a serious matter to move the ancient markers that designated the boundaries of the land. Within walled cities, only Levites owned houses in a permanent sense (Lev. 25:32-34).</w:t>
      </w:r>
    </w:p>
    <w:p>
      <w:pPr>
        <w:pStyle w:val="Normal"/>
        <w:rPr>
          <w:b/>
          <w:b/>
        </w:rPr>
      </w:pPr>
      <w:r>
        <w:rPr/>
        <w:tab/>
      </w:r>
      <w:r>
        <w:rPr>
          <w:b/>
        </w:rPr>
        <w:t>Inheritance laws</w:t>
      </w:r>
      <w:r>
        <w:rPr/>
        <w:t>-- Normally only legitimate sons were to inherit all the family's property. The firstborn son received twice as much as the others (Deut. 21:15-17; 25:6). He was responsible for caring for elderly family members and providing a respectable burial for them. A wicked son could be disinherited. If no sons were born to a family, legitimate daughters were to inherit the property (Num. 27:7-8). Such heiresses had to marry within their own tribe or lose the inheritance (Num. 36:1-12).</w:t>
      </w:r>
    </w:p>
    <w:p>
      <w:pPr>
        <w:pStyle w:val="Normal"/>
        <w:rPr/>
      </w:pPr>
      <w:r>
        <w:rPr>
          <w:b/>
        </w:rPr>
        <w:tab/>
        <w:t>Laws Regulating Other Social Behavior</w:t>
      </w:r>
      <w:r>
        <w:rPr/>
        <w:t>. The final category of civil law included those statutes that regulated specific social behavior. God commanded the Hebrew people to keep themselves from pagan religious and cultic practices (Ex. 20:3-5; Lev. 19:27). Among these practices were boiling a kid in its mother's milk (Deut. 14:21), shaving one's head in a particular way (Lev. 13:33; 21:5), worshiping idols (Deut. 7:5,25; 12:2-3), sacrificing children (Lev. 20:2), participating in homosexuality and temple prostitution (Lev. 19:29), slashing or tatooing one's body (Lev. 19:28), and practicing magic, sorcery, or divination (Lev. 19:26,31).</w:t>
      </w:r>
    </w:p>
    <w:p>
      <w:pPr>
        <w:pStyle w:val="Normal"/>
        <w:jc w:val="center"/>
        <w:rPr>
          <w:b/>
          <w:b/>
          <w:u w:val="single"/>
        </w:rPr>
      </w:pPr>
      <w:r>
        <w:rPr>
          <w:b/>
        </w:rPr>
        <w:t>God's people were to preserve and study the Lord's law (Deut. 4:2; 6:6-7), revere His name (Deut. 8:6; 10:12), be grateful and thankful (Deut. 8:10), and obey, love, and serve their redeemer God (Deut. 10:14-16; 6:4-5; 11:1,13-14).</w:t>
      </w:r>
      <w:r>
        <w:br w:type="page"/>
      </w:r>
    </w:p>
    <w:p>
      <w:pPr>
        <w:pStyle w:val="Normal"/>
        <w:jc w:val="center"/>
        <w:rPr>
          <w:b/>
          <w:b/>
          <w:sz w:val="28"/>
        </w:rPr>
      </w:pPr>
      <w:r>
        <w:rPr>
          <w:b/>
          <w:sz w:val="28"/>
          <w:u w:val="single"/>
        </w:rPr>
        <w:t>TERMS</w:t>
      </w:r>
    </w:p>
    <w:p>
      <w:pPr>
        <w:pStyle w:val="Normal"/>
        <w:rPr>
          <w:b/>
          <w:b/>
          <w:sz w:val="28"/>
        </w:rPr>
      </w:pPr>
      <w:r>
        <w:rPr>
          <w:b/>
          <w:sz w:val="28"/>
        </w:rPr>
      </w:r>
    </w:p>
    <w:p>
      <w:pPr>
        <w:pStyle w:val="Normal"/>
        <w:rPr>
          <w:b/>
          <w:b/>
          <w:u w:val="single"/>
        </w:rPr>
      </w:pPr>
      <w:r>
        <w:rPr>
          <w:b/>
          <w:u w:val="single"/>
        </w:rPr>
        <w:t>The Call and Election by God</w:t>
      </w:r>
    </w:p>
    <w:p>
      <w:pPr>
        <w:pStyle w:val="Normal"/>
        <w:rPr/>
      </w:pPr>
      <w:r>
        <w:rPr/>
        <w:t>Gods call of individuals to SALVATION, made possible by the sacrifice of Jesus on the cross (Rom. 8:28-30; 1 Thes. 2:12). God's call to salvation also involves the believer in the high calling of living his life in service to others (1 Cor. 7:20).</w:t>
      </w:r>
    </w:p>
    <w:p>
      <w:pPr>
        <w:pStyle w:val="Normal"/>
        <w:rPr/>
      </w:pPr>
      <w:r>
        <w:rPr/>
      </w:r>
    </w:p>
    <w:p>
      <w:pPr>
        <w:pStyle w:val="Normal"/>
        <w:rPr>
          <w:b/>
          <w:b/>
          <w:u w:val="single"/>
        </w:rPr>
      </w:pPr>
      <w:r>
        <w:rPr>
          <w:b/>
          <w:u w:val="single"/>
        </w:rPr>
        <w:t>Election</w:t>
      </w:r>
    </w:p>
    <w:p>
      <w:pPr>
        <w:pStyle w:val="Normal"/>
        <w:rPr/>
      </w:pPr>
      <w:r>
        <w:rPr/>
        <w:tab/>
        <w:t>The gracious and free act of God by which He calls those who become part of His kingdom and special beneficiaries of His love and blessings. The Bible describes the concept of election in three distinct ways. Election sometimes refers to the election of Israel and the church as a people for special service and privileges. Election may also refer to the election of a specific individual to some office or to perform some special service. Still other passages of the Bible refer to the election of individuals to be children of God and heirs of eternal life.</w:t>
      </w:r>
    </w:p>
    <w:p>
      <w:pPr>
        <w:pStyle w:val="Normal"/>
        <w:rPr/>
      </w:pPr>
      <w:r>
        <w:rPr/>
        <w:tab/>
        <w:t>Throughout the history of redemption, election has characterized God's saving activity. He chose and called Abraham from Ur to Canaan, making an everlasting covenant with him and his offspring (Gen. 11:31--12:7; Neh. 9:7; Is. 41:8). God also called Moses to lead His people out of bondage (Ex. 2:24--3:10; Deut. 6:21-23; Ps. 105). He chose Israel from among the nations of the world to be His special covenant people (Deut. 4:37; 7:6-7; Is. 44:1-2).</w:t>
      </w:r>
    </w:p>
    <w:p>
      <w:pPr>
        <w:pStyle w:val="Normal"/>
        <w:rPr/>
      </w:pPr>
      <w:r>
        <w:rPr/>
        <w:tab/>
        <w:t>Election to salvation takes place "in Jesus" (Eph. 1:4; 2:10) as a part of God's purpose for the human race. As part of His eternal plan, God allowed man to use his freedom to rebel against Him. Thus, it is gracious of God to save those who find salvation through Jesus. It is not unjust of Him not to save everyone, since no one deserves to be saved (Matt. 20:14; Rom. 1:18; 9:15). Election is gracious; it is also unconditional and unmerited (Acts 13:48; Rom. 9:11; 1 Pet. 1:2). It is an expression of the eternal, sovereign will of God who cannot change (Rom. 8:29; 2 Thes. 2:13). Therefore, the salvation of the elect is certain (Rom. 8:28,33).</w:t>
      </w:r>
    </w:p>
    <w:p>
      <w:pPr>
        <w:pStyle w:val="Normal"/>
        <w:rPr/>
      </w:pPr>
      <w:r>
        <w:rPr/>
        <w:tab/>
        <w:t>Election is a necessary condition for salvation; faith is the sufficient condition. The elect inevitably believe, but they do not believe against their will. They have a God-given desire and ability to trust in Jesus for salvation (Acts 13:48; 1 Cor. 15:10; Phil. 1:29; 2:13). The elect choose God because He effectively calls them through the proclamation of the gospel of Jesus; they choose Him because He first chose and called them to Himself (Rom. 8:28). That initiating love of God is reflected in Jesus' statement, "You did not choose Me, but I chose you" (John 15:16).</w:t>
      </w:r>
    </w:p>
    <w:p>
      <w:pPr>
        <w:pStyle w:val="Normal"/>
        <w:rPr/>
      </w:pPr>
      <w:r>
        <w:rPr/>
        <w:tab/>
        <w:t>A careful study of the Bible's doctrine of man cures any romantic notion of a human will that is free to choose for or against God. Those who are slaves to sin and its power (Rom. 6:6) neither understand nor seek after God in and of themselves (Rom. 3:11; John 14:17; 1 Cor. 2:14). Outside of Jesus, men are spiritually dead rebels who neither desire to submit to the Lord Jesus nor are able to. Apart from God's gracious, free, eternal, and sovereign choice of such sinful men to become His children, none would be saved but would abide forever under His wrath (Rom. 1:18).</w:t>
      </w:r>
    </w:p>
    <w:p>
      <w:pPr>
        <w:pStyle w:val="Normal"/>
        <w:rPr/>
      </w:pPr>
      <w:r>
        <w:rPr/>
        <w:tab/>
        <w:t>Election is not to be a source of complacency (2 Pet. 1:12) or presumption (Rom. 11:19-22) on the part of disciples. They are to make their calling and election certain by growing in godliness (2 Pet. 1:2-11) as they respond to God's electing love with gratitude (Col. 3:12-17).</w:t>
      </w:r>
    </w:p>
    <w:p>
      <w:pPr>
        <w:pStyle w:val="Normal"/>
        <w:rPr/>
      </w:pPr>
      <w:r>
        <w:rPr/>
        <w:tab/>
        <w:t>God has chosen disciples to bear the image and glory of Jesus (Rom. 8:29; 2 Thes. 2:14). They have been elected to be holy in conduct, like Jesus (Eph. 1:4). Like Him, they are also to be glorified in their whole being in the life to come (2 Cor. 3:18; Phil. 3:21). The ultimate goal of our election is that we might bring praise and glory to God (Eph. 1:6; Rom. 11:33; 2 Thes. 2:13).</w:t>
      </w:r>
    </w:p>
    <w:p>
      <w:pPr>
        <w:pStyle w:val="Normal"/>
        <w:rPr>
          <w:b/>
          <w:b/>
          <w:u w:val="single"/>
        </w:rPr>
      </w:pPr>
      <w:r>
        <w:rPr/>
        <w:tab/>
      </w:r>
    </w:p>
    <w:p>
      <w:pPr>
        <w:pStyle w:val="Normal"/>
        <w:rPr>
          <w:b/>
          <w:b/>
          <w:u w:val="single"/>
        </w:rPr>
      </w:pPr>
      <w:r>
        <w:rPr>
          <w:b/>
          <w:u w:val="single"/>
        </w:rPr>
        <w:t>Sin</w:t>
      </w:r>
    </w:p>
    <w:p>
      <w:pPr>
        <w:pStyle w:val="Normal"/>
        <w:rPr>
          <w:b/>
          <w:b/>
          <w:u w:val="single"/>
        </w:rPr>
      </w:pPr>
      <w:r>
        <w:rPr>
          <w:b/>
          <w:u w:val="single"/>
        </w:rPr>
      </w:r>
    </w:p>
    <w:p>
      <w:pPr>
        <w:pStyle w:val="Normal"/>
        <w:rPr/>
      </w:pPr>
      <w:r>
        <w:rPr/>
        <w:tab/>
        <w:t>Lawlessness (1 John 3:4) or transgression of God's will, either by omitting to do what God's law requires or by doing what it forbids. The transgression can occur in thought (1 John 3:15), word (Matt. 5:22), or deed (Rom. 1:32).</w:t>
      </w:r>
    </w:p>
    <w:p>
      <w:pPr>
        <w:pStyle w:val="Normal"/>
        <w:rPr/>
      </w:pPr>
      <w:r>
        <w:rPr/>
        <w:tab/>
        <w:t>Mankind was created without sin, morally upright and inclined to do good (Eccl. 7:29). But sin entered into human experience when Adam and Eve violated the direct command of God by eating the forbidden fruit in the Garden of Eden (Gen. 3:6). Because Adam was the head and representative of the whole human race, his sin affected all future generations (Rom. 5:12-21). Associated with this guilt is a corrupted nature passed from Adam to all his descendants. Out of this perverted nature arise all the sins that people commit (Matt. 15:19); no person is free from involvement in sin (Rom. 3:23).</w:t>
      </w:r>
    </w:p>
    <w:p>
      <w:pPr>
        <w:pStyle w:val="Normal"/>
        <w:rPr/>
      </w:pPr>
      <w:r>
        <w:rPr/>
        <w:tab/>
        <w:t>God is holy and cannot sin (James 1:13). Jesus Christ, the Son of God who came to earth in human form, is also sinless. His perfection arises from His divine nature, as well as His human nature (1 Pet. 2:22). Although the story of the Bible focuses on the sin of mankind and God's provision for our redemption, the angels are also described as capable of sinning. Some have fallen away from God's service (Jude 6). But animals are not morally responsible creatures; so they cannot sin.</w:t>
      </w:r>
    </w:p>
    <w:p>
      <w:pPr>
        <w:pStyle w:val="Normal"/>
        <w:rPr/>
      </w:pPr>
      <w:r>
        <w:rPr/>
        <w:tab/>
        <w:t>Mankind originally fell into sin at the temptation of Satan. As the tempter, he continues to lure people into sin (1 Pet. 5:8); nevertheless, people remain fully responsible for what they do. God is not the author of sin, but His plan for world redemption does include His dealing with the reality of sin (2 Sam. 24:1; 1 Chr. 21:1). This truth is dramatically witnessed in the death of Jesus Christ. The crucifixion happened according to God's will; but at the same time, it was the worst crime of human history (Acts 2:23).</w:t>
      </w:r>
    </w:p>
    <w:p>
      <w:pPr>
        <w:pStyle w:val="Normal"/>
        <w:rPr/>
      </w:pPr>
      <w:r>
        <w:rPr/>
        <w:tab/>
        <w:t>Sin is not represented in the Bible as the absence of good, or as an illusion that stems from our human limitations. Sin is portrayed as a real and positive evil. Sin is more than unwise, inexpedient, calamitous behavior that produces sorrow and distress. It is rebellion against God's law-- the standard of righteousness (Ps. 119:160).</w:t>
      </w:r>
    </w:p>
    <w:p>
      <w:pPr>
        <w:pStyle w:val="Normal"/>
        <w:rPr/>
      </w:pPr>
      <w:r>
        <w:rPr/>
        <w:tab/>
        <w:t>Since God demands righteousness, sin must be defined in terms of mankind's relation to God. Sin is thus the faithless rebellion of the creature against the just authority of his Creator. For this reason, breaking God's law at any point involves transgression at every point (James 2:10).</w:t>
      </w:r>
    </w:p>
    <w:p>
      <w:pPr>
        <w:pStyle w:val="Normal"/>
        <w:rPr/>
      </w:pPr>
      <w:r>
        <w:rPr/>
        <w:tab/>
        <w:t>Violation of the law of God in thought, word, and deed shows the sinfulness of the human heart. Sin is actually a contradiction to the holiness of God, whose image mankind bears. This depraved condition is called "original sin" because it comes from Adam and characterizes all persons from the moment of their birth.</w:t>
      </w:r>
    </w:p>
    <w:p>
      <w:pPr>
        <w:pStyle w:val="Normal"/>
        <w:rPr/>
      </w:pPr>
      <w:r>
        <w:rPr/>
        <w:tab/>
        <w:t>The moral depravity of mankind is total in that "the carnal mind is enmity against God; for it is not subject to the law of God, nor indeed can be" (Rom. 8:7). Apart from Christ, all are "dead in trespasses and sins" (Eph. 2:1). But this does not mean that people behave as wickedly as they might, for God restrains the outworkings of the sinful heart. At times He even helps sinners to do things that conform to the law (Gen. 20:6). The corruption of sin is not developed or expressed to the same degree in every person. Neither is it expressed in the same way in any person at all times.</w:t>
      </w:r>
    </w:p>
    <w:p>
      <w:pPr>
        <w:pStyle w:val="Normal"/>
        <w:rPr/>
      </w:pPr>
      <w:r>
        <w:rPr/>
        <w:tab/>
        <w:t>Sin involves the denial of the living God from whom human beings draw their life and existence (Acts 17:28); the consequence of this revolt is death and the torment of hell. Death is the ultimate penalty imposed by God for sin (Rom. 6:23).</w:t>
      </w:r>
    </w:p>
    <w:p>
      <w:pPr>
        <w:pStyle w:val="Normal"/>
        <w:rPr/>
      </w:pPr>
      <w:r>
        <w:rPr/>
        <w:tab/>
        <w:t>Against this dark background of sin and its reality, the gospel comes as the good news of the deliverance that God has provided through His Son. Jesus bears the penalty of sin in place of His people (Mark 10:45). He also redeems us from lawlessness and makes us long for good works in service to God and others (Titus 2:14).</w:t>
      </w:r>
    </w:p>
    <w:p>
      <w:pPr>
        <w:pStyle w:val="Normal"/>
        <w:rPr>
          <w:b/>
          <w:b/>
          <w:u w:val="single"/>
        </w:rPr>
      </w:pPr>
      <w:r>
        <w:rPr>
          <w:b/>
          <w:u w:val="single"/>
        </w:rPr>
      </w:r>
    </w:p>
    <w:p>
      <w:pPr>
        <w:pStyle w:val="Normal"/>
        <w:rPr>
          <w:b/>
          <w:b/>
          <w:u w:val="single"/>
        </w:rPr>
      </w:pPr>
      <w:r>
        <w:rPr>
          <w:b/>
          <w:u w:val="single"/>
        </w:rPr>
        <w:t>Salvation</w:t>
      </w:r>
    </w:p>
    <w:p>
      <w:pPr>
        <w:pStyle w:val="Normal"/>
        <w:rPr/>
      </w:pPr>
      <w:r>
        <w:rPr/>
        <w:t xml:space="preserve">Deliverance from the power of sin; redemption. </w:t>
      </w:r>
    </w:p>
    <w:p>
      <w:pPr>
        <w:pStyle w:val="Normal"/>
        <w:rPr/>
      </w:pPr>
      <w:r>
        <w:rPr/>
        <w:tab/>
        <w:t>In the Old Testament, the word salvation sometimes refers to deliverance from danger (Jer. 15:20), deliverance of the weak from an oppressor (Ps. 35:9-10), the healing of sickness (Is. 38:20), and deliverance from blood guilt and its consequences (Ps. 51:14). It may also refer to national deliverance from military threat (Ex. 14:13) or release from captivity (Ps. 14:7). But salvation finds its deepest meaning in the spiritual realm of life. Man's universal need for salvation is one of the clearest teachings of the Bible.</w:t>
      </w:r>
    </w:p>
    <w:p>
      <w:pPr>
        <w:pStyle w:val="Normal"/>
        <w:rPr/>
      </w:pPr>
      <w:r>
        <w:rPr/>
        <w:tab/>
        <w:t>The need for salvation goes back to man's removal from the Garden of Eden (Gen. 3). After the Fall, man's life was marked by strife and difficulty. Increasingly, corruption and violence dominated his world (Gen. 6:11-13). When God destroyed the world with the Flood, He also performed the first act of salvation by saving Noah and his family. These eight people became the basis of another chance for mankind. The salvation of Noah and his family was viewed by the apostle Peter as a pattern of that full salvation which we receive in Christ (1 Pet. 3:18-22).</w:t>
      </w:r>
    </w:p>
    <w:p>
      <w:pPr>
        <w:pStyle w:val="Normal"/>
        <w:rPr/>
      </w:pPr>
      <w:r>
        <w:rPr/>
        <w:tab/>
        <w:t>The central Old Testament experience of salvation is the Exodus (Ex. 12:40--14:31). Much of Israel's worship of God was a renewal of this mighty experience that brought them from tyranny in Egypt to freedom in the Promised Land (Ex. 13:3-16). The mighty saving power of God was demonstrated dramatically as the Israelites formed a holy nation of priestly servants of the Lord (Ex. 19:4-6). The Exodus became a pattern of salvation by which God's future deeds of redemption would be understood.</w:t>
      </w:r>
    </w:p>
    <w:p>
      <w:pPr>
        <w:pStyle w:val="Normal"/>
        <w:rPr/>
      </w:pPr>
      <w:r>
        <w:rPr/>
        <w:tab/>
        <w:t>But just as the Exodus symbolized their salvation, the Captivity of the Israelites in Babylon was a disastrous return to bondage. The people responded to this plight with expectations of a new and better Exodus (Is. 43:14-16) in which God would forgive their sins and restore their hearts to faithfulness (Jer. 31:31-34).</w:t>
      </w:r>
    </w:p>
    <w:p>
      <w:pPr>
        <w:pStyle w:val="Normal"/>
        <w:rPr/>
      </w:pPr>
      <w:r>
        <w:rPr/>
        <w:tab/>
        <w:t>This hope for a new Exodus merged with expectation of a full realization of the rule of God (Ezek. 36:22-38). Since God was Lord and had shown Himself to be righteous and faithful, He must one day overpower His enemies and perfect the life of His people. This hope is expressed through the concept of the "day of the Lord" as described by the Old Testament prophets (Joel 2:1-11; Amos 9:11-15). But this hope also focused on the role of the Anointed King and the coming of the Messiah (Psalm 2).</w:t>
      </w:r>
    </w:p>
    <w:p>
      <w:pPr>
        <w:pStyle w:val="Normal"/>
        <w:rPr/>
      </w:pPr>
      <w:r>
        <w:rPr/>
        <w:tab/>
        <w:t>Even Israel's return from the Captivity, however, failed to fulfill all their hopes (Hag. 2:3). So a new understanding arose: the full realization of God's purpose of salvation would involve the coming of a completely new age (Is. 65:17-25). This doctrine of salvation reached its fulfillment in the death of Christ on our behalf. Jesus' mission was to save the world from sin and the wrath of God (Matt. 1:21; John 12:47; Rom. 5:9). During His earthly ministry, salvation was brought to us by His presence and the power of faith (Luke 19:9-10). Now, our salvation is based on His death and resurrection (Mark 10:25).</w:t>
      </w:r>
    </w:p>
    <w:p>
      <w:pPr>
        <w:pStyle w:val="Normal"/>
        <w:rPr/>
      </w:pPr>
      <w:r>
        <w:rPr/>
        <w:tab/>
        <w:t>The salvation that comes through Christ may be described in three tenses: past, present, and future. When a person believes in Christ, he is saved (Acts 16:31). But we are also in the process of being saved from the power of sin (Rom. 8:13; Phil. 2:12). Finally, we shall be saved from the very presence of sin (Rom. 13:11; Titus 2:12-13). God releases into our lives today the power of Christ's resurrection (Rom. 6:4) and allows us a foretaste of our future life as His children (2 Cor. 1:22; Eph. 1:14). Our experience of salvation will be complete when Christ returns (Heb. 9:28) and the kingdom of God is fully revealed (Matt. 13:41-43).</w:t>
      </w:r>
    </w:p>
    <w:p>
      <w:pPr>
        <w:pStyle w:val="Normal"/>
        <w:rPr/>
      </w:pPr>
      <w:r>
        <w:rPr/>
        <w:tab/>
      </w:r>
    </w:p>
    <w:p>
      <w:pPr>
        <w:pStyle w:val="Normal"/>
        <w:rPr>
          <w:b/>
          <w:b/>
          <w:u w:val="single"/>
        </w:rPr>
      </w:pPr>
      <w:r>
        <w:rPr>
          <w:b/>
          <w:u w:val="single"/>
        </w:rPr>
        <w:t>Regeneration</w:t>
      </w:r>
    </w:p>
    <w:p>
      <w:pPr>
        <w:pStyle w:val="Normal"/>
        <w:rPr>
          <w:b/>
          <w:b/>
          <w:u w:val="single"/>
        </w:rPr>
      </w:pPr>
      <w:r>
        <w:rPr>
          <w:b/>
          <w:u w:val="single"/>
        </w:rPr>
      </w:r>
    </w:p>
    <w:p>
      <w:pPr>
        <w:pStyle w:val="Normal"/>
        <w:rPr/>
      </w:pPr>
      <w:r>
        <w:rPr/>
        <w:tab/>
        <w:t>The spiritual change brought about in a person's life by an act of God. In regeneration a person's sinful nature is changed, and he is enabled to respond to God in faith.</w:t>
      </w:r>
    </w:p>
    <w:p>
      <w:pPr>
        <w:pStyle w:val="Normal"/>
        <w:rPr/>
      </w:pPr>
      <w:r>
        <w:rPr/>
        <w:tab/>
        <w:t>The word regeneration occurs only in the New Testament (Matt. 19:28; Titus 3:5), but the concept or idea is common throughout the Bible. The literal meaning of regeneration is "born again." There is a first birth and a second birth. The first, as Jesus said to Nicodemus (John 3:1-12) is "of the flesh"; the second birth is "of the Spirit." Being born of the Spirit is essential before a person can enter the kingdom of God. Every biblical command to man to undergo a radical change of character from selfcenteredness to God-centeredness is, in effect, an appeal to be "born again" (Ps. 51:5-11; Jer. 31:33; Zech. 13:1).</w:t>
      </w:r>
    </w:p>
    <w:p>
      <w:pPr>
        <w:pStyle w:val="Normal"/>
        <w:rPr/>
      </w:pPr>
      <w:r>
        <w:rPr/>
        <w:tab/>
        <w:t>Great religious experiences like that of Jacob at Jabbok (Gen. 32:22-32), Moses at the burning bush (Ex. 3:1), Josiah on hearing the reading of the Law (2 Kin. 22:8-13), or Isaiah in the Temple (Is. 6:1-8) might well be regarded as "new birth." Thus, regeneration involves an enlightening of the mind, a change of the will, and a renewed nature. It extends to the total nature of man, changing a person's desires and restoring him to a right relationship with God in Christ.</w:t>
      </w:r>
    </w:p>
    <w:p>
      <w:pPr>
        <w:pStyle w:val="Normal"/>
        <w:rPr/>
      </w:pPr>
      <w:r>
        <w:rPr/>
        <w:tab/>
        <w:t>The need for regeneration grows out of humanity's sinfulness. It is brought about through God's initiative. God works in the human heart, and the person responds to God through faith. Thus, regeneration is an act of God through the Holy Spirit, resulting in resurrection from sin to a new life in Jesus Christ (2 Cor. 5:17).</w:t>
      </w:r>
    </w:p>
    <w:p>
      <w:pPr>
        <w:pStyle w:val="Normal"/>
        <w:rPr/>
      </w:pPr>
      <w:r>
        <w:rPr/>
      </w:r>
    </w:p>
    <w:p>
      <w:pPr>
        <w:pStyle w:val="Normal"/>
        <w:rPr>
          <w:b/>
          <w:b/>
          <w:u w:val="single"/>
        </w:rPr>
      </w:pPr>
      <w:r>
        <w:rPr>
          <w:b/>
          <w:u w:val="single"/>
        </w:rPr>
        <w:t>Justification</w:t>
      </w:r>
    </w:p>
    <w:p>
      <w:pPr>
        <w:pStyle w:val="Normal"/>
        <w:rPr>
          <w:b/>
          <w:b/>
          <w:u w:val="single"/>
        </w:rPr>
      </w:pPr>
      <w:r>
        <w:rPr>
          <w:b/>
          <w:u w:val="single"/>
        </w:rPr>
      </w:r>
    </w:p>
    <w:p>
      <w:pPr>
        <w:pStyle w:val="Normal"/>
        <w:rPr/>
      </w:pPr>
      <w:r>
        <w:rPr/>
        <w:tab/>
        <w:t>The process by which sinful human beings are made acceptable to a holy God.</w:t>
      </w:r>
    </w:p>
    <w:p>
      <w:pPr>
        <w:pStyle w:val="Normal"/>
        <w:rPr/>
      </w:pPr>
      <w:r>
        <w:rPr/>
        <w:tab/>
        <w:t>Justification by Grace. Christianity is unique because of its teaching of justification by grace (Rom. 3:24). Justification is God's declaration that the demands of His Law have been fulfilled in the righteousness of His Son. The basis for this justification is the death of Christ. Paul tells us that "God was in Christ reconciling the world to Himself, not imputing their trespasses to them" (2 Cor. 5:19). This reconciliation covers all sin: "For by one offering He has perfected forever those who are being sanctified" (Heb. 10:14). Justification, then, is based on the work of Christ, accomplished through His blood (Rom. 5:9) and brought to His people through His resurrection (Rom. 4:25).</w:t>
      </w:r>
    </w:p>
    <w:p>
      <w:pPr>
        <w:pStyle w:val="Normal"/>
        <w:rPr/>
      </w:pPr>
      <w:r>
        <w:rPr/>
        <w:tab/>
        <w:t>When God justifies, He charges the sin of man to Christ and credits the righteousness of Christ to the believer (2 Cor. 5:21). Thus, "through one Man's righteous act, the free gift came to all men, resulting in justification of life" (Rom. 5:18). Because this righteousness is "the righteousness of God" which is "apart from the law" (Rom. 3:21), it is thorough; a believer is "justified from all things" (Acts 13:39). God is "just" because His holy standard of perfect righteousness has been fulfilled in Christ, and He is the "justifier," because this righteousness is freely given to the believer (Rom. 3:26; 5:16).</w:t>
      </w:r>
    </w:p>
    <w:p>
      <w:pPr>
        <w:pStyle w:val="Normal"/>
        <w:rPr/>
      </w:pPr>
      <w:r>
        <w:rPr/>
        <w:tab/>
        <w:t>Justification by Faith. Although the Lord Jesus has paid the price for our justification, it is through our faith that He is received and His righteousness is experienced and enjoyed (Rom. 3:25-30). Faith is considered righteousness (Rom. 4:3,9), not as the work of man (Rom. 4:5), but as the gift and work of God (John 6:28-29; Phil. 1:29).</w:t>
      </w:r>
    </w:p>
    <w:p>
      <w:pPr>
        <w:pStyle w:val="Normal"/>
        <w:rPr/>
      </w:pPr>
      <w:r>
        <w:rPr/>
        <w:tab/>
        <w:t>The New Testament sometimes seems to speak of justification by works. For example, Jesus spoke of justification (and condemnation) "by your words" (Matt. 12:37). Paul said, "the doers of the law will be justified" (Rom. 2:13). And James concluded that "a man is justified by works, and not by faith only" (James 2:24).</w:t>
      </w:r>
    </w:p>
    <w:p>
      <w:pPr>
        <w:pStyle w:val="Normal"/>
        <w:rPr/>
      </w:pPr>
      <w:r>
        <w:rPr/>
        <w:tab/>
        <w:t>These statements seem to conflict with Paul's many warnings that "by the deeds of the law no flesh will be justified in His sight" (Rom. 3:20), and that the attempt to be justified through law is equivalent to being "estranged from Christ" and "fallen from grace" (Gal. 5:4).</w:t>
      </w:r>
    </w:p>
    <w:p>
      <w:pPr>
        <w:pStyle w:val="Normal"/>
        <w:rPr/>
      </w:pPr>
      <w:r>
        <w:rPr/>
        <w:tab/>
        <w:t>The solution to this problem lies in the distinction between the works of the flesh and the fruit of the Spirit (Gal. 5:16-25). Not only is Christ's righteousness legally accounted to the believer, but Christ also dwells in the believer through the Holy Spirit (Rom. 8:10), creating works of faith (Eph. 2:10). Certainly God's works may be declared righteous (Is. 26:12). If this is true, then the order of events in justification is grace, faith, and works; or, in other words, by grace, through faith, resulting in works (Eph. 2:8-10).</w:t>
      </w:r>
    </w:p>
    <w:p>
      <w:pPr>
        <w:pStyle w:val="Normal"/>
        <w:rPr/>
      </w:pPr>
      <w:r>
        <w:rPr/>
        <w:tab/>
        <w:t>The Results of Justification. The negative result of justification is what we are saved from: "Having now been justified... we shall be saved from wrath" (Rom. 5:9). The positive result is what we are saved to: "Whom He justified, these He also glorified" (Rom. 8:30).</w:t>
      </w:r>
    </w:p>
    <w:p>
      <w:pPr>
        <w:pStyle w:val="Normal"/>
        <w:rPr/>
      </w:pPr>
      <w:r>
        <w:rPr/>
        <w:tab/>
        <w:t>Paul also notes "peace with God" (Rom. 5:1) and access to God's grace (Rom. 5:2) as positive benefits. The believer in Christ may look forward to the redemption of his body (Rom. 8:23) and an eternal inheritance (Rom. 8:17; 1 Pet. 1:4).</w:t>
      </w:r>
    </w:p>
    <w:p>
      <w:pPr>
        <w:pStyle w:val="Normal"/>
        <w:rPr/>
      </w:pPr>
      <w:r>
        <w:rPr/>
      </w:r>
    </w:p>
    <w:p>
      <w:pPr>
        <w:pStyle w:val="Normal"/>
        <w:rPr>
          <w:b/>
          <w:b/>
          <w:u w:val="single"/>
        </w:rPr>
      </w:pPr>
      <w:r>
        <w:rPr>
          <w:b/>
          <w:u w:val="single"/>
        </w:rPr>
        <w:t>Sanctification</w:t>
      </w:r>
    </w:p>
    <w:p>
      <w:pPr>
        <w:pStyle w:val="Normal"/>
        <w:rPr>
          <w:b/>
          <w:b/>
          <w:u w:val="single"/>
        </w:rPr>
      </w:pPr>
      <w:r>
        <w:rPr>
          <w:b/>
          <w:u w:val="single"/>
        </w:rPr>
      </w:r>
    </w:p>
    <w:p>
      <w:pPr>
        <w:pStyle w:val="Normal"/>
        <w:rPr/>
      </w:pPr>
      <w:r>
        <w:rPr/>
        <w:tab/>
        <w:t>The process of God's grace by which the believer is separated from sin and becomes dedicated to God's righteousness. Accomplished by the Word of God (John 17:7) and the Holy Spirit (Rom. 8:3-4), sanctification results in holiness, or purification from the guilt and power of sin.</w:t>
      </w:r>
    </w:p>
    <w:p>
      <w:pPr>
        <w:pStyle w:val="Normal"/>
        <w:rPr/>
      </w:pPr>
      <w:r>
        <w:rPr/>
        <w:tab/>
        <w:t>Sanctification as separation from the world and setting apart for God's service is a concept found throughout the Bible. Spoken of as "holy" or "set apart" in the Old Testament were the land of Canaan, the city of Jerusalem, the tabernacle, the Temple, the Sabbath, the feasts, the prophets, the priests, and the garments of the priests. God is sanctified by the witness of believers (1 Pet. 3:15) and by His judgments upon sin (Ezek. 38:16). Jesus also was "sanctified and sent into the world" (John 10:36)</w:t>
      </w:r>
    </w:p>
    <w:p>
      <w:pPr>
        <w:pStyle w:val="Normal"/>
        <w:rPr/>
      </w:pPr>
      <w:r>
        <w:rPr/>
        <w:tab/>
        <w:t>Sanctification in the Atonement. As the process by which God purifies the believer, sanctification is based on the sacrificial death of Christ. In his letters to the churches, the apostle Paul noted that God has "chosen" and "reconciled" us to Himself in Christ for the purpose of sanctification (Eph. 1:4; 5:25-27; Titus 2:14).</w:t>
      </w:r>
    </w:p>
    <w:p>
      <w:pPr>
        <w:pStyle w:val="Normal"/>
        <w:rPr/>
      </w:pPr>
      <w:r>
        <w:rPr/>
        <w:tab/>
        <w:t>Old Testament sacrifices did not take away sin, but they were able to sanctify "for the purifying of the flesh" (Heb. 9:13). The blood of the new covenant (Heb. 10:29), however, goes far beyond this ritual purification of the body. The offering of Christ's body (Heb. 10:10) and blood (Heb. 13:12) serves to purge our conscience from "dead works to serve the living God" (Heb. 9:14). Because our cleansing from sin is made possible only by Christ's death and resurrection, we are "sanctified in Christ Jesus" (1 Cor. 1:2; Acts 20:32; 1 Cor. 1:30; 6:11).</w:t>
      </w:r>
    </w:p>
    <w:p>
      <w:pPr>
        <w:pStyle w:val="Normal"/>
        <w:rPr/>
      </w:pPr>
      <w:r>
        <w:rPr/>
        <w:tab/>
      </w:r>
      <w:r>
        <w:rPr>
          <w:b/>
          <w:bCs/>
        </w:rPr>
        <w:t>Sanctification: God's Work.</w:t>
      </w:r>
      <w:r>
        <w:rPr/>
        <w:t xml:space="preserve"> We are sanctified by God the Father (Jude 1), God the Son (Heb. 2:11), and God the Holy Spirit (2 Thes. 2:13; 1 Pet. 1:2). Perfect holiness is God's command (1 Thes. 4:7) and purpose. As Paul prayed, "Now may the God of peace Himself sanctify you completely" (1 Thes. 5:23). Sanctification is a process that continues during our lives as believers (Heb. 10:14). Only after death are the saints referred to as "perfect" (Heb. 12:23).</w:t>
      </w:r>
    </w:p>
    <w:p>
      <w:pPr>
        <w:pStyle w:val="Normal"/>
        <w:rPr/>
      </w:pPr>
      <w:r>
        <w:rPr/>
        <w:tab/>
      </w:r>
      <w:r>
        <w:rPr>
          <w:b/>
          <w:bCs/>
        </w:rPr>
        <w:t>Sanctification: The Believer's Work</w:t>
      </w:r>
      <w:r>
        <w:rPr/>
        <w:t>. Numerous commands in the Bible imply that believers also have a responsibility in the process of sanctification. We are commanded to "be holy" (Lev. 11:44; 1 Pet. 1:15-16); to "be perfect" (Matt. 5:48); and to "present your members as slaves of righteousness for holiness" (Rom. 6:19). Writing to the church of the Thessalonians, the apostle Paul made a strong plea for purity: "This is the will of God, your sanctification: that you should abstain from sexual immorality; that each of you should know how to possess his own vessel in sanctification and honor, not in passion of lust, like the Gentiles who do not know God" (1 Thes. 4:3-5).</w:t>
      </w:r>
    </w:p>
    <w:p>
      <w:pPr>
        <w:pStyle w:val="Normal"/>
        <w:rPr/>
      </w:pPr>
      <w:r>
        <w:rPr/>
        <w:tab/>
        <w:t>These commands imply effort on our part. We must believe in Jesus, since we are "sanctified by faith in Him" (Acts 26:18). Through the Holy Spirit we must also "put to death the evil deeds of the body" (Rom. 8:13). Paul itemized the many "works of the flesh" from which we must separate ourselves (Gal. 5:19-21). Finally, we must walk in the Spirit in order to display the fruit of the Spirit (Gal. 5:22-24).</w:t>
      </w:r>
    </w:p>
    <w:p>
      <w:pPr>
        <w:pStyle w:val="Normal"/>
        <w:rPr/>
      </w:pPr>
      <w:r>
        <w:rPr/>
        <w:t xml:space="preserve">  </w:t>
      </w:r>
    </w:p>
    <w:p>
      <w:pPr>
        <w:pStyle w:val="Normal"/>
        <w:rPr>
          <w:b/>
          <w:b/>
          <w:u w:val="single"/>
        </w:rPr>
      </w:pPr>
      <w:r>
        <w:rPr>
          <w:b/>
          <w:u w:val="single"/>
        </w:rPr>
        <w:t>Eschatology</w:t>
      </w:r>
    </w:p>
    <w:p>
      <w:pPr>
        <w:pStyle w:val="Normal"/>
        <w:rPr>
          <w:b/>
          <w:b/>
          <w:u w:val="single"/>
        </w:rPr>
      </w:pPr>
      <w:r>
        <w:rPr>
          <w:b/>
          <w:u w:val="single"/>
        </w:rPr>
      </w:r>
    </w:p>
    <w:p>
      <w:pPr>
        <w:pStyle w:val="Normal"/>
        <w:rPr/>
      </w:pPr>
      <w:r>
        <w:rPr/>
        <w:tab/>
        <w:t>[es cuh TOL ih gih]-- a theological term that designates the study of what will happen at the end of history, particularly the event known as the SECOND COMING of Christ. The word comes from two Greek words, eschatos (last) and logos (study)-- thus its definition as "the study of last things."</w:t>
      </w:r>
    </w:p>
    <w:p>
      <w:pPr>
        <w:pStyle w:val="Normal"/>
        <w:rPr/>
      </w:pPr>
      <w:r>
        <w:rPr/>
        <w:tab/>
        <w:t>The Curse. (Genesis 3) shows God's response to human sin. Because of its sin and unrighteousness, He cursed the world which He had just made. At the other end of the Bible, (Revelation 22:3) announces there will no longer be a curse. All that happens between (Genesis 3) and (Revelation 22) is related to God's efforts to reverse His curse and redeem His creation. This illustrates that eschatology is related to salvation. Eschatology reveals the end of history and how God reverses His curse upon the world by separating the good from the bad.</w:t>
      </w:r>
    </w:p>
    <w:p>
      <w:pPr>
        <w:pStyle w:val="Normal"/>
        <w:rPr/>
      </w:pPr>
      <w:r>
        <w:rPr/>
        <w:tab/>
        <w:t>The curse of God plunged the world into a long conflict. This conflict-strewn path leading up to God's final act in history can be traced from the Garden of Eden to Revelation. Just as God alone had cursed the creation, so only God can revoke the curse. He has chosen to revoke one aspect of the curse and its conflict through an event known as the Day of the Lord.</w:t>
      </w:r>
    </w:p>
    <w:p>
      <w:pPr>
        <w:pStyle w:val="Normal"/>
        <w:rPr/>
      </w:pPr>
      <w:r>
        <w:rPr/>
        <w:tab/>
        <w:t>Because man was not obedient to God, the need for the Day of the Lord arose in biblical history. This was a day when all the world would be brought back under His rule (Amos 5:18-20; Joel 2:31). The final preparation for that rule was the elevation of Jesus to God's right hand (Ps. 110:1; Acts 2:34-35). We are now under the spiritual rule of Christ, awaiting His earthly rule and the defeat of all His enemies when He returns to reign.</w:t>
      </w:r>
    </w:p>
    <w:p>
      <w:pPr>
        <w:pStyle w:val="Normal"/>
        <w:rPr/>
      </w:pPr>
      <w:r>
        <w:rPr/>
        <w:tab/>
        <w:t>Seed Conflict. The process that would eventually end with all of God's enemies in defeat begins in the first chapters of the Bible. Victory over evil was promised only through the conflict between the seed of the woman and the seed of the snake (Gen. 3:15). This conflict forms the guidelines for eschatological events throughout the Bible, especially for the end-time itself.</w:t>
      </w:r>
    </w:p>
    <w:p>
      <w:pPr>
        <w:pStyle w:val="Normal"/>
        <w:rPr/>
      </w:pPr>
      <w:r>
        <w:rPr/>
        <w:tab/>
        <w:t>This curse set the pattern for all future conflicts between man and God (1 John 3:10-11; Gal. 4:28-29; Phil. 2:5-8). This conflict also typifies the conflict between flesh and spirit (Gal. 5:16-17; 2 Cor. 11:3,14; Rom. 16:20). The battles of the end times are the climax of a long battle between the forces of good and evil that has been going on since the beginning of time.</w:t>
      </w:r>
    </w:p>
    <w:p>
      <w:pPr>
        <w:pStyle w:val="Normal"/>
        <w:rPr/>
      </w:pPr>
      <w:r>
        <w:rPr/>
        <w:tab/>
        <w:t>The Flood. The universal Flood of Noah's time was an expression of God's hatred and judgment of sin. In this event, He plunged His creation back to its original state of darkness and chaos with the waters covering the deep (Gen. 7:17-24). Then He began again with a new head of the human race-- His servant Noah. Although this particular act of God's wrath will not be repeated, the reminders of His judgment are still present in the rainbow and the creatures' fear of humans (Gen. 9:1-17).</w:t>
      </w:r>
    </w:p>
    <w:p>
      <w:pPr>
        <w:pStyle w:val="Normal"/>
        <w:rPr/>
      </w:pPr>
      <w:r>
        <w:rPr/>
        <w:tab/>
        <w:t>The Flood became a sign of the future wrath of God, which would take place by fire (2 Pet. 3:5-9). The first heaven and earth will eventually fall away and be replaced with the new heaven and earth. This falling away will be a violent burning of the universe (2 Pet. 3:10-13). Jesus Himself thus defined the end-time judgment of His return in terms of the Flood and Noah's generation (Matt. 24:36-44).</w:t>
      </w:r>
    </w:p>
    <w:p>
      <w:pPr>
        <w:pStyle w:val="Normal"/>
        <w:rPr/>
      </w:pPr>
      <w:r>
        <w:rPr/>
        <w:tab/>
        <w:t>God's Covenant with Abraham. The end of history is focused on the fulfillment of God's promise to Abraham. The Abrahamic covenant is specific in its explanation of how biblical conflict will end in the Day of the Lord. God promised to give Abraham a land and a lineage (Gen. 12:1-3). These two items, the result of God's blessing of Abraham, are the specific blessings promised the Hebrew people. What began as a small national boundary for a small group of people (the Jews) became international in scope, including all races (Acts 3:25-26). Eschatology reveals that Abraham's land, ultimately, is the new heaven and earth and that Abraham's lineage is the redeemed community in Christ.</w:t>
      </w:r>
    </w:p>
    <w:p>
      <w:pPr>
        <w:pStyle w:val="Normal"/>
        <w:rPr/>
      </w:pPr>
      <w:r>
        <w:rPr/>
        <w:tab/>
        <w:t>Abraham was also promised by God that those who blessed him would be blessed and those who cursed him would be cursed (Gen. 12:3). In eschatology this interplay between blessing and curse depends on how people respond to God's work through His people Israel, and ultimately through His work in Christ. Hell is the ultimate curse; heaven the ultimate blessing.</w:t>
      </w:r>
    </w:p>
    <w:p>
      <w:pPr>
        <w:pStyle w:val="Normal"/>
        <w:rPr/>
      </w:pPr>
      <w:r>
        <w:rPr/>
        <w:tab/>
        <w:t>Abraham's Offspring. The idea of blessing and cursing by God is further seen through various events in the life of Abraham and his offspring, Israel. Plagues sent by God on Egypt in Abraham's time (Gen. 12:17) foreshadowed the plagues under Moses (Exodus 7--12) and the end-time plagues of the book of Revelation (Revelation 8--9). The enemies from Mesopotamia who captured Lot and were destroyed by Abraham (Gen. 14:1-17) foreshadowed God's destruction of Assyria and Babylon at the end of Israel's period of captivity (Is. 13--14; Dan. 5:13-31) and the end-time destruction of the pagan people represented by Babylon (Revelation 17--19).</w:t>
      </w:r>
    </w:p>
    <w:p>
      <w:pPr>
        <w:pStyle w:val="Normal"/>
        <w:rPr/>
      </w:pPr>
      <w:r>
        <w:rPr/>
        <w:tab/>
        <w:t>Other foreshadowings of the wrath of the Day of the Lord are the downfall of Jericho with its seven trumpets, which announced the presence of God above the ark (Josh. 6:13), and the seven-trumpet judgments of the book of Revelation (Rev. 8:2-21; 11:15-19). These various destructions of Israel's enemies looked toward the final destruction of all of God's enemies in the Day of the Lord. Jesus' casting out of demons (Mark 5:29; Luke 8:31) also foreshadowed God's judgment on fallen angels (Jude 6; 2 Pet. 2:4; Rev. 20:10), who will be cast out in the Day of the Lord.</w:t>
      </w:r>
    </w:p>
    <w:p>
      <w:pPr>
        <w:pStyle w:val="Normal"/>
        <w:rPr/>
      </w:pPr>
      <w:r>
        <w:rPr/>
        <w:tab/>
        <w:t>Final Judgments. In the end times, a basic order of judgment will prevail as the conflict between God and Satan comes to an end. There will be a time of great Tribulation (Matt. 24:4-26), followed by the Second Coming (Matt. 24:27-30) and the judgment of the nations (Matt. 25:31-46; 1 Cor. 15:20-24).</w:t>
      </w:r>
    </w:p>
    <w:p>
      <w:pPr>
        <w:pStyle w:val="Normal"/>
        <w:rPr/>
      </w:pPr>
      <w:r>
        <w:rPr/>
        <w:tab/>
        <w:t>The Day of the Lord will reverse the curse upon the world by bringing judgment to all of God's enemies. The world will be judged by fire (Is. 66:16), and all nations will be included in this judgment (Amos 1:3--2:3; Ezek. 25:1-17). When the Lord spoke of the judgment of the people living at His arrival (Matt. 25:31-46), He pictured humanity as sheep or goats who inherit either everlasting punishment or eternal life. This concept of separation is expressed also through the figures of reaping harvest (Matt. 13:38-43; Rev. 14:14-20) and sorting out the good and the bad catch from a fishing net (Matt. 13:47-50).</w:t>
      </w:r>
    </w:p>
    <w:p>
      <w:pPr>
        <w:pStyle w:val="Normal"/>
        <w:rPr/>
      </w:pPr>
      <w:r>
        <w:rPr/>
        <w:tab/>
        <w:t>Another judgment is portrayed in (Revelation 20:11-15), commonly called the "Great White Throne" Judgment. This judgment is called the second death (Rev. 20:14). Those who are judged will be thrown into the lake of fire if their names are not found in the Book of Life.</w:t>
      </w:r>
    </w:p>
    <w:p>
      <w:pPr>
        <w:pStyle w:val="Normal"/>
        <w:rPr/>
      </w:pPr>
      <w:r>
        <w:rPr/>
        <w:tab/>
        <w:t>The judgments of God at the end of history are preceded by resurrections of the just (Luke 14:13-14; Rev. 20:6) and the unjust (John 5:29; Rev. 20:5). Two specific resurrections are mentioned in the Bible. These will be separated by an interval of 1,000 years (Dan. 12:2-3; Rev. 20:4-6).</w:t>
      </w:r>
    </w:p>
    <w:p>
      <w:pPr>
        <w:pStyle w:val="Normal"/>
        <w:rPr/>
      </w:pPr>
      <w:r>
        <w:rPr/>
        <w:tab/>
        <w:t>The Redeemer. Because God elected that some people would be saved in the day of His judgment, a saving event became necessary. This event is broadly defined as the seed of the woman (Gen. 3:15), which began the long process of conflict through which God introduced the Savior into the world.</w:t>
      </w:r>
    </w:p>
    <w:p>
      <w:pPr>
        <w:pStyle w:val="Normal"/>
        <w:rPr/>
      </w:pPr>
      <w:r>
        <w:rPr/>
        <w:tab/>
        <w:t>Eschatology shows how God's Redeemer will establish His kingdom upon a rebellious earth. The long process through which God selected a righteous group to serve Him on earth came to a climax in the person of Christ. He is indeed "God with us" (Matt. 1:23). This phrase from (Isaiah 7:14) spoke of God's presence in Jesus in order to save (Is. 9:6-7) and to judge (Is. 7:17; 8:6-8).</w:t>
      </w:r>
    </w:p>
    <w:p>
      <w:pPr>
        <w:pStyle w:val="Normal"/>
        <w:rPr/>
      </w:pPr>
      <w:r>
        <w:rPr/>
        <w:tab/>
        <w:t>Christ's first coming was to save (Mark 10:45); His second will be primarily to judge. But His return will also spell relief to His faithful Remnant. Eschatology shows that God's presence for the redeemed will be fully realized at Jesus' return, when He will dwell among all the redeemed in the new heavens and earth (Rev. 21:3).</w:t>
      </w:r>
    </w:p>
    <w:p>
      <w:pPr>
        <w:pStyle w:val="Normal"/>
        <w:rPr/>
      </w:pPr>
      <w:r>
        <w:rPr/>
        <w:tab/>
        <w:t>The Cross. Above all, the cross is the decisive eschatological event. In it the curse that brought God's wrath was reversed. Ever since, God has been progressively accomplishing His judgment against the forces of wickedness in heaven and earth.</w:t>
      </w:r>
    </w:p>
    <w:p>
      <w:pPr>
        <w:pStyle w:val="Normal"/>
        <w:rPr/>
      </w:pPr>
      <w:r>
        <w:rPr/>
        <w:tab/>
        <w:t>(Psalm 110:1) is a key verse for understanding the redemptive side of eschatology. The King will reign until He defeats His enemies. As He returns to begin the final preparations for His reign, He will gather the Elect to Himself. The redeemed will be evaluated by the Lord (Rom. 14:10; 1 Cor. 3:14-15) and will receive their reward of eternal life. The curse will be reversed, the Abrahamic covenant fulfilled, all earthly distinctions eliminated, and God's people will live in eternal fellowship with the Father and His Christ.</w:t>
      </w:r>
    </w:p>
    <w:p>
      <w:pPr>
        <w:pStyle w:val="Normal"/>
        <w:rPr/>
      </w:pPr>
      <w:r>
        <w:rPr/>
        <w:tab/>
        <w:t>The point of eschatology throughout the Bible is to provide encouragement to believers in their witness for Jesus Christ (Matt. 24:14; 1 Cor. 15:58). It is not mentioned to encourage idle speculation or controversy. The reason God grants us a view of the future is to encourage us to witness for Christ and serve Him in the present.</w:t>
      </w:r>
    </w:p>
    <w:p>
      <w:pPr>
        <w:pStyle w:val="NormalWeb"/>
        <w:rPr/>
      </w:pPr>
      <w:r>
        <w:rPr/>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b/>
          <w:b/>
          <w:bCs/>
        </w:rPr>
      </w:pPr>
      <w:r>
        <w:rPr>
          <w:rFonts w:cs="Certificate" w:ascii="Certificate" w:hAnsi="Certificate"/>
          <w:b/>
          <w:bCs/>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ordsman">
    <w:charset w:val="00"/>
    <w:family w:val="auto"/>
    <w:pitch w:val="variable"/>
  </w:font>
  <w:font w:name="Oxfor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rtificat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thickThinMediumGap" w:sz="24" w:space="1" w:color="000000"/>
        <w:left w:val="thickThinMediumGap" w:sz="24" w:space="4" w:color="000000"/>
        <w:bottom w:val="thickThinMediumGap" w:sz="24" w:space="1" w:color="000000"/>
        <w:right w:val="thickThinMediumGap" w:sz="24" w:space="4" w:color="000000"/>
      </w:pBdr>
      <w:outlineLvl w:val="3"/>
    </w:pPr>
    <w:rPr>
      <w:b/>
      <w:iCs/>
    </w:rPr>
  </w:style>
  <w:style w:type="paragraph" w:styleId="Heading5">
    <w:name w:val="Heading 5"/>
    <w:basedOn w:val="Normal"/>
    <w:next w:val="Normal"/>
    <w:qFormat/>
    <w:pPr>
      <w:keepNext w:val="true"/>
      <w:numPr>
        <w:ilvl w:val="4"/>
        <w:numId w:val="1"/>
      </w:numPr>
      <w:outlineLvl w:val="4"/>
    </w:pPr>
    <w:rPr>
      <w:rFonts w:ascii="Swordsman" w:hAnsi="Swordsman" w:cs="Swordsman"/>
      <w:b/>
      <w:bCs/>
      <w:sz w:val="28"/>
      <w:szCs w:val="20"/>
      <w:u w:val="single"/>
    </w:rPr>
  </w:style>
  <w:style w:type="paragraph" w:styleId="Heading6">
    <w:name w:val="Heading 6"/>
    <w:basedOn w:val="Normal"/>
    <w:next w:val="Normal"/>
    <w:qFormat/>
    <w:pPr>
      <w:keepNext w:val="true"/>
      <w:numPr>
        <w:ilvl w:val="5"/>
        <w:numId w:val="1"/>
      </w:numPr>
      <w:outlineLvl w:val="5"/>
    </w:pPr>
    <w:rPr>
      <w:rFonts w:ascii="Oxford" w:hAnsi="Oxford" w:cs="Oxford"/>
      <w:sz w:val="28"/>
      <w:szCs w:val="20"/>
    </w:rPr>
  </w:style>
  <w:style w:type="paragraph" w:styleId="Heading8">
    <w:name w:val="Heading 8"/>
    <w:basedOn w:val="Normal"/>
    <w:next w:val="Normal"/>
    <w:qFormat/>
    <w:pPr>
      <w:keepNext w:val="true"/>
      <w:numPr>
        <w:ilvl w:val="7"/>
        <w:numId w:val="1"/>
      </w:numPr>
      <w:pBdr>
        <w:bottom w:val="single" w:sz="4" w:space="1" w:color="000000"/>
      </w:pBdr>
      <w:outlineLvl w:val="7"/>
    </w:pPr>
    <w:rPr>
      <w:b/>
      <w:i/>
      <w:i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rFonts w:ascii="Book Antiqua" w:hAnsi="Book Antiqua" w:cs="Book Antiqua"/>
      <w:szCs w:val="20"/>
    </w:rPr>
  </w:style>
  <w:style w:type="paragraph" w:styleId="First">
    <w:name w:val="first"/>
    <w:basedOn w:val="Normal"/>
    <w:qFormat/>
    <w:pPr>
      <w:spacing w:before="120" w:after="0"/>
    </w:pPr>
    <w:rPr/>
  </w:style>
  <w:style w:type="paragraph" w:styleId="Continue">
    <w:name w:val="continue"/>
    <w:basedOn w:val="Normal"/>
    <w:qFormat/>
    <w:pPr>
      <w:spacing w:before="120" w:after="0"/>
      <w:ind w:firstLine="72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4:24:00Z</dcterms:created>
  <dc:creator> Jerry Kintz</dc:creator>
  <dc:description/>
  <cp:keywords/>
  <dc:language>en-US</dc:language>
  <cp:lastModifiedBy> Jerry Kintz</cp:lastModifiedBy>
  <dcterms:modified xsi:type="dcterms:W3CDTF">2005-12-06T04:25:00Z</dcterms:modified>
  <cp:revision>1</cp:revision>
  <dc:subject/>
  <dc:title>*PRAYER: JESUS AS LIFESTYLE</dc:title>
</cp:coreProperties>
</file>